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Процессор Kronos P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20      40      60      80      A0      C0     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LI0     LLW     LXW     LSW0    ADD     MOVE    AC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LI1     LGW     LGW1    LSW1    SUB     BBLT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LI2     LSW     LGW2    LSW2    MUL     SEEK  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LI3     LLW3    LGW3    LSW3    DIV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LI4     LLW4    LGW4    LSW4    SHL     REG   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LI5     LLW5    LGW5    LSW5    SHR     RCHK   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LI6     LLW6    LGW6    LSW6    ROL     CHK   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LI7     LLW7    LGW7    LSW7    ROR     CHKZ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LI8     LLW8    LGW8    LSW8    OR     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LI9     LLW9    LGW9    LSW9    AND    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 LI0A    LLW0A   LGW0A   LSW0A   XOR    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 LI0B    LLW0B   LGW0B   LSW0B   BIC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 LI0C    LLW0C   LGW0C   LSW0C   IN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LI0D    LLW0D   LGW0D   LSW0D   BIT   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 LI0E    LLW0E   LGW0E   LSW0E   NOT   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 LI0F    LLW0F   LGW0F   LSW0F   MOD    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LIB     SLW     SXW     SSW0    LSS     DECS    CL0     IN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LID     SGW     SGW1    SSW1    LEQ     DROP    CL1     EX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LIW     SSW     SGW2    SSW2    GTR     LODFV   CL2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LIN     SLW3    SGW3    SSW3    GEQ     STORE   CL3     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LLA     SLW4    SGW4    SSW4    EQU     STOFV   CL4     IN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LGA     SLW5    SGW5    SSW5    NEQ     COPT    CL5     D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LSA     SLW6    SGW6    SSW6    ABS     LXA     CL6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LEA     SLW7    SGW7    SSW7    NEG     LPC     CL7  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JFLC    SLW8    SGW8    SSW8    FADD    LXB     CL8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JFL     SLW9    SGW9    SSW9    FSUB    SXB     CL9    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 JFSC    SLW0A   SGW0A   SSW0A   FMUL    STOT    CL0A    LPW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 JFS     SLW0B   SGW0B   SSW0B   FDIV    LODT    CL0B    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 JBLC    SLW0C   SGW0C   SSW0C   FCMP    ADDPC   CL0C    SSWU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 JBL     SLW0D   SGW0D   SSW0D   FABS    JAMP    CL0D    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JBSC    SLW0E   SGW0E   SSW0E   FNEG    ORJP    CL0E    B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 JBS     SLW0F   SGW0F   SSW0F   FFCT    ANDJP   CL0F    INV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Kronos Research Group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Распространение программного продукта в другие орган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з согласия  на то  его авторов  ведет  к глубокой  антипат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ими лица, произведшего вышеупомянутое действ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Новосибирск,  Академгородок, ВЦ  СОАН  ССС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Д.Кузнецов, А.Недоря, Е.Тарасов, В.Филипп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9 июля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