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ОБОЛОЧКА СИСТЕМЫ (ИНТЕРПРЕТАТОР КОМАНД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 номер_терминала [имя_носителя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Утилита  -sh-  предназначается  для ведения диалога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истемой.  После  запуска  -sh-  на  терминале доступны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манды  path,  cd,  set,  us,  mem,  quit,  bye, hi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смотрите  соответствующие  пункты).  Утилита  как прави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пускается в командном файле конфигурации, подготовлен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администратором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ля  запуска  программы  необходимо указать полное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а, в котором хранится код программы, либо имя файл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иректории,   на   которую  установлен  путь  (см. 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$v/моя_директ/мой_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запуск   программы,   коды   которой   лежат  в  фай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$v/моя_директ/мой_файл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                 - показывает карту оперативной памя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        - переход в пультовой режим (F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                 - выдает       историю      последн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неудавшегося процесс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e                 - заканчивает работу с утилитой 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ПРИМЕР написания командного файл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Командный файл -doc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Установить путь на директории -sym-, -bin- и текущую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. /$v/sym /$v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Установить приглашение с именем текуще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t doc_\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Перейти на директорию -doc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/$v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Перейти на директорию, указанную после -doc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НЕЦ ПРИМЕ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мечание. Чтобы прервать выполнение командного файл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жмите CTRL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ОПИСАНИЕ КОМАН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УТИ ПОИСКА ФАЙЛ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[.] [..] {{"/"&lt;имя_директории&gt;}"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дает  последовательность  полных имен директорий,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торых надо искать коды загружаемой программы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. .. /$v/моя_ди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кодофайл ищется сначала на текущей директории, затем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едыдущей, затем на директории '/$v/моя_дир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выдается ранее установленный пу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*+ /ii/users/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к   ранее  установленному  пути  добавляется  путь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иректорию /ii/users/m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путь заменяется на пуст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МЕНА ТЕКУЩЕЙ ДИРЕКТОРИ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&lt;имя_директории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существляет переход на другую директорию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переход на предыдущую 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переход на корневую директори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показывает путь к текущей директории от корня файло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ере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ОВКА ПАРАМЕТР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[&lt;параметры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анавливает параметры -shell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меется возможность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сменить имя стартового носителя систе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установить приглашение в начале командной стро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установить разделитель в командной строк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включить/отключить запрос на выполнение строк кома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включить/отключить показ строк комадного фай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установить стек для запуска задачи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и вызове без параметров выдаются установленные ра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арамет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СМЕНА НОСИТЕЛ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vol  &lt;новое имя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езде  вместо $v (см. -up-) будет пониматься новое и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тартового носителя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ГЛАШЕ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mt &lt;приглашение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Om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станавливает приглашение в начале командной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иглашение:: { литера | '\' управление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правление::  '/' | '?' | 't' | 'c' | '%' |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место символа управления в приглашение будет вставлен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' - имя текуще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?' - полный путь до текущей директори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' - текущее врем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' - число исполненных команд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%' - пробе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\' - символ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стальные   символы  будут  вставлены  в  приглашение  б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измене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mt \t \/]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оответствует приглаш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:00.00 current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АЗДЕЛИТЕЛЬ В КОМАНДНОЙ СТРОК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cs &lt;разделитель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Устанавливает разделитель в командной строке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теперь  команды в одной строке можно разделять символ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|'. По умолчанию в системе установлен разделитель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РОС НА ПОДТВЕРЖДЕ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qcf  [OFF|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qUERY IN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прашивать  подтверждение перед исполнением каждой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мандного файла. Ответ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pase','n','н'       - не исполнят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R','LF','y','д'     - исполнят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ОКАЗ СТРО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cf [OFF|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HOW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/off  -  включить/отключить  показ строки команд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файла перед исполнение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 СТЕК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tk &lt;размер стека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станавливает  размер  стека для запуска задач (в Кб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перь   коды   каждой   запускаемой   задачи  (кроме  у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груженных в память) и ресурсы для всех задач (и тех, чь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коды  загружены)  размещаются  на  этом  стеке. Исклю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оставляют  буферы  ввода-вывода  модуля  StdIO  и задачи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пущенные навсегда (например, с помощью утилит load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) - они размещаются вне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Установленный  размер  стека  не  гарантирует  налич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перативной   памяти   такого  размера,  и  -sh-  пыт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пустить  задачу в имеющейся памяти. Если это не удается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о выдается соответствующее сообщ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Задача  может  затребовать  память вне стека с помощь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оцедур модуля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К КОМАНДНОГО ФАЙЛА ПОЛЬЗОВАТЕЛ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&lt;имя файла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пускает   командный   файл,  находящийся  на  директор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$v/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ОВОСТ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&lt;имя файла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Запускает командный файл /$v/usr/NE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