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 clib.o  ***  (Kronos 2.5 C objec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: Tue Apr 26 15:51:13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</w:t>
        <w:tab/>
        <w:tab/>
        <w:t>45</w:t>
        <w:tab/>
        <w:t>Functions</w:t>
        <w:tab/>
        <w:tab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variables</w:t>
        <w:tab/>
        <w:t>19</w:t>
        <w:tab/>
        <w:t>Export functions</w:t>
        <w:tab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variables</w:t>
        <w:tab/>
        <w:t>1</w:t>
        <w:tab/>
        <w:t>Import functions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ol</w:t>
        <w:tab/>
        <w:tab/>
        <w:tab/>
        <w:t>426</w:t>
        <w:tab/>
        <w:t>Code</w:t>
        <w:tab/>
        <w:tab/>
        <w:tab/>
        <w:t>4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</w:t>
        <w:tab/>
        <w:tab/>
        <w:tab/>
        <w:t>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_argc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:  _s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:  _so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:  _std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:  _s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:  _i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:  _las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:  _bufen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:  _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:  sys_er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:  sys_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: 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:  op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:  opt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:  op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:  op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:  ovltmp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:  ovltmp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:  ovltmp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s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:  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: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: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:  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:  is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:  _exit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: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: 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: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:  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:  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: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: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:  exit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:  c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: 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:  free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:  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:  _ge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:  clearerr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:  _d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:  cte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:  fd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 :  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:  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:  _fil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:  _findi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:  _cleanup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:  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:  f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:  _fl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:  _xfl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:  _wr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 :  _find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:  _buf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: 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:  f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 :  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 :  f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 : 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:  f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 :  f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 :  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 :  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 :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 :  get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 :  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 : 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 :  temp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:  t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 :  tmp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 :  put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 :  rewind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 :  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 :  f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 :  s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 :  setbuf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 :  un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4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 :  _dopr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 : 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 : 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9 : 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:  v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 :  v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 :  v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 :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 : 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 :  _assert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 :  ecv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 :  fcv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 :  fr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:  l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 :  memc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2 :  mem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3 :  me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 :  me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 :  me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 :  mk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 :  mo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 :  perror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 :  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:  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 :  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 :  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3 :  strcsp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4 :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 :  str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6 :  str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:  strn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8 :  strp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9 :  str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 :  strsp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 :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 :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3 :  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4 :  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5 :  at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6 :  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7 :  at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8 :  strt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9 :  strt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 :  qsort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1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4 :  b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5 :  l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6 : 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7 : 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 :  poke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9 :  disable_intr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 :  enable_intr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 : 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2 : 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3 : 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4 :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5 : 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6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7 :  pu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8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9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 :  ge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 :  srand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2 : 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 clib.lib  ***  (Kronos C librar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: Sat Apr 16 20:15:32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1    clib            CREATED Fri Apr 15 21:35:59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  <w:tab/>
        <w:t>16</w:t>
        <w:tab/>
        <w:t>Functions:</w:t>
        <w:tab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_argc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:  _s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:  _so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:  _std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:  _s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:  _i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:  _las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:  _bufen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:  _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:  sys_er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:  sys_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: 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:  op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:  opt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:  op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:  opt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s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:  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: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: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:  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:  is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:  _exit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: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: 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: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:  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:  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: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: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:  exit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:  c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: 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:  free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:  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:  _ge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:  clearerr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:  _d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:  cte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:  fd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 :  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:  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:  _fil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:  _findi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:  _cleanup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:  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:  f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:  _fl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:  _xfl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:  _wr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 :  _find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:  _buf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: 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:  f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 :  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 :  f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 : 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:  f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 :  f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 :  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 :  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 :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 :  get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 :  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 : 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 :  temp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:  t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 :  tmp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 :  put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 :  rewind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 :  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 :  f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 :  s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 :  setbuf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 :  un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 :  _dopr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 : 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 : 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9 : 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:  v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 :  v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 :  v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 :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 : 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 :  _assert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 :  ecv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 :  fcv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 :  fr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:  l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 :  memc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2 :  mem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3 :  me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 :  me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 :  me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 :  mk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 :  mo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 :  perror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 :  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:  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 :  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 :  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3 :  strcsp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4 :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 :  str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6 :  str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:  strn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8 :  strp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9 :  str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 :  strsp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 :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 :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3 :  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4 :  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5 :  at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6 :  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7 :  at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8 :  strt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9 :  strt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 :  qsort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4 :  b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5 :  l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6 : 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7 : 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 :  poke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9 :  disable_intr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 :  enable_intr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 : 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2 : 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3 : 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4 :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5 : 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7 :  pu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 :  ge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 :  srand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2 : 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2    c_run           CREATED Fri Apr 15 21:44:36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  <w:tab/>
        <w:t>0</w:t>
        <w:tab/>
        <w:t>Functions:</w:t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_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_s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 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:  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:  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:  _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:  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:  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:  _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:  _termid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:  _is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:  __exit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:  __abort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:  _stargs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:  _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:  _prch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:  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:  _p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:  look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:  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:  _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:  _zero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:  _io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:  _setipt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:  _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:  _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:  _r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3    env             CREATED Fri Apr 15 21:18:28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  <w:tab/>
        <w:t>1</w:t>
        <w:tab/>
        <w:t>Functions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envi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4    setjmp          CREATED Fri Apr 15 21:58:12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  <w:tab/>
        <w:t>0</w:t>
        <w:tab/>
        <w:t>Functions: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set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longjmp</w:t>
        <w:tab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5    cmath           CREATED Fri Apr 15 21:41:29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  <w:tab/>
        <w:t>1</w:t>
        <w:tab/>
        <w:t>Functions: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:  signg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: 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: 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: 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: 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:  f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: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: 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:  f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: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:  h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:  j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:  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:  j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:  y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:  j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: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: 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: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: 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: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: 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: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: 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: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: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: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 :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6    matherr         CREATED Sat Apr 16 17:22:59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  <w:tab/>
        <w:t>0</w:t>
        <w:tab/>
        <w:t>Functions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math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