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Формат файла образа ПЗ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Файл  образа ПЗУ содержит последовательность 64-х разряд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. Каждое слово содержит код одной микрокоманды. Микро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пологаются  в  ПЗУ в той же последовательности что и в файл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иная  с  нулевого  адреса.  Младший  бит  слова соответств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ладшему  биту  микрокоманды,  бит  58  слова  -  старшему  би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команды.  Слово  в файле хранится в виде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, первай байт является младшим в слове, восьмой - старши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файла образа ПЗУ оканчивается на '.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8 бит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1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00    | микрокоманда с адресом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0000    | -&gt; 00001000000001000000001000000001000000001000000001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0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 микрокоманда с адресом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 микрокоманда с адресом 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