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AIL 1 '@A%62d@a'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IL 0 '@A%62d@a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КРОНОС В КАРТИНКАХ                                    ВВЕДЕНИЕ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КРОНОС В КАРТИНКАХ                                    ВВЕДЕНИЕ@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ЧАСТЬ IV. ИЛЛЮСТРАЦИИ  К  АРХИТЕКТУРЕ  ПРОЦЕССОРО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анный  раздел  может  быть  использован  как  пособие 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архитектуре   семейства  процессоров  КРОНОС,  системе  команд</w:t>
      </w:r>
    </w:p>
    <w:p>
      <w:pPr>
        <w:pStyle w:val="PreformattedText"/>
        <w:bidi w:val="0"/>
        <w:spacing w:before="0" w:after="0"/>
        <w:jc w:val="left"/>
        <w:rPr/>
      </w:pPr>
      <w:r>
        <w:rPr/>
        <w:t>(М-код) и работе Модула-2 компилятор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Будем вести изложение в следующей форме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Текст    программы    |    Генерируемый код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на  Модуле - 2      |     с комментариями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_______________|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метим,  что  приведенный  код является иллюстративным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этому может отличаться от кода, порождаемого текущей верси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пилятора. Причины следующ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в  примерах не отражены оптимизации, которые повышаю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эффективность кода, но затрудняют восприятие пример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в  некоторых  примерах  приведено несколько вариан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генерации,   а   в   текущей  версии  компилятора  реализован,</w:t>
      </w:r>
    </w:p>
    <w:p>
      <w:pPr>
        <w:pStyle w:val="PreformattedText"/>
        <w:bidi w:val="0"/>
        <w:spacing w:before="0" w:after="0"/>
        <w:jc w:val="left"/>
        <w:rPr/>
      </w:pPr>
      <w:r>
        <w:rPr/>
        <w:t>естественно, какой-то оди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опущены  команды  динамического  контроля  (например,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нтроля границ массивов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 примерах   используются   мнемоники   команд  М-код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ормальное  описание команд приведено в интерпретаторе М-код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КРОНОС В КАРТИНКАХ                                   ОПЕРАТОРЫ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КРОНОС В КАРТИНКАХ                                   ОПЕРАТОРЫ@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ОПЕРАТОР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 Присваивани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  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 G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BIT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G:=1;                            LI1 SGW2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G:=G+255;                        LGW2 LIB FF ADD SGW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|- - -\-/- -|- -|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     255  '+'  G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:={0..31};                      LIW FFFFFFFF SGW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\-/- - - - -|- 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M.     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0..31}       B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 Доступ к глобальным переменны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 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 G2,G3,G4, ... ,G255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256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G2  :=  G2;                      LGW02  SGW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G255:=G255;                      LGW FF SGW FF| (1.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G256:=G256;                           ---     | (1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чание 1.2.1. К первым 14 глобалам с номерами 2..15 досту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однобайтовый,  к  глобалам  с  номерами  16..255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двухбайтовый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чание   1.2.2.   Это  не  компилируется  текущей  верси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компилятора, но может порождаться так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A FF LSW1      LGA FF SSW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 Доступ к внешним переменны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нешними  переменными  называются  глобальные  переменн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других модулей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MODULE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i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номер модуля М в локальной DFT модуля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N;                           | Номе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M IMPORT i;                    | переменной i в модуле 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|- |- - - - - 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:=i;                         LEW 01 02  SEW 01 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дробнее  о  локальной  DFT  можно  узнать  из примеров,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носящихся к процедурам (см. раздел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 Условный оператор (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bool :BOOLEAN;                  +---&gt;      LG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3,G4:INTEGER;                  | (1.4.1) JSFC 04 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        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         LI3 SGW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F bool THEN G3:=3 ELSE G4:=4 END;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 (1.4.2) JSF 02   --|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M.                              |      ______________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|--&gt;LI4 SGW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&gt;  +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чание  1.4.1. Если на А-стеке 0, то PC увеличивается на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байта,      пропуская      TRUE-альтернативу.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интерпретируется как FALSE, #0 -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чание    1.4.2.    Безусловный    переход    (если   ес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SE-альтернатива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 Оператор цикла (LO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Генерация LOOP-цикла переходом (как реализовано в текущ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ерсии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                          --&gt;     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-/         |--&gt; JSF 02  --|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OP   EXIT END;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-\              JSB 04  --|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M.                         --&gt;     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 тело   цикла   большое,   то  переход  может  бы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вухбайтовым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G2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&gt; |--&gt;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OOP                 |   | код для CAS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CASE G2 OF         |   | размером более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0..127: G2:=0      |   | 255 байтов    |   |- -&gt; (1.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END;               |   |_______________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ND;                 |---- JLB    offse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&gt;          |_____|_____|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чание 1.5.1.  Двухбайтовое смещение для переходов длинне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5 байт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Генерация LOOP-цикла с помощью команд ENTS и 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G2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2: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/-\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G2:=0;                           LI0 SGW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OOP                            ENTS 000C    |  (1.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G2    1    +   G2:=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&gt;   |     |     |    |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G2:=G2+1;              |--&gt; LGW2  LI1  ADD  SGW2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IF G2&gt;5 THEN EXIT END;    LGW2 LI5 GTR JSFC 01 XIT JSB 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&gt;     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                          G2   5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чание 1.5.2.  ENTS  кладет  на  вершину  P-стека  текуще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значение  PC  + значение следующих за командой дву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байтов. XIT берет с верхушки P-стека новое знач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, совершая переход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. Оператор цикла (REP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G2:INTEGER; bool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&gt;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PEAT G2:=1 UNTIL bool;             |--&gt; LI1  SGW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&gt;          LGW3 JSBC 05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7. Оператор цикла (F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i,G3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: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 |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&gt;LGA 02  LI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   LIB 127        --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           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- - - - - - - - - - - - - -      FOR1 00| 00 06|--(1.7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FOR i:=0 TO 127 BY 2 DO G3:=i             |offse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- - - - - - - - - - - - - -             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                          \    LGW2 SGW3       -- G3:=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M.                           \          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&gt;FOR2 02| 00 06|--(1.7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|offse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шаг цикл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чание 1.7.1.  FOR1  берет  со  стека  конечное  значение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начальное  значение,  адрес  параметра  цикла. Зна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шага  - следующий байт кода. Если в следующем байт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,   шаг   положительный,   если   не   0   -   ша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отрицательный.  Если  условия  цикла не выполняю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сразу  (конечное  значение  меньше  начального  пр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оложительном   шаге   или  наоборот),  тело  цик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обходится   с   помощью   указанного  размера  те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ffset); иначе начальное значение присваивается 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указанному   адресу   параметра  цикла,  на  P-сте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омещаются   адрес   параметра   цикла  и  конечн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значение, после чего выполняется тело цикл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чание 1.7.2. FOR2 по параметрам, взятым с P-стека, и шаг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цикла  определяет  возможность  еще одной итераци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Если она возможна, увеличивает значения, лежащие 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указанному  адресу  на 'шаг' и осуществляет перехо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назад  на  указанное  число  байтов (offset). Инач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счеркивает  с  P-стека  параметры (адрес перемен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цикла и конечное значение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8. Оператор выбора (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G2,G3: 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&gt;                  LG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ASE G2 OF                          ENTC 0009 -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1..2: G3:=2            |- - - - -&gt;LI2 SGW3  X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5   : G3:=3        |---|---------&gt;LI3 SGW3  XIT | (1.8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LSE    G3:=4        |   |   |-----&gt;LI4 SGW3  X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ND;                 |   |   |   _ _ _ _ _ _ _ _ 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&gt;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   |   |-&gt;0001 0005       (1.8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M.              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   |   смещение  альтернатив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   |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   |------0009 --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- -|- - - 0011 -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- -|- - - 0013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|------000F --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|------0011 --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 0016 -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чание 1.8.1.  ENTC выбирает двухбайтовое смещение из код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и переходит в таблицу выбор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чание 1.8.2.  Из  кода  выбираются  минимальное  (lo=1) 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максимальное  (hi=5)  значения  альтернатив.  Зат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вычисляется  PC  точки  выхода PC'=PC+2*(hi-lo)+4 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записывается  на P-стек. Затем с А-стека выбир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значение  параметра  i и подготавливается переход 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нужной  альтернативе:  PC:=PC+2*(i-lo+1).  В случа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&gt;hi  или  i&lt;lo  PC остается неизменным. Теперь вс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готово  к переходу: из кода выбирается двухбайтов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смещение  delta, определяющее переход PC:=PC-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осле   выполнения   группы   операторов  выбран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альтернативы   выполняется   команда  XIT,  котор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осуществляет   выход   из   CASE  путем  выполн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:=PC'. PC' берется командой XIT с P-стек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КРОНОС В КАРТИНКАХ                                   ПРОЦЕДУРЫ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КРОНОС В КАРТИНКАХ                                   ПРОЦЕДУРЫ@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ПРОЦЕДУР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Описание и вызов примитивной процедур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; (* процедура 1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| RETURN END P;              RT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       (* процедура 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;                              CL1 | (2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|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M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вызов локальной процедуры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чание 2.1.1. CL1 маркирует P-стек следующим образом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-стек--&gt;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в точке входа --&gt; |          | &lt;-- S в точке вызов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статическая     --&gt; |__________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и           --&gt; |    L     |__\ значения регистр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динамическая        |__________|  / в точке вызов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цепочки           |    PC   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не трогает|&lt;-- см. команды SETM,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в точке входа--&gt;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осле  маркировки  в L засылается значение S, а в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значение  S+4. По номеру процедуры (в данном случа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1) из процедурной таблицы (см. Примечание 2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извлекается смещение до начала кода соответствующ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роцедуры  и  засылается  в РС, после чего начинаю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исполняться  команды  тела  процедуры. RTN берет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области связей процедуры значение РС и L в точке 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вызова и засылает их в регистры РС и L. В регистр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засылается  значение  L  в  точке возврата (котор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является старым значением S в точке вызова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чание  2.1.2.  Процедурная  таблица  - таблица, по номер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роцедуры    указывающая   смещение   начала   код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роцедуры  относительно начала кода модуля. Нулев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роцедура - инициализирующая часть модул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Работа с локалами процедур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; (* процедура 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число локальных переменных процедур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- - - - - - - - - - - - - - - |- - 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  |L4: INTEGER;                ENTR 01      | (2.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|L4:=0; RETURN               LI0 SLW4 RT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- - - - - - - - - - - - - - - - |- 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первые четыре слова (0.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заняты под область связе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       (* процедура 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P;                                CL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чание 2.2.1. ENTR 01 передвигает регистр S на одно слово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| &lt;-- L                 |__________| &lt;--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|           |          ENTR 01     0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| с в я з и |        ----------&gt;   1| с в я з и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|           |                      2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|___________|                      3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| &lt;-- S                4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         | &lt;--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осле   этого   становится   возможным  работать  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локальной    переменной    командами    LLW,    S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аналогичными   командам   LGW,  SGW),  адресующи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данные относительно L-регистр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 Вложенные процедур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1;  (* процедура 1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p1L4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2; (* процедура  2*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кладет      на     А-сте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-регистр    охватывающ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p2L4:INTEGER;            процедуры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|- - - - - - 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p1L4:=12;                    GB1  LI12  SSW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p2L4:=11;                    LI11 SLW4  RT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1;               номер процедуры в процедурной таблиц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 - - - - - - - - -- - - - - - - - - - - -|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p1L4:=2;                       LI2  SLW4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p2;                            LLA 00  CI 02 RTN | (2.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 - - - - - - - - -- - - - - - - -|- -|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1;  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Значение L-регистра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команда вызова процедуры промежуточного уровн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p1;                               CL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 Вызов внешней процедур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MODULE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roc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N IMPORT proc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номер моду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1;                        | номер процедуры моду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| -|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proc1;                        CX 01 01 RTN |  (2.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чание 2.4.1.  В области связей модуля элемент с номером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соответствует  модулю  N  и после загрузки модуля 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амять  ссылается на слово, содержащее адрес нача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области  глобальных данных модуля N, в первом слов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которой  содержится F-регистр модуля N, позволяющ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добраться до его сегмента код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X   помещает   в   нулевое  слово  области  связ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роцедуры    G-регистр   модуля,   вызвавшего   эт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роцедуру,  и помечает, выставляя признак во втор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локальном слове, что вызов был внешним. Команда 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анализирует  этот  признак и в случае необходимос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восстанавливает значение G-регистр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 Размещение мультизначени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|i: INTEGER;                   ENTR 02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A: ARRAY [0..15] OF INTEGER;  LIB 10 ALLOC SLW5 |(2.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i:=0;                       LI0  SLW4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A    i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|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A[i]:=1;                    LLW5 LLW4 LI1 SXW    | (2.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 - - - - - - - - - - - - - - - - - - - - - - - - (2.5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чание  2.5.1. ALLOC берет с А-стека размер мультизнач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массив  или  запись),  кладет  на  А-стек знач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регистра  S  и  передвигает S на взятый размер, т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самым  отводя  нужное  число  слов  на  P-стеке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мультизначения.    После    этого   адрес   массив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запоминается в нужном локальном слов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чание 2.5.2. Индексация без контроля границ. По умолчани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контроль границ включе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чание  2.5.3.  При  возврате  из  процедуры  команда  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eреставяет  S  в  L,  и  тем самым освобождает вс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амять,  занятую  локалами,  в  том числе и память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выделенную на P-стеке командой AL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. Работа с процедурными значениям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roc1=PROCEDURE (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(p1 : pro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процедура # 1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сохранить А-стек на P-стек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загрузить процедурное значениe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из локального слова 4 процедуры 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                   |     |  записать на P-стек знач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|     |             с  А-сте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 - - - - - - - - - -|- - -|- - -|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p1(1);              SLW4   LLW4  STOT  LI1  CF  RT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 - - - - - - - - - - - - - - - - - - -|- -|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;        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параметр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вызов формаль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процедур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(w: INTEGER); (* процедура # 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SLW4     RT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v: proc1;         номер модуля =0, т.к. проц. собственн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номер процедур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v:=p;                            LPC 00 02  SGW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v(5);                            LGW2  STOT  LI5  C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P(v);                            LGW2  CL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P(p);                            LPC 00 02  CL1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&lt;--  о д н о   с л о в о 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Процедурное значение:     | 31..24 | 23 . . . . . . 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------------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номер     24-разрядный адре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процедуры   G-регистра модул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оцедурные   связи  при  вызове  процедуры  командой  CF</w:t>
      </w:r>
    </w:p>
    <w:p>
      <w:pPr>
        <w:pStyle w:val="PreformattedText"/>
        <w:bidi w:val="0"/>
        <w:spacing w:before="0" w:after="0"/>
        <w:jc w:val="left"/>
        <w:rPr/>
      </w:pPr>
      <w:r>
        <w:rPr/>
        <w:t>(аналогично C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'--&gt;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', L--&gt;| G-регистр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L'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--&gt; 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. Передача параметро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String=ARRAY [0..255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(i: INTEGER; S: String; VAR w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k,j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сохранение параметров и размещение переменных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STORE ENTR 01    |  (2.7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копирование массива S, переданного по значению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k:=HIGH(S);                       LIB FF  SLW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j:=HIGH(w);                       LLW4 SLW9 RTN  |  (2.7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HIGH  j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- - - - - - - - 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str8:ARRAY[0..7] OF CHAR;  LI2 ALLOC SGW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str :String;               LIB 40 ALLOC SGW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- - - - - - - -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загрузка на А-стек адреса константы 'ab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 - - - - - -|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P(1,'abc',str8);        LI1 LSTA 0001 LGW2 LI7 CL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tr:='def';             LGW3 LSTA *ind* LI1 MOVE   | (2.7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P(2,str,str);           LI2 LGW3 LGW3 LIB FF CL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чание  2.7.1.  STORE записывает А-стек на P-стек, выделя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на  P-стеке память под локалы: 4-е слово - HIGH(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e  слово  -  w(адрес), 6-е слово - S (адрес), 7-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слово   -   i,  8-e  слово  -  число  параметров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используется   для   локала   k.  Команда  ENTR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завершает отведение памяти; 9-е слово отводится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А-стек             |__________|                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перед вызовом      |  HIGH(w) |      L ------&gt; 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процедуры p :      |----------|                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w     |                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|                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S     |          --&gt; 4 | HIGH(w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|          |     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i     |          |   5 |    w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|          |     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  6 |    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ORE   |     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  7 |    i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    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  8 |          |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&gt;   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TR 1 ---&gt; 9 |          |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 -----&gt;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чание  2.7.2.  Здесь  приведена  группа  команд,  котор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копирует  переданный по значению массив S. Приводи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три возможных вырианта кода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)  LIB 40        II)  LLW6           III)  LLW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C              LIB FF               LIB 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T               CPCOP 06             PCOP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LW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W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Очевидна целесообразность введения в систему коман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COP  и  PCOP,  предназначенных  для  размещения 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копирования мультипараметро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чание  2.7.3. LSTA *ind* по относительному смещению *in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в   строковом   пуле   грузит   на   А-стек   адре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соответствующей  строковой  констант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8. Вызов функции (на непустом стеке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f(i,j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TURN  i+j               STORE LLW5 LLW4 ADD RT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(i,j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k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k:=i+j;                      STORE LLW5 LLW4 ADD SLW6 RT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v: PROCEDURE(INTEGER,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(1,f(2,3));   LI1     STORE LI2 LI3 CL1 LODFV CL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:=f;          LPC 00 01 SGW2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(1,v(2,3));   LI1 LGW2 STOFV LI2 LI3 CF LODFV CL2 |(2.8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чание  2.8.1.  Последовательность  команд LI1 LI2 CL1 C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была  бы  неверна,  поскольку  CL1  в  точке  вход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забирает со стека все значения (STORE), в том числ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и 1, предназначающуюся не для нее 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КРОНОС В КАРТИНКАХ                                   ВЫРАЖЕНИЯ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КРОНОС В КАРТИНКАХ                                   ВЫРАЖЕНИЯ@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ВЫРАЖЕНИ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Индексация словных массиво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x: ARRAY [0..3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x[i]:=1;    LGW2 LGW3 LI3 CHKZ LI1 SXW |-- с контрол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:=x[1];    LGW2 LI1  LXW SGW3         |   границ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x[i]:=1;      LGW2 LGW3 LI1 SXW  | -- без контроля границ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:=x[1];      LGW2 LI1  LXW SGW3 |    (3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чание 3.1.1.  Компилятор  может  использовать константну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индексацию, на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i:=x[1]        LGW2 LSW1     SGW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и  таким  образом,  контроль  границ  становится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нуже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Индексация байтовых массиво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| A:ARRAY [0..0Fh] OF CHAR;  LI4 ALLOC SGW2-|--(3.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:INTEGER;                                   (3.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:=0;                             LI0 SGW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GH    i   '&gt;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&gt;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HILE HIGH(A)&gt;=i DO       |-&gt;LI0F  LGW3  GEQ JSFC 014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[i]:='*';                |  LGW2 LGW3 LIB 2A SX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C(i);                   |  LGA 03 INC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[i-1]:= A[i-1]; END;     |  LGW2 LGW3 LI1 SUB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&gt;  |  LGW2 LGW3 LI1 SUB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M.                      |    |    |   |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A[   i   1  '-'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LXB  SXB JSB 019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_______________/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&lt;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(3.2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чание 3.2.1.  В  глобальном   слове  2 адрес размещен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массив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чание 3.2.2. Литерные массивы пакуютс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чание 3.2.3.  LXB и SXB работают аналогично LXW и SXW, 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читают  и  пишут соответствующий байт, а  не слово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&lt;байтовый адрес&gt; LXB  и  0 &lt; байтовый адрес &gt; SX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осуществляют абсолютную байтовую адресацию памят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 Индексация байтовых массивов с контролем границ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A:ARRAY [0..0Fh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i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WHILE  i#HIGH(A) DO -&gt; LIW3 LI0F NEQ JSFC 0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[i]:=A[i+1];     -&gt; LGW2 LGW3 LI0F CHKZ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LGW2 LGW3 LI1 ADD LI0F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|     |   |   |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A     i   1  '+'  HIGH(A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END (*WHILE *)         CHKZ LXB SXB JSB 013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(3.3.1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чание  3.3.1.  CHKZ  проверяет,  лежит  ли второй элемен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А-стека  между  0  и  верхним  элементом  (задающи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границу);  если  это  так,  то  счеркивает границу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иначе возбуждает TRAP(4A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 Проверка принадлежности диапазону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i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x:[10h..20h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 - - - - 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x:=i;                        LGW2 LIB 10 LIB 20 CHK SGW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 - - - - - - - - - - - - - - - - - - - - - - - |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M.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3.4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чание 3.4.1. CHK проверяет принадлежность диапазону. Ес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бы  в  тексте  было  x:=13h,  проверку  произвел б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компилятор и породил код LIB13 SGW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. Работа с объектами типа BIT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b1, b2:BIT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b1:={}; b2:={1};                LI0  SGW2  LI2  SGW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b1:=b1+b2;                      LGW2  LGW3  OR  SGW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    *                           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                               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                              BIC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INCL(b1,2);            LGA 2  LI2  INC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EXCL(b1.2);            LGA 2  LI2  EXC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2 IN b1                        LI2  LGW2   IN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. Команды ANDJP и OR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IF FALSE AND TRUE THEN END;   LI0  ANDJP 1  LI1  JSF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IF TRUE OR FALSE  THEN END;   LI1  ORJP 1   LI0  JSF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M.                                                (3.6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чание 3.6.1.  Компилятор  вместо  этого   смешного  кода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оптимизируя, не породит ничего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АРХИТЕКТУРА                                     ИНДЕКС-ТАБЛИЦА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АРХИТЕКТУРА                                     ИНДЕКС-ТАБЛИЦА@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ИНДЕКС-ТАБЛИЦА СИСТЕМЫ КОМАНД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Мнемоника        Код       Страница описани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             0A6h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           0FAh   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            88h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PC           0BCh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           0C8h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           0A9h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JP           0BFh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CMP          95h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LT            0EEh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P             0EDh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U             0ECh 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C             0ABh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            0ADh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              97h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G             0F9h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              0CEh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K             0C6h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KBX           0F8h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KNIL          0C1h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KZ            0C7h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              0CDh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              0CFh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0..CL0F       0D0h..0DFh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              0F7h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            0C3h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T            0B5h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COP           0B6h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X              0CCh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            0E7h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1            0E5h 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S            0B0h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             8Bh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            0B1h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C            0BAh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            0C9h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             0A4h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            0E1h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S            9Dh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            98h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MP            9Ch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IV            9Bh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CT            9Fh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UL            9Ah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EG            9Eh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1            0B8h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2            0B9h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UB            99h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              0C4h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1             0C5h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Q             0A3h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M            82h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R             0A2h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LE            87h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            0ACh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            0E6h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1            0E4h 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            0E0h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             0E2h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LD           0FFh    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0..IO4        90h..94h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BL             1Dh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BLC            1Ch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BS             1Fh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BSC            1Eh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FL             19h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FLC            18h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FS             1Bh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FSC            1Ah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P             0BDh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     17h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Q             0A1h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W             22h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A             15h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W             21h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W2..LGW0F     42h..4Fh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0..LI0F       00h..0Fh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             10h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D             11h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             13h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W             12h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A             14h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W             20h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W4..LLW0F     24h..2Fh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V           0B2h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T            0E9h 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A             0F1h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C             0EBh 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W             0F2h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A             16h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S             0A0h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TA            0C2h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W             23h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W0..LSW0F     60h..6Fh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XA             0EAh 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XB             40h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XW             41h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             0AFh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           0C0h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             8Ah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             0A7h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Q             0A5h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I             0FDh    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P             0CBh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            0AEh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            0A8h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JP            0BEh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OP            0B7h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X             0EFh    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           81h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            0E3h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HK            0F5h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HZ            0F6h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             8Eh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R             8Fh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N             0CAh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M            83h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W             32h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GW             31h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GW2..SGW0F     52h..5Fh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L             8Ch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             8Dh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W             30h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W4..SLW0F     34h..3Fh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W             0F3h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W             33h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W0..SSW0F     70h..7Fh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WU            0F4h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FV           0B4h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          0B3h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T            0E8h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            89h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           0F0h    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XB             50h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XW             51h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             0FCh    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              86h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             85h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     84h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R             0FBh   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M              96h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T             0BBh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R             0AAh            5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