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AIL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Сибирское отделение  АН СССР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Вычислительный центр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ВНТК "Старт"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: :         ::::::       ::::     :::   :::     :::  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::       ::    ::   :::  :::   :::   :::   ::: :::    :::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:::     ::     :: ::      ::   ::   ::   ::     ::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 :::    ::     :: ::      ::   :::::::   ::     ::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  :::  :::   :::  :::   :::   :::   ::: :::    :::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  ::::::       ::::     :::   :::     :::  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:  УТИЛИТЫ  ОС  EXCELS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Новосибирск -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ER .     &lt;date          &gt;           &lt;#        &gt;                   (c) K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Мы    надеемся,    что    информац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изложенная  в  этом томе, является верно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Будем    признательны,    если    читат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критически  подойдет к ней и все возникш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вопросы,    замечания,    исправления  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пожелания   доведет  до  нашего  сведен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Выражаем благодарность всем, кто прямо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косвенно  принимал  участие в подготовке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издании том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Наш адрес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30090,   Новосибирск-90,    проспек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ак. Лаврентьева, 6,  ВЦ СОАН СССР,  к.5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тел. 35-50-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Для сотрудников ВЦ СOАН тел. 8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СОДЕРЖА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ведение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Функции утилит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рядок запуска . . . .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О стандарте версий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ы работы с файл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. . .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t . . .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 . . . . . . . . . . . . . . 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. . . . . . . . . . . . . . . . . . . . . . . . . . 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. . . . . . . . . . . . . . . . . . . . . . . . . . . 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. . . . . . . . . . . . . . . . . . . . . . . . . . . 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. . . . . . . . . . . . . .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. . . . . . . . . . . . . . . . . . . . . . . . . . . 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. . . . . . . . . . . . . . . . . . . . . . . . . . . 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. . . . . . . . . . . . . . . . . . . . . . . . . . 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 . . . . . . . . . . . . . . . . . . . . . . . . . . 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. . . . . . . . . . . . . . . . . . . .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то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. . . . . . . . . . . . . . . . . . . . . . . . . . .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дакто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2 . . . . . . . . . . . . . . . . 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. . . . . . . . . . . . . . . . . . 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ы визуализации Модула-програм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 . . . . . . . . . . . . . . . . . . . . . . . . . . . 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. . . . . . . . . . . . . . . . . . . . . . . . . . . 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 . . . . . . . . . . . . . . . . . . . . . . . . . . . 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ы сервис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 . . . . . . . . . . . . 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. . . . . . . . . . . . . . .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. . . . . . . . . . . . . . . . . . . . . . . . . . 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. . . . . . . . . . . . . . . . . . . . . . . . . . 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. . . . . . . . . . . . . . . . . . . . . . . . . . . 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ы работы с другими файловыми систем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flx . . . . . .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x . . . . . . . . .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ы конфигурирования систе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 .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. . . . 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. . . . . . . . . . . . 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. . . . . . . . . . . . . . . . . . . . . . . . . . 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board . . . . . . . . . . . . .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boot . . . . . . . . . . . . . . . . . . . . . . . . . 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. . . . . . . . . . . . . . . . . . .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. . . . . . . . . . . . . . . . . . . . . . . . . . . 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ty . . . . . . . . . . . . . . . . . . . . . . . . . . 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. . . . . . . . . . . . . . . . . . . . . . . . . . . 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ы редактирования носите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 . . . . 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. . . . . . . . . . . . . . . . . . . . . . . . . .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 . . . . .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 . . . . . . . . . . . . . . . . . . . . . . . . . . . 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ы работы с устройств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. . . . . . . . . . . . . . . . . . . . . . . . . . .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log . . . . . . . . . . . . . . . . . . . . . . . . . 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. . . . . . . . . . . . . . . . . . . . . . . . . . . 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 . . . . . . . . . . . . . . . . . . . .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. . . . . . . . . . . . . . . . . . . . . . . . . . 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c . . . . . . . . . . . . . . . . . . . . . . . . . . 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ы работы с терминалом Labtam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x . . . . . . . . . . . . . . . .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tam . . . . . . . . . . . . . . . . . . . . . . . . . 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.          УТИЛИТЫ ОС Excelsior                             ВВОДНАЯ ЧАСТ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ВВЕДЕ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льзовательский   интерфейс   в   системе   осуществля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ные утилит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тилиты  системы  представляют  собой  несколько  набо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ных  модулей,  импортирующих  модули  ядра  и файл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ы и оформленных в соответствии со стандартом, принятым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  Excelsior. О стандарте будет сказано дополнительно. Кажд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 наборов предназначается для выполнения определенных функц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работы    с   файлами,   с   устройствами,   визуализ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а-программ и т.д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нный  том  является  справочным пособием по утилитам ОС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. Основная часть тома посвящается подробному описан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. В этой части изложение ведется в следующей форм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способы запус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этимология назван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описание действ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возможные ключ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примеры использован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описании некоторых утилит возможны и другие разделы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ФУНКЦИИ УТИЛИ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тилиты  ОС  Excelsior можно условно разбить на разделы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ии  с областью их применения. Заметим, что некотор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ы  (они  приведены ниже в разделах 7,8,9,10) не явля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щепользовательскими  (кроме, быть может, помеченных в спис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ком  '*'),  поскольку либо требуют специальной подготовки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лагают   большую   ответственность   на   использующего  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граммиста,  либо  обслуживают  деятельность  администрат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ы и не нужны программисту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водим списки разделов утилит с указанием их назначе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Утилиты работы с файлам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at - объединяет все перечисленные файлы в оди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p - осуществляет физическое копирование 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pt - копирует файловое дерев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diff - осуществляет посимвольное сравнение двух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grep - ищет образец текста в указанных файла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ln - привязывает файл к еще одному имен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ls - выдает имена файлов на 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mkdir - создает новую директорию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mv - заменяет имя файла на ново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rm - удаляет указанные файл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size - подсчитывает размер файлов и поддеревье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squ  - осуществляет упаковку-распаковку фай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where - ищет файл на указанных директориях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Компилято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2 - Модула-2 -компилятор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Редакто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x - универсальный редактор текст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2 - компилирующий редактор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Утилиты визуализации Модула-программ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hy - выдает историю последнего неудавшегося процесс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s - выдает суммарную информацию об указанных модуля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v2 - выдает информацию о кодофайле програм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Утилиты сервис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scii - выдает по нажатии клавиши ее кодировку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t - показывает и редактирует время в систем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cho  -  отрабатывает   указанную   последовательно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help - осуществляет подсказку в систем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ail - посылает сообщение на указанные терминал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pr - выводит файл на печатающее устройств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Утилиты работы с другими файловыми системам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pmflx  -  переносит  файлы из CPM/86 в ОС Excelsior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ратн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lx - осуществляет работу с файловой системой RT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нимание!   Утилиты   следующих   разделов   НЕ  ЯВЛЯ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щепользовательскими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Утилиты конфигурирования систем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bs - осуществляет статическое связывание задач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boo - загружает в оперативную память образ задач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ash - работает с дисковым кэшем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ins - устанавливает драйвер устройств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load - загружает в оперативную память программу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mkboard  -  устанавливает соответствие функциональ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ей и клавиш термина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mkboot - создает загрузочные (системные) носител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run - запускает задачу без ожидания ее завершен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sp - изменяет парметры системы и показывает их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stty  -  устанавливает  тип  терминала, программиру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лавиатуру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up  -  предназначается   для   настройки  системы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кретное  оборудование  во  время  инициализации  системы, 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же загрузки и запуска различных утилит и командных файл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Утилиты редактирования носител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  - создает  файл  на текущей директории с указан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енем, указанной длины и с содержимым из указанных блок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ead - осуществляет редактирование и проверку носител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di - редактирует таблицу файлов на блочном устройств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c - ищет указанные блоки на текущем носител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Утилиты работы с устройствам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1) du - выдает информацию о свободных блоках на носител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rrlog   -   выдает   статистику   ошибок  для  групп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v - инициализирует и проверяет носители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4) mou  -  монтирует  носитель   на  блочном  устройств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ассоциирует носитель с логическим устройством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ry   -   устанавливает   число   попыток  при  ошиб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ройств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volc - копирует носители 'один в оди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Утилиты работы с терминалом Labtam 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abex - редактирует алфавит для терминала Labtam 3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abtam - инициализирует терминал Labtam 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ПОРЯДОК ЗАПУСК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уск  задач (в том числе утилит) в системе обеспечив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ьзовательская оболочка системы 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уск   утилиты   sh  (shell  -  оболочка)  производи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министратором системы при загрузке системы. Как правило, э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лается    с    помощью   командного   файла,   определяющ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фигурацию системы. После запуска sh на терминал доступны 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ы  path,  cd,  set,  us,  mem,  quit,  bye,  hi, news. 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ах  и возможностях, предоставляемых sh, рассказываетс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ме "КРОНОС для начинающих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   порядке   запуска   каждой   утилиты   можно  узнать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спользовавшись  монитором-подсказкой  help.  В  ней подроб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ано  назначение  и  возможности  каждой  утилиты,  а так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едены примеры их использован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е утилиты ОС Excelsior имеют стандартный интерфейс. В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к выглядит вызов утилит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ызов утилиты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_утилиты { параметр | числовой_ключ | ключи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рок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числовой_ключ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мвол=числ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и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{ символ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число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исло_в_стандарте_Модулы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*.doc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я утилиты 'ls', параметр '*.doc', ключи 'c' и '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boot  ExcII  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 утилиты 'mkboot', параметр 'ExcII', числовой ключ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ве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рядок  появления  ключей  и  числовых  ключей  не име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я. Так, все эти вызовы одинаков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*.doc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-c *.doc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-cw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лючи   (но   не  числовые  ключи),  которые  утилита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ует,  игнорируются. Внутри утилиты работа с параметр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дется с помощью библиотеки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ва  ключа  являются  стандартным  -  'h' и '#'. Ключ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значает  выдачу  подсказки на стандартный вывод, а ключ '#'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дачу  версии  утилиты (см. далее). Больше никаких действий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учае  появления  этих  ключей  утилита  не должна выполнять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роме  этого,  некоторые  утилиты  выдают  подсказку  в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зова   их   без   параметров   или  с  некорректным  набо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О  СТАНДАРТЕ ВЕРСИ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всех утилит работает ключ '#', который выдает верс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ы на стандартный вывод в формат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ерсия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я_утилиты номер_версии  [версия_ОС]  время_модификац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омер_версии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[реализация '.'] номер_интерфейса '.' номер_модифик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уточнение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ерсия_ОС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звание_ОС номер_версии_О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ерсия   содержит   имя   утилиты,  номер  версии,  вре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ней  модификации  и,  возможно,  версию  ОС,  начиная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ой   эта   утилита  работает.  Номер  версии  обязатель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ключает  в  себя номер модификации, который увеличивается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любом   изменении   утилиты,   и   номер  интерфейса,  котор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величивается,  если  это  изменение  влияет  на использова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ы  (например,  добавление ключей). Кроме этого, в номер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рсии  может быть номер реализации, который увеличивается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ущественном   изменении   семантики   утилиты.   Если   но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ации  отсутствует,  то  это  нулевая реализации утилиты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рсия  может  содержать уточнение. Уточнение - это какая-либ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я, которая помогает понять сделанное изменен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  точки зрения пользователя изменение номера модифик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существенно;   при   изменении   номера   интерфейса   ну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мотреть  подсказку утилиты (ключ 'h'); при изменении номе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ации нужно прочитать документацию по этой утилит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меры версий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kboot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boot  v0.0 /15-Mar-86/ (c) K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улевые номера версий, интерфейса и реализац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boot  v1.2 /15-Mar-88/ (c) K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Были выполнены две правки и внесены изменения в интерфейс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зови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boot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2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 2.5  v1.9o  /15-Mar-88/ (c) K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Уточнение 'o' - версия с оптимизацией переходов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ackup 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 v0.0  ExcII v0.5 /15-Mar-88/ (c) K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а работает в ОС Excelsior II в версиях старше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Далее переходим к описательной части том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