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verview of WordM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 of WordMaker text processing system was begun in 1984.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oal was to create a portable multi-language word processor.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implementation  of  this  system  (called WordMaker 1) for#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-80 is currently used in various places of Estonia. Next step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microcomputer word processing technology, WordMaker 2 is more#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and more WordStar-compatible. The version of this system#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elsior II has the  following fac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 Multi-language  support: full 8-bit code is avalaible for#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Up to three fonts can be displayed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Video editing: text part of the screen looks like a window#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file  being  edited.  Move  by  column,  word,  line, to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/end of line, screen, file; Scroll by line or screen; Dele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/  previous  character, word right, delete to begin/end of#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  current   line;   insert  line;  insert/overwrite  modes;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e lines. Cursor can be moved after logical end of line.#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anges are immediately display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 Help  system:  list  of  available  commands  can be se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  with  text  being edited; Display of menus can b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Undo: restore current line; recall last delete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 Block  operations:  sequence  of  lines  can be marked as#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; Block can be copied, moved, deleted, written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 Find/Replace:  find ignoring case; find whole words only;#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 find/replace;  find/replace backwards; display only 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d with find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 Horizontal  rolling:  for  long  lines,  screen  is mov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ly  if user attemps to move out of it. Line can conta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25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 Word  wrap:  during  text  entry  there is no need to u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 key: line is formatted and new line is inserted automati-#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y; indent mode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  Formatting:  from  current  line  to  end  of  paragraph#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ragraph  is  sequence of lines ending with CTRL-F); justify to#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margin; center text between mar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 Hyphenation:  words  are  hyphenated automatically during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ormat.  For irregular words, hyphenation places can be defin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entering CTRL-_ controls into word. Hyphenation of particular#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 can  be  disabled  by entering CTRL-_ as first character 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. Soft hyphenation can be switch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 Markers:  up to ten places in text are remembered. Cursor#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turned to its previou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File and directory operations: display directory; display,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delete an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 Text  printing:  a  separate  program called WordPrint i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WordPrint  reads  printer  description  from  print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 file. A number of print controls and dot commands can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used  in  text  to  be printed; Selective page/line printing;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able  files  can  contain  references  to another files (.FI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); multiple copy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an 17, 1987    </w:t>
        <w:tab/>
        <w:tab/>
        <w:t>Andrus Moor (phone 537321 Tallin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