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Структура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  состоит  из  ядра,  парсеров  для  языков  Модула-2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ерон,  и  набора  генераторов  для  целевых  машин.  Компиля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троен  по  стандартной  схеме  [1]:  первая  часть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nt-end)  строит  таблицу  объектов  и  синтаксическое  дере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,   выполняя   контроль   семантики  модуля;  вторая  ча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а (back-end) реализует генератор для конкретной маши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енератор  реализует  две  основные  функции: размещение объек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и  собственно  генерация  кода.  Схема  компиляции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глядит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арсе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азмещение объектов моду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определяющий модуль OR оберон-модуль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запись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реализующий или программный модули OR оберон-модуль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генерация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обнаружении  ошибок  компиляция следующая фаза компиляци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  точки  зрения импорта структура компилятора выглядит следую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головная ча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арсер      |       гене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ядро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 допускается импорт парсера из генератора и наоборо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Ядро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Ядро  компилятора состоит из модулей, реализующих интерфейс с ОС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анер   и   таблицу  объектов,  включая  операции  чтения/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файлов. В ядро входят следующие модул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М    - интерфейс с ОС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    - определения объектов и синтаксического дере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    - скане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    - таблица объектов, видимость,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чтения/записи сим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   - построение синтаксического дерева и контроль тип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упрощения  структуры ядра были внесены некоторые изменени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зык Модула-2, которые сближают его с языком Оберо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исключены локальные модул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исключена конструкция FROM I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добавлены знаковые типы SHORTINT, LONGINT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беззнаковые типы SHORTCARD и CARDINAL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вещественный тип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добавлен тип BYTE (а в Оберон тип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целых и вещественных определено включение типов; больший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  значения меньших тип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 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INT  SHOR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Тип результата бинарной операции вычисляется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если оба операнда константы, то вычисления всегда выполн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типе LONGINT, а тип результата вычисляется по знач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езульта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если оба операнда беззнакового типа, то выполняется беззнако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ерац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сли один из операндов знаковый, а другой беззнаковы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 оба операнда приводятся к целому типу, который не меньш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ипов обоих операнд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пример: SHORTINT + SHORTCARD =&gt;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а  типов,  реализуемая  ядром, является объединением сис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в  языков  Модулы-2  и  Оберона. При этом реализация парсе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усматривает  возможность  использования типов, которые нельз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вно  описать  на  этом  языке.  Например, в программе на Оберо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 использовать  массив  с  ненулевой  нижней  границей (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портировать  тип массива или переменную из модуля на Модуле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хотя описать такой тип на Обероне невозмож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пишем более детально модули ядра компилятора и его фун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Модуль pc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реализует  интерфейс  с  операционной  системой, 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ключает в себя операции чтения исходного текста, операции чт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записи  (элементов) симфайла, операцию сообщения об ошибках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же  операции  записи кодофайла и дополнительной информации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адчиков  (реффайла).  Операции  записи  кодофайла  и  реф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ются  только  генераторами  кода  и могут отсутствовать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ом моду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роме  того, модуль содержит набор переменных, которые определя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ксимальные  и  минимальные  значения  численных типов,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анты  NIL,  а  также  ограничения на экспоненту веществ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ел. Эти переменные используются модулями ядра и парсе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Модуль p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определяет  три  основных  типа  компилятора.  Тип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ывает  структуру  объекта,  тип  STRUCT  - структуру тип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, а тип NODE - структуру узла синтаксического дере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роме типов, модуль содержит наборы констант, определяющие ви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ов, типов и узлов, а также три переменные, определя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ьные значения для этих тип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Модуль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реализует  общий  сканер  для  двух языков. Для литера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ны  объединение  представлений.  Так  целое  число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вершатся  символами  "H"  и "B", а литерные константы символ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  и  "C", обозначающими  соответственно  шестнадцетиричное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сьмеричное    представление.    При   разборе   ключевых   с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 переменная, определяющая язык, который компил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 данный  момент.  Эта  переменная  позволяет  не  распозна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которые  слова  как  ключевые.  Например,  "SET" - это ключев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  для  Модулы-2  и  стандартный идентификатор для Оберона.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астью набор ключевых слов для этих языков практически совпад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различия не создают больших пробл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Модуль p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реализует  операции  описания  объекта,  поиска объект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ексте,  операции входа в новый блок и выхода а также опе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чтения/записи  симфайла.  Ввиду  удаления  локальных  модулей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и   языка   Модула-2   правила   видимость   практичес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падают.  Исключение  составляет операция поиска поля в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ована  обероновская  расширенная концепция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сновные  различия  (с точки зрения данного модуля) в этих язык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ежат  в  области раздельной компиляции. В Обероне нет разде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на  определяющий  и  реализующий  модуль.  Экспортируем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ы  явным  образом  помечены в тексте модуля. При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го  модуля  строиться  симфайл, который затем сравнивает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ыдущим  симфайлов  для  данного  модуля.  Если  эти  симфайл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падают,  то новый симфайл не записывается и индикант версии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няется.  Некоторое усложнение алгоритмов чтения/записи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авдано  тем,  что это позволяет обеспечить возможность (почти)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вободного смешивания языков при написание П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которая  проблема  при  разработке  и  алгоритмов чтения/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файла   была   связана   с   тем,  что  симфайл  содержит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шинно-независимую  (типы,  параметры),  так и машинно-зависим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(размещение   переменных,   адреса   процедур)   информацию.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ешения  этой проблемы данный модуль параметризован операц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ями   чтения/записи   машинно-зависимой   информации 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ов  и  типов.  После  записи  (чтения)  элемента  в сим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ывается  процедура,  которая  записывает  (читает)  информ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ую       генератору.      Эти      четыре     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_object/put_object,    get_struct/put_struct)   должны 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тавлены при инициализации компиля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Модуль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реализует примитивы построения синтаксического дерев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и контроля тип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ь   параметризованы  процедурой  инициализации  генерато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циями  вычисления  константных выражений и множеством тип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местимых по присваиванию с типом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Парсе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и  pcM2,  pcO2  реализуют  парсеры для языков Модула-2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ерон соответственно. Каждый парсер строит синтаксическое дере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,   выполняя   семантические   проверки  в  соответствии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вилами   язы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Как писать генерато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азработчик генератора (back-end) для конкретной машины дол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ить следующие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Присвоить значения переменным из модуля pcSystem, обозначающ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ы следующих типов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= shortcard, shortint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        =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и  размеры  выставляются в единицах памяти, принятых для д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шины   (как  правило  в  байтах).  Предполагается,  что 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 типа byte равен размеру значения типов shortint и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 размер значения типа addr, равен размеру значения указате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ы    стандартных    типов    выставляются    при   созда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ующих  типовых  значений,  размеры  процедурных  типов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в  указателей  также  выставляются  при  чтении  из 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их  типов.  Размеры  остальных  типов записываю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файл  и  выставляются  при чтении из него, за исключением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резка, размер которого равен размеру базового тип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Также  необходимо  выставить  значения  для следующих переменны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мых сканером и парсер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val    - значение константы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int  - MIN(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int  - MAX(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card - MAX(SHORT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ard  - MAX(CA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int   - MIN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   - MAX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lint  - MIN(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int  - MAX(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real  - MIN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real  - MAX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hex_dig - максимальное число цифр в шестнадцетирич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представлении значения типа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ig     - максимальное число цифр в мантиссе типа 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xp     - максимальное значение экспоненты типа LONG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тим,  что  после  переноса компилятора на целевую машину, э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 могут  быть выставлены в инициализации модуля 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переменные могут быть заменены на константы с соответстующ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При  создании  объектов, типовых значений и узлов дерева вс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ям соответствующих записей выставляются значения по умолчан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случае  необходимости  генератор  может  заменить  значени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олчанию  для  полей,  которые  используются только генератором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adr,   STRUCT.size,   OBJECT.adr.   Для   этого  н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тавить     нужные     значения     полей     для    перем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nel.null_struct, pcKernel.null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Реализовать   процедуры   чтения/записи   машинно-зависи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в симфайл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object(o: pcKernel.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struct(o: pcKernel.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object(o: pcKernel.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truct(o: pcKernel.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записи вызываются после того, как все машинно-независим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 о данном объекте или типе уже записана в симфайл.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и осуществляется процедурами из модуля pc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(x: LONGINT);      -- запись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2(x: LONGINT);     -- запись 2 бай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4(x: LONGINT);     -- запись 4 бай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8(x: LONGREAL);    -- запись 8 байт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name(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запись имени (завершается символом 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bytes(x: ARRAY OF BYTE; le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запись len байтов (без завершителя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    чтения    вызываются    после    того,    как   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шинно-независимая  информация  о  данном  объекте  или типе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читна из симфайл. Чтение информации осуществляется процедур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модуля pc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VAR x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2(VAR x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4(VAR x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8(VAR x: LONG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name(VAR 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bytes(VAR x: ARRAY OF BYTE; le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Реализовать  процедуры  вычисления  константных  выражений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е   принята   следующая  схема  вычисления  констант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ражений:  парсер  не  обладает  информацией  о целевой машин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этому   не  может  вычислить  некоторые  константные  выра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апример, значение константы типа ARRAY OF INTEGER). Поэтому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сления константного (под-)выражения парсер вызывает процедур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al(expr: pc.NODE; VAR val: LONGINT; VAR e: pc.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хранения значений констант и литералов используются два по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узле дерева: val: LONGINT; ext: 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объекте    : adr: LONGINT; ext: 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калярные  значения должны храниться в целом поле. Все остальные: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ножества,  вещественные,  строки,... могут храниться генера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льно в этих двух поля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сер  выставляет  значение  перечислимого  типа  в  поле  adr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анты  и  значение константы NIL (pcSystem.nilval) в поле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его  узла. При создании узла дерева соответству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нию  константы, поля adr,ext объекта компируются в по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,ext узла дере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разборе литерала парсер вызывает процедур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(n: pc.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енератор  должен  заполнить поля val, ext данного узла пользуя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ыми   сканера,   содержащими   информацию   о   послед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читанной лексе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генерации  кода  все,  что  можно  вычислить  константно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сленно.  Так  например  в  дереве  нет  HIGH(a), если a -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ой массив (не динамический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Реализовать  процедуру обхода дерева, определяющую разме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адреса)  переменных,  параметров,  полей, процедур и структур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ант и размеры тип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Особенности языка Оберон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этом пункте описываются специфические черты языка Оберон-2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х возможная реализац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Динамический контроль тип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Контроль присваивания записей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Определение и вызов мет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Сборка мус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Многомерные открытые и динамические массив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Динамический контроль тип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инамический контроль типов должен выполняться в трех случаях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gu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перация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оператор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о всех случаях обьект контроля должен быть указателем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параметром типа запись, а тип к которому приводят должен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ом указателя или записи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усть  p  -  указатель  или  VAR-запись, T тип указателя и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: T DO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сер  проверяет,  что  статический  тип  p (то есть тип в точ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я)  не  больше  типа T, то есть тип Т получен расшир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тического типа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динамике должна быть выполнена проверка,  что динамическ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 p не меньше типа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0 = POINTER TO re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0 = RECORD a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1 = POINTER TO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1 = RECORD (rec0) b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0: ptr0;    -- статический тип ptr0 (re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ptr1;    -- статический тип ptr1 (re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0:=p1;         -- динамический тип p0 - ptr1 (r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0(ptr1).b:=1;  -- проверка того, что динамический тип p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не меньше (больше или равно) 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следовательно поле b есть и ему можно присвои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0 IS ptr1 THEN p0.a:=p0(T).b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0: ptr1 DO p0.b:=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я контро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инамический   контроль   выполняется  за  константое  время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ловии,  что возможность расширения записей ограничена не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антой  (т.е.  запись  нельзя  расширять  более  чем  N раз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личина  N может выбираться генераптором достаточно произвольн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 должна быть одинакова для всех записей (рекомендуется N=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каждой  записи известен уровень ее расширения. Уровень рав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если запись базовая, и равен n+1, если уровень базовой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е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енератор  порождает  для  каждой  записи  таблицy  размера  N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й  в  элементе с номером i содержиться указатель на таблиц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ую  i-базовой  записи (где i от 1 до уровня запис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а  таблица далее будет называться дескриптором типа (вернее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дескриптора типа, см. дальш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 предыдущего   примера   компилятор   должен  построить  д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а  типа. Дескриптор типа ptr0 пустой (соотоит из NI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гласно  определению.  Дескриптор  типа  ptr1  содержит в пер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е  указатель  на  себя.  Заметим,  что 0 слово дескриптор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ся,  поэтому  таблицу  лучше  рассматривать  как масс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.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обственно проверка p IS T выглядит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динамический_тип_p [ номер_уровня_T ] = указатель_на_дескриптор_типа_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где динамический тип p хранится в -1 поле записи для указател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 для VAR-записи передается в процедуру вместе с адресом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та запись расшифровывается следующим образо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тип p расширяет тип T, то его n-предок есть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нструкции p(T) и WITH p: T DO эквивалентн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(p IS T) THEN interrup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ид дерева для дин.контро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T), p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 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^.obj^.type - тип к которому нужно приводи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: T DO stat_seq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(T)    stat_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Контроль присваивания записе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конструкц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^:=r;      -- p  - указатель на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:=r       -- vr - var параметр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о выполнить динамическую проверку того, что динамическ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 левой части равен ее статическому тип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сер вставляет узел с видом eguard в левую часть присваи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Определение и вызов мето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 любой записи в Обероне может быть добавлен метод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VAR r: rec0) m1 ((* parameters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p: ptr0) m2 (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етод может быть перекрыт для любой записи расширяющей данныю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/ (VAR r: rec1) m1 ((* parameters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/ (p: ptr1) m2 (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офиль метода при этом должен совпад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 метода происходит по динамическому типу. Дескрип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записи содержит таблицу методов (формальных процедур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 мето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m1(x) =&gt; динамический_тип_p [ m1_номер ] (p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нутри метода может быть вызван метод базовой запис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m1^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  этом  парсер статически знает вызываемую процедуру и генер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стой  вызов  (не  вызов  метода).  Также преобразуется посыл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тода  записи (не var-параметру). Т.о. с точки зрения генера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ы   методов   бывают   только  динамические  (через  таблиц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тодов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сер  порождает  для  метода  два  объекта.  Один  объект -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рмальная  процедура, другой объект с видом method соответств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у в таблице методов. Процедуры провязаны в список объек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для того, чтобы обеспечить корректную их нумерацию. Мето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ждой  записи  связаны в список record^.link. Признак redefine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тода означает, что это переопределение метода из базовой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и,  следовательно, номер в таблице должен быть взят у предыду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тода.  Процедурный  тип  метода (т.е. тип процедурного об'екта)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 и неявный параметр мето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 мето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  para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^.type - процедурный тип мет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^.obj  - об'ект мето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Сборка мус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Андрей знае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Многомерные динамические и открытые массив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Тип параметра: { ARRAY OF 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ногомерные динамические массивы не реализова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