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истема   программирования  Модула-2  представляет  соб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стему из четырех относительно независимых компонент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компилятора с языка Модула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универсального редактора текст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средств отладки программ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набора библиотек стандартных процедур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Запуск  компилято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пуск  компилятора  осуществляется с помощью утилиты 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либо  с  помощью  турбо-компилятора  e2  (описание  см. в томе</w:t>
      </w:r>
    </w:p>
    <w:p>
      <w:pPr>
        <w:pStyle w:val="PreformattedText"/>
        <w:bidi w:val="0"/>
        <w:spacing w:before="0" w:after="0"/>
        <w:jc w:val="left"/>
        <w:rPr/>
      </w:pPr>
      <w:r>
        <w:rPr/>
        <w:t>"Утилиты ОС Excelsi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одула-2    компилятору   передается   текст   программы,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формленный  в  соответствии  с  описанием  языка.  В  систем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нято  стандартное  расширение  для имени файла, содержащ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ределяющий  модуль - .d ; реализующий или программный моду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.m  .  Если  расширение  отсутствует,  компилятор добавля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сширение .m : progra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результате  компиляции определяющего модуля получ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мвольный  файл  (симфайл);  реализующего  модуля - симфайл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овый  файл  (кодофайл);  программного  модуля  -  симфайл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офайл одновременно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мена  симфайлов  и кодофайлов получаются из имени моду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(не  из  имени файла) добавлением расширителей '.sym' и '.cod'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тветственно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начала  компилируют  определяющий  модуль, если он есть,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тем  -  реализующий.  Если  программа  состоит из нескольк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ей,   при   компиляции  необходимо  следить  за  порядк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мпорта,  иначе  при  запуске задачи возможен конфликт верси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Сообщения компилято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мпилятор  выдает на русском языке сообщение о характер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и,  приводится  номер  строки  и  сама  строка, в котор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пущена  ошибка,  а также помечается предположительно место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ке,  где  надо  искать  ошибку (в случае турбо-компилято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исходит  последовательное позиционирование курсора на мес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шибки), 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жидался символ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4:   PROCEDURE Next(i,j: INTEGER$, A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Число ошибок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в процессе компиляции не обнаружено ошибок, на экран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дается сообщени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a 2.5o [P2.5] (c) KRONOS. v1.9 /12-Jan-88/ &lt;h&gt; "help.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строк 242  время 06cp + 12io  код: 325w  "help.c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результате  компиляции  на текущей директории появя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ы help.sym и help.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еречень сообщений Модула-2 компилято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Не удалось открыть симфайл для внешнего моду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Слишком много идентификаторов!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Переполнена хеш таблица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Переполнение стека выражений!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Неожиданный конец исходного текста!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Переполнение строкового пула!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Переполнена куча (heap) таблицы символов!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Слишком много типов!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Должно быть имя бло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Неправильный (неконстантный) или вырожденный отрезок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Метки CASE должны быть из [0..32767]; размах &lt;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Отсутствует 'h' после шестнадцатерич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Незакрытая или слишком длинная строка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Непонятный знак игнориру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Невидимый объект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Повторно объявле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Слишком глубокая вложеннос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Неправильное начало программы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Неудачное обращение к файловой системе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 Должен быть тип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 Слишком длинный список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 Типы несовместимы</w:t>
      </w:r>
    </w:p>
    <w:p>
      <w:pPr>
        <w:pStyle w:val="PreformattedText"/>
        <w:bidi w:val="0"/>
        <w:spacing w:before="0" w:after="0"/>
        <w:jc w:val="left"/>
        <w:rPr/>
      </w:pPr>
      <w:r>
        <w:rPr/>
        <w:t>23) Должен быть скалярный тип</w:t>
      </w:r>
    </w:p>
    <w:p>
      <w:pPr>
        <w:pStyle w:val="PreformattedText"/>
        <w:bidi w:val="0"/>
        <w:spacing w:before="0" w:after="0"/>
        <w:jc w:val="left"/>
        <w:rPr/>
      </w:pPr>
      <w:r>
        <w:rPr/>
        <w:t>24) Ошибка в конструкторе типа</w:t>
      </w:r>
    </w:p>
    <w:p>
      <w:pPr>
        <w:pStyle w:val="PreformattedText"/>
        <w:bidi w:val="0"/>
        <w:spacing w:before="0" w:after="0"/>
        <w:jc w:val="left"/>
        <w:rPr/>
      </w:pPr>
      <w:r>
        <w:rPr/>
        <w:t>25) Должен быть простой (1 слово) тип</w:t>
      </w:r>
    </w:p>
    <w:p>
      <w:pPr>
        <w:pStyle w:val="PreformattedText"/>
        <w:bidi w:val="0"/>
        <w:spacing w:before="0" w:after="0"/>
        <w:jc w:val="left"/>
        <w:rPr/>
      </w:pPr>
      <w:r>
        <w:rPr/>
        <w:t>26) Неправильное константное выраж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27) Неправильное выраж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28) Должна быть переменн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29) Должен быть массив</w:t>
      </w:r>
    </w:p>
    <w:p>
      <w:pPr>
        <w:pStyle w:val="PreformattedText"/>
        <w:bidi w:val="0"/>
        <w:spacing w:before="0" w:after="0"/>
        <w:jc w:val="left"/>
        <w:rPr/>
      </w:pPr>
      <w:r>
        <w:rPr/>
        <w:t>30) Не обладает адрес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31) Не обладает значени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32) Неправильный вид</w:t>
      </w:r>
    </w:p>
    <w:p>
      <w:pPr>
        <w:pStyle w:val="PreformattedText"/>
        <w:bidi w:val="0"/>
        <w:spacing w:before="0" w:after="0"/>
        <w:jc w:val="left"/>
        <w:rPr/>
      </w:pPr>
      <w:r>
        <w:rPr/>
        <w:t>33) Должна быть запись</w:t>
      </w:r>
    </w:p>
    <w:p>
      <w:pPr>
        <w:pStyle w:val="PreformattedText"/>
        <w:bidi w:val="0"/>
        <w:spacing w:before="0" w:after="0"/>
        <w:jc w:val="left"/>
        <w:rPr/>
      </w:pPr>
      <w:r>
        <w:rPr/>
        <w:t>34) Слишком сложное условное выраж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35) Это константное выражение?</w:t>
      </w:r>
    </w:p>
    <w:p>
      <w:pPr>
        <w:pStyle w:val="PreformattedText"/>
        <w:bidi w:val="0"/>
        <w:spacing w:before="0" w:after="0"/>
        <w:jc w:val="left"/>
        <w:rPr/>
      </w:pPr>
      <w:r>
        <w:rPr/>
        <w:t>36) Ожидался оператор</w:t>
      </w:r>
    </w:p>
    <w:p>
      <w:pPr>
        <w:pStyle w:val="PreformattedText"/>
        <w:bidi w:val="0"/>
        <w:spacing w:before="0" w:after="0"/>
        <w:jc w:val="left"/>
        <w:rPr/>
      </w:pPr>
      <w:r>
        <w:rPr/>
        <w:t>37) Ошибка в описаниях</w:t>
      </w:r>
    </w:p>
    <w:p>
      <w:pPr>
        <w:pStyle w:val="PreformattedText"/>
        <w:bidi w:val="0"/>
        <w:spacing w:before="0" w:after="0"/>
        <w:jc w:val="left"/>
        <w:rPr/>
      </w:pPr>
      <w:r>
        <w:rPr/>
        <w:t>38) Недопустимо в определяющем модуле</w:t>
      </w:r>
    </w:p>
    <w:p>
      <w:pPr>
        <w:pStyle w:val="PreformattedText"/>
        <w:bidi w:val="0"/>
        <w:spacing w:before="0" w:after="0"/>
        <w:jc w:val="left"/>
        <w:rPr/>
      </w:pPr>
      <w:r>
        <w:rPr/>
        <w:t>39) Где MODULE ??!</w:t>
      </w:r>
    </w:p>
    <w:p>
      <w:pPr>
        <w:pStyle w:val="PreformattedText"/>
        <w:bidi w:val="0"/>
        <w:spacing w:before="0" w:after="0"/>
        <w:jc w:val="left"/>
        <w:rPr/>
      </w:pPr>
      <w:r>
        <w:rPr/>
        <w:t>40) Слишком много EXIT'ов!</w:t>
      </w:r>
    </w:p>
    <w:p>
      <w:pPr>
        <w:pStyle w:val="PreformattedText"/>
        <w:bidi w:val="0"/>
        <w:spacing w:before="0" w:after="0"/>
        <w:jc w:val="left"/>
        <w:rPr/>
      </w:pPr>
      <w:r>
        <w:rPr/>
        <w:t>41) Шаг не из [-128..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42) EXIT вне LOOP'а</w:t>
      </w:r>
    </w:p>
    <w:p>
      <w:pPr>
        <w:pStyle w:val="PreformattedText"/>
        <w:bidi w:val="0"/>
        <w:spacing w:before="0" w:after="0"/>
        <w:jc w:val="left"/>
        <w:rPr/>
      </w:pPr>
      <w:r>
        <w:rPr/>
        <w:t>43) Это не моду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44) Неправильный выз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45) Выход за границы диапазо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46) Такая метка уже бы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>47) Функция вместо процедуры или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) Экспорт невозможен. Объект уже объявлен</w:t>
      </w:r>
    </w:p>
    <w:p>
      <w:pPr>
        <w:pStyle w:val="PreformattedText"/>
        <w:bidi w:val="0"/>
        <w:spacing w:before="0" w:after="0"/>
        <w:jc w:val="left"/>
        <w:rPr/>
      </w:pPr>
      <w:r>
        <w:rPr/>
        <w:t>49) Код записывается байтами! [0..0FFh]</w:t>
      </w:r>
    </w:p>
    <w:p>
      <w:pPr>
        <w:pStyle w:val="PreformattedText"/>
        <w:bidi w:val="0"/>
        <w:spacing w:before="0" w:after="0"/>
        <w:jc w:val="left"/>
        <w:rPr/>
      </w:pPr>
      <w:r>
        <w:rPr/>
        <w:t>50) Неправильное число параметр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51) Это не процеду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52) Должен быть тип указате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53) Должен быть тип множест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>54) Извините, но здесь нельзя писать RETU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55) Переполнение (исчерпание) в константном выражен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56) Это не симфайл</w:t>
      </w:r>
    </w:p>
    <w:p>
      <w:pPr>
        <w:pStyle w:val="PreformattedText"/>
        <w:bidi w:val="0"/>
        <w:spacing w:before="0" w:after="0"/>
        <w:jc w:val="left"/>
        <w:rPr/>
      </w:pPr>
      <w:r>
        <w:rPr/>
        <w:t>57) Устаревшая версия сим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>58) Переполнение таблиц при записи симфай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>59) Нереализованная процеду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60) Скрытый тип должен быть однословн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>61) Слишком большой размер типа (больше &gt; 256KW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) Попытка подсунуть чужой симфайл (не на Модуле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) Повторный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) Слишком большая процеду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65) Слишком большой моду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66) Незакрытый коментарий начавшийся в строке ;</w:t>
      </w:r>
    </w:p>
    <w:p>
      <w:pPr>
        <w:pStyle w:val="PreformattedText"/>
        <w:bidi w:val="0"/>
        <w:spacing w:before="0" w:after="0"/>
        <w:jc w:val="left"/>
        <w:rPr/>
      </w:pPr>
      <w:r>
        <w:rPr/>
        <w:t>67) Неправильный синтаксис стро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>68) Неправильное употребление IMPORT FRO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) Конфликт версий (по времени компиляции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) SEQ параметр не последн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71) Пока допустимо только SEQ x) простой тип</w:t>
      </w:r>
    </w:p>
    <w:p>
      <w:pPr>
        <w:pStyle w:val="PreformattedText"/>
        <w:bidi w:val="0"/>
        <w:spacing w:before="0" w:after="0"/>
        <w:jc w:val="left"/>
        <w:rPr/>
      </w:pPr>
      <w:r>
        <w:rPr/>
        <w:t>72) В CASE нужна хоть одна альтернатива;</w:t>
      </w:r>
    </w:p>
    <w:p>
      <w:pPr>
        <w:pStyle w:val="PreformattedText"/>
        <w:bidi w:val="0"/>
        <w:spacing w:before="0" w:after="0"/>
        <w:jc w:val="left"/>
        <w:rPr/>
      </w:pPr>
      <w:r>
        <w:rPr/>
        <w:t>73) Слишком мало памяти для работы компилятора;</w:t>
      </w:r>
    </w:p>
    <w:p>
      <w:pPr>
        <w:pStyle w:val="PreformattedText"/>
        <w:bidi w:val="0"/>
        <w:spacing w:before="0" w:after="0"/>
        <w:jc w:val="left"/>
        <w:rPr/>
      </w:pPr>
      <w:r>
        <w:rPr/>
        <w:t>74) Такое использование ARRAY OF не реализованно;</w:t>
      </w:r>
    </w:p>
    <w:p>
      <w:pPr>
        <w:pStyle w:val="PreformattedText"/>
        <w:bidi w:val="0"/>
        <w:spacing w:before="0" w:after="0"/>
        <w:jc w:val="left"/>
        <w:rPr/>
      </w:pPr>
      <w:r>
        <w:rPr/>
        <w:t>75) Противоречивая спецификация параметра;</w:t>
      </w:r>
    </w:p>
    <w:p>
      <w:pPr>
        <w:pStyle w:val="PreformattedText"/>
        <w:bidi w:val="0"/>
        <w:spacing w:before="0" w:after="0"/>
        <w:jc w:val="left"/>
        <w:rPr/>
      </w:pPr>
      <w:r>
        <w:rPr/>
        <w:t>76) Присваивание VAL переменной (Только Для Чтения);</w:t>
      </w:r>
    </w:p>
    <w:p>
      <w:pPr>
        <w:pStyle w:val="PreformattedText"/>
        <w:bidi w:val="0"/>
        <w:spacing w:before="0" w:after="0"/>
        <w:jc w:val="left"/>
        <w:rPr/>
      </w:pPr>
      <w:r>
        <w:rPr/>
        <w:t>77) Извините, VAL переменные только в DEFINITION MOD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78) Нет памяти для копилятора;</w:t>
      </w:r>
    </w:p>
    <w:p>
      <w:pPr>
        <w:pStyle w:val="PreformattedText"/>
        <w:bidi w:val="0"/>
        <w:spacing w:before="0" w:after="0"/>
        <w:jc w:val="left"/>
        <w:rPr/>
      </w:pPr>
      <w:r>
        <w:rPr/>
        <w:t>79) Компилятор прерва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0) Неизвестная ошибк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Условия функционирования системы программировани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П   Модула-2   работает  в  среде  операционной  системы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sior.  Для  функционирования  ОС  Excelsior рекоменду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едующая структура системного носител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истемный носитель должен содержать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директорию, содержащую коды драйверов внешних устройст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командные файлы конфигурации системы - 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директорию,  содержащую  коды  библиотек  стандарт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дур и утилит - b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директорию,  содержащую симфайлы библиотек стандарт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дур - sy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директорию,  содержащую  тексты  библиотек стандарт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дур -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мпилятор  и  редактор загружаются в оперативную память.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 директории  bin,  sym  и  текущую  директорию  должен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ановлен  путь  (см. том "Кронос для начинающих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роме  указанных  файлов, для успешной работы редактора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нитора-подсказки    help    на    директории    bin   должн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сутствовать следующие специальные файлы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ex.$$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ex.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ex.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lp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lp.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бедиться в их наличии можно с помощью утилиты 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О СТАНДАРТЕ ЯЗЫКА МОДУЛА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Язык   Модула-2   реализован   компилятором  полностью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тветствии  с  сообщением  о языке и изменениями, внесенны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Н.Вирто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роме    того,    реализованы    некоторые    расширения,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работанные и рекомендованные группой по стандартизации язы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а-2, заседание которой состоялось в Новосибирске в 1987 г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 разделе   3   приводятся  ограничения  языка  текущ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ализацией Модула-2 компилятор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Расширения языка Модула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Расширено понятие Обозначени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Обозначение = КвалИден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"." Идентификатор | "[" СписВыражений "]" |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"(" СписВыражений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Примеры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ptr = POINTER TO RECORD f1,f2: INTEGER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func(): 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(i):='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()^.f1: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Разрешены  присваивания  формальных массивов целиком.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пилятор  вставляет  динамические  проверки  того,  что  дли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ассива  в  левой  части  равна  длине  массива  в  правой ча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тора    присваивания.   Для   литерных   массивов   размеры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равниваются не на равенство, а на больше или равн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Добавлены стандартные процедур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SSERT(BOOLEAN [,INTEGE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b=TRUE, то вызов эквивалентен пустому оператору, инач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нение   программы   завершается.   Второй   параметр  мож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сутствовать,  а  если он есть, то это некоторая дополнительн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формация о причине завершения. На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adr=NIL,НетПамяти);</w:t>
      </w:r>
    </w:p>
    <w:p>
      <w:pPr>
        <w:pStyle w:val="PreformattedText"/>
        <w:bidi w:val="0"/>
        <w:spacing w:before="0" w:after="0"/>
        <w:jc w:val="left"/>
        <w:rPr/>
      </w:pPr>
      <w:r>
        <w:rPr/>
        <w:t>где НетПамяти - это константа ОС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YTES( Обозначение | Тип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Аналогична  процедуре  SIZE,  но  выдает размер объекта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ипа в байтах. Процедура SIZE выдает размер в единицах адреса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(для процессоров Кронос в словах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BITS( Обозначение | Тип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Аналогична  процедуре  SIZE,  но  выдает размер объекта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ипа   в   битах.  Для  отрезков  и  перечислимых  типов  выд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инимальное число битов необходимое для представления значени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LOW( ARRAY OF T ):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Аналогична  процедуре  HIGH. Выдает значение нижней границ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ассив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SMALL( CHAR )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Аналогична   процедуре   CAP.  Выдает  маленькую  букву 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ольшо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У процедуры HALT разрешен необязательный параметр типа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 значение  которого  системно-зависимо. Вызов процедуры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с  параметром означает аварийное завершение задачи и мож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водить к действиям, облегчающим отладку. Вызов процедуры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ез параметра означает нормальное завершение задачи, неотличим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 выполнения возврата из нулевой процедуры головного модул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Введена  конструкция,  позволяющая  импортировать 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акого-либо модуля все экспортируемые этим модулем объекты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Импорт =  [ FROM Идентификатор ] IMPORT СписИдент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IMPORT FROM СписИдент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FROM Term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 доступны все объекты модуля Termin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tring('hello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Введены  процедуры  с  переменным  числом параметр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акие процедуры  позволяют  существенно  облегчить использова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иблиотек ввода/вывода и уменьшить число процедур в них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ФормальныеПараметры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" [ФПСекция {";" ФПСекция} [Последовательность]]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[":" КвалИдент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Последовательность  = SEQ идент ":" Тип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ледним  параметром  у  процедуры  может  быть парамет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овательность.   При   вызове   процедуры   вместо   так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ормального  параметра может быть последовательность фактическ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ов  (в  том  числе  и  пустая).  Внутри  процедуры так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 аналогичен параметру типа ARRAY O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Min(SEQ 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 min,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ASSERT(HIGH(x)&gt;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:=x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:=1 TO HIGH(x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[i]&lt;min THEN min:=x[i]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M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Min(1,2,3,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араметр-последовательность  SEQ  x:  T  может быть передан</w:t>
      </w:r>
    </w:p>
    <w:p>
      <w:pPr>
        <w:pStyle w:val="PreformattedText"/>
        <w:bidi w:val="0"/>
        <w:spacing w:before="0" w:after="0"/>
        <w:jc w:val="left"/>
        <w:rPr/>
      </w:pPr>
      <w:r>
        <w:rPr/>
        <w:t>целиком  процедуре с формальным параметром SEQ y: T1, если тип T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вместим с типом 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p(SEQ x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=Min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мечание:    если    тип   последовательности   WORD,  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ктическими   параметрами  могут  быть  не  только  однослов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ъекты,  но  и  структуры.  В  этом случае передается только 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дрес и копирования не происходи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Введен  механизм,  позволяющий передавать структур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аметры  по  значению,  но  без копирования их (так называем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дача параметров по доступу). Это средство позволяет получи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олее  эффективные  процедуры  и  уменьшить требования к памят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пилятор   контролирует,   что  значение  этих  параметров 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еняется в получающей их процедур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ФПСекция = [ VAR | VAL ] СписИдент ":" ФормТип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В DEFINITION MODULE добавлены VAL-переменны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Введена неявная конкатенация строк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Строка    = Подстрока { Подстрока | Восьмеричное"c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Подстрока = "'" { литера } "'" | '"' { литера } '"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мер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тревога = '' 7c 'Спасайся кто может' 7c 12c 15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Введены  комментарии как в языке Ада: --. Вся стро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 '--' считается комментарие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мер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high=1024;   -- верхняя граница массив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Ограничения, накладываемые реализацие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Текущая реализация копилятора допускает не боле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6 выходов EXIT из LOOP-цикл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56 символов в строчной констант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64 имен в списке име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7 параметров у процедуры (ARRAY OF и SEQ передаются двум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араметрами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56  байт  размах  значений меток в операторе CASE. Мет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только положительные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ПРИМЕР ЗАПУСКА ПАРАЛЛЕЛЬНЫХ ПРОЦЕСС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Описание действия программ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 входе   в   монитор   программы  оператор  набир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извольную  строку  текста,  после  чего  происходит  запус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дного  за  другим  стольких  процессов,  сколько  символов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ке.  Каждый  процесс  выдает  на экран в случайной позиц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веденной  программой  колонки  соответствующий  ему  символ,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свчивая  его  со  случайной  интенсивностью.  После  нажат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тором  любой  клавиши  начинается  завершение  процесс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ход из монитора - передача пустой строк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Текст программ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дентификаторы     программы     являются    одновремен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ментариями к не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ampBEST; (* Leo  02-Mar-88. (c) KRON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cheduler, SYSTEM, Heap, Terminal, Resource, Rand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erminal   IMPORT  SetCrs, Home, Clear, Cl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, print, Pressed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, UnderLined,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dit       IMPORT  Read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ings    IMPORT  St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ЭКРА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cheduler  IMPORT  Gate, InitGate, EnterGate, ExitG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ЗахватитьЭкран, ОсвободитьЭкра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Lock: Gate; (* "Замок" для использования ЭКРАНА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ЗахватитьЭкра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Gate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ЗахватитьЭкра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ОсвободитьЭкра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Gate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ОсвободитьЭкра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Gate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ЭКРА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Процессы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ЗахватитьЭкран, ОсвободитьЭкра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ap       IMPORT  ALLOCATE, DEALLO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rminal   IMPORT  SetCrs, Write, Home, Clear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, LowIntensity, HighIntensity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, UnderL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heduler  IMPORT  Signal, InitSignal, Send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, ProcessId, MakeProces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, SetHaltSig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andom     IMPORT 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source   IMPORT  Fi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Запустить, Остановить, ОстановитьВСЕ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интенсивность(i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x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ABS(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: x:=HighIntensity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:= LowIntensity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2: x:= LowIntensity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:=HighIntensity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: x:= LowIntensity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:=HighIntensit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интенсивность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ПУСТО=ProcessId(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азмер=25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ПамятьПроцесса=ARRAY [0..размер-1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ВСЕ: ARRAY [0..79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процесс: Process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буква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конец  : Sig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стой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память : POINTER TO ПамятьПроцесс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всего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ВзялСвоеТамГдеУвиделСвое: Sig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Колонка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Табло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ЗахватитьЭкра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rs(0,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интенсивность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РАБОТАЕТ ПРОЦЕССОВ #%$2d#",всего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ОсвободитьЭкран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Табло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Печатальщик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МояБуква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МояКолонка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строка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четчик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инт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МояКолонка:=Колонка; Send(ВзялСвоеТамГдеУвиделСвое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МояБуква:=ВСЕ[МояКолонка].букв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счетчик 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ВСЕ[МояКолонка].стой THEN EXIT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ЗахватитьЭкра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интенсивность(счетчик MOD 3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строка :=RanGe(2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случайное число в диапазоне [2..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Crs(строка,МояКолонка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МояБуква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ОсвободитьЭкра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(счетчик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интенсивность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ЗахватитьЭкра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строка:=2 TO 18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Crs(строка,МояКолонка); Write(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ОсвободитьЭкра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Печатальщик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Запустить(колонка: INTEGER; чтопечатать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колонка&lt;0) OR (колонка&gt;HIGH(ВСЕ)) THEN RETURN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ВСЕ[колонка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процесс#ПУСТО THEN RETURN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(память,размер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память=NIL THEN RETURN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процесс:=MakeProcess(Печатальщик,память,размер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HaltSignal(процесс,конец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буква:=чтопечатать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стой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Колонка:=колон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(процесс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(ВзялСвоеТамГдеУвиделСвое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(всего); Табло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Запустить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Остановить(колонка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колонка&lt;0) OR (колонка&gt;HIGH(ВСЕ)) THEN RETURN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ВСЕ[колонка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процесс=ПУСТО THEN RETURN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стой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(конец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LOCATE(память,размер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процесс:=ПУСТО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(всего); Табло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Остановить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ОстановитьВСЕ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LOW(ВСЕ) TO HIGH(ВСЕ) DO Остановить(i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интенсивность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ursor(1)#0 THEN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nderLined(0)#0 THEN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ОстановитьВСЕ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; 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всего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Signal(ВзялСвоеТамГдеУвиделСвое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LOW(ВСЕ) TO HIGH(ВСЕ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ВСЕ[i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процесс:=ПУСТО;   InitSignal(конец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ursor(0)#0 THEN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(ОстановитьВСЕ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Процессы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Показать(s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i: INTEGER; char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i&lt;=HIGH(s)) &amp; (s[i]#0c) &amp; (Pressed()=0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Запустить(i,s[i]); INC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:=Rea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i&gt;=0) DO DEC(i); Остановить(i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Показать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s: ARRAY [0..8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1(s,'           Kronos is the best computer in the world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; 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rs(23,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каждый столбик печатается отдельным процессом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rs(19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НАЖМИТЕ ЛЮБУЮ КНОПКУ ДЛЯ ОСТАНОВКИ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rs(21,00); ClearLine; print("%s\r"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Показать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rs(19,00); ClearLine; SetCrs(19,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НАБЕРИТЕ СВОЮ СТРОКУ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rs(21,00); Clea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nderLined(1)#0 THEN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ursor(1)#0 THEN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%s\r"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tring(""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ursor(0)#0 THEN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nderLined(0)#0 THEN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[0]=0c THEN HALT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ampB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