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AIL 1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0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Сибирское отделение  АН СССР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Институт информатики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      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      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: :        ::::::       :::    :::   :::    :::     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::      ::    ::   ::: :::  :::   :::  ::: :::   :::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 :::    ::     :: ::     ::  ::   ::  ::     ::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  :::   ::     :: ::     ::  :::::::  ::     ::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      :::: :::  :::   ::: :::  :::   :::  ::: :::   :::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      :::: ::::::       :::    :::   :::    :::     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  РУКОВОДСТВО ПО ОС EXCELS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Новосибирск 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0 '@U%62x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1 '@U%62x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2 '%62d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3 '%62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Наш адрес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30090,   Новосибирск-90,    проспек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ак. Лаврентьева, 6,  ВЦ СОАН СССР,  к.5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тел. 35-50-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Для сотрудников ВЦ СOАН тел. 8-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нее изменение 7.08.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                                                    СОДЕРЖАНИЕ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                                                    СОДЕРЖАНИЕ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СОДЕРЖАНИ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Структура этой и других книг о Кроносе 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нига первая. ОС Excelsior ДЛЯ НАЧИНАЮЩИХ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Короткое вступление . . 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Часть 1. Диалог с Кроносом . . . . . .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Клавиатура и экран  . . . . . .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1. Курсор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2. Литеры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3. Управляющие клавиши 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4. Контрольные символы 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 Вход в систему 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1. Приглашение к работе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2. Как войти в систему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 Командная строка  . . . . .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1. Редактирование командной строки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2. Режимы замены и вставки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3. Переход в режим кириллицы 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Часть 2. Файловая система: первое знакомство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Корни и ветви дерева. . . . . . . . . . . . . . . . 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 Файл . .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2. Директория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3. Носитель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Имя файла  . .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1. Расширители имен файлов 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2. Полное имя файла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3. Соглашения об именах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Прогулки по файловому дереву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 Создание и редактирование файла 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1. Запуск редактора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2. Как выйти из редактора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3. Экран 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4. Клавиатура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Драгоценные кнопочки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еремещения по тексту 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ставка и удаление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Операции над строками 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Операции над единицами текста 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ыход в другие режимы редактора 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5. Возможности редактора 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Часть 3. Задачи для Кроноса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Запуск задач . . . 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. Установка пути  . . . . . . . . . . . . . . . . 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2. Как запустить задачу  . . . . . . . . . . . . . 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3. Как остановить задачу . . . . . . . . . . . . . 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4. Стандартный ввод-вывод. . . . . . . . . . . . . 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5. Параллельное исполнение задач . . . . . . . . . 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Запуск независимой задачи . . . . . . . . . . 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Перечень задач  . . . . . . . . . . . . . . . 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Прекращение исполнения независимой задачи . . 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Утилиты  . . . . .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. Ключи  . . . .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2. Запуск утилиты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3. Подсказка  . . .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Командный файл . . . . .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1. Запуск командного файла 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2. Прекращение командного файла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3. Соглашения для командных файлов 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4. Пример командного файла 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5. Запуск командного файла пользователя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Часть 4. Создание программ . . . . . . . . . . . . . . . . 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О языке Модула-2 . . . . .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Как пользоваться библиотеками 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. Модульность и библиотеки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2. Назначение и название . . . . . . . . . . . . . 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3. StdIO - стандартный вывод . . . . . . . . . . . 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Примеры употребления процедуры print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Компиляция . . . . . . . . . . . .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. Запуск  компилятора  . . . . .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2. Что получается в результате компиляции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3. Сообщения компилятора  . . . .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Для турбо-компилятора . . . . . . . . . . . . 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нига вторая. ОС EXCELSIOR ДЛЯ ВСЕХ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Первое предисловие соавтора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Часть 5. Система программирования Модула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 Входной язык компилятора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1. Ограничения реализации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2. Изменения, внесенные в язык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2.1. Список изменений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2.2. Дополнения к Сообщению о языке Модула-2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2.3. Синтаксис входного языка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3. Еще раз о расширениях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3.1. Динамические массивы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3.2. Процедуры с переменным числом параметров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3.3. Динамическая поддержка, определяем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пользователем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4. Режимы компиляции.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5. Стиль программирования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5.1. Расположение текста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5.2. Комментарии .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5.3. Именование. .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5.4. Использование языковых конструкций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5.5. Оформление определяющего модуля библиотек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6. Примеры программ .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 Использование компилятора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1. Имена модулей и файлов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2. Пакетный компилятор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3. Турбо-компилятор .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4. Перечень сообщений компилятора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5. Порядок компиляции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6. О конфликте версий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7. Среда компиляции .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 Реализация компилятора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1. Детали реализации.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2. Структура компилятора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2.1. Интерфейс компилятора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. Средства отладки и визуализации программ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.1. Визуализация М-кода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.2. Посмертный историк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.3. Симфайлы, кодофайлы, реффайлы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. Еще о Модула-x компиляторе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Часть 6. R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Часть 7. Shell: пользовательская оболочка ОС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Окружение и его параметры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1. Приглашение к вводу команды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2. Изменение параметров окружения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3. Изменение параметров чужого окружения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4. О приватных параметрах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5. Имя параметра вместо его значения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Команды shell.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1. Как узнать текущие значения параметров (set)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2. Информация о задачах (ps)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.2.1. Модификатор usr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.2.2. Модификатор tty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.2.3. Модификатор mem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.2.4. Модификатор l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.2.5. Модификатор all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3. Привилегированный доступ (su и us)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4. Как гулять по директориям (cd)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5. Показ распределения памяти (mem)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6. История задачи (his)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7. Задержка на несколько секунд (delay)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8. Монтирование дисков (mount,unmount)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9.. Управление задачами (stop, kill, wait)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10. Завершение работы с shell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Запуск задач .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1. Простой случай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2. Запуск независимых задач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3. После того, как задача запущена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3.1. Прекращение зависимой задачи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3.2. Параметр CHAIN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3.3. О трупах задач зависимых и независимых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4. Управление деревом задач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5. Управление поиском кодофайлов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6. Управление окружением запускаемых задач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 Запуск командных файлов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.1. Запуск со специальным интерпретатором и без него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.2. Как shell интерпретирует командный файл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.3. Кто исполняет командный файл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. Когда CTRL_C не действует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. Общее описание утилиты shell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6.1. Раскрутка системы после загрузки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6.2. Ведение диалога с пользователем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6.3. Интерпретация командных файлов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6.4. Запуск без аргументов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7. Приложение: перечень параметров окружения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8. Приложение: синтаксис команд shell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Часть 8. Файловая подсистема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Предисловие . . . .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Короткий словарик .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. Виды файлов. .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1. Обычные файлы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2. Директории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3. Файлы-устройства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. Параллелизм. .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. Корневая и текущая директории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4. Имена файлов .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.1. Маршрут. .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.2. Поиск от корня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.3. Поиск от текущей директории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.4. Имена для текущей и материнской директорий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.5. Именование файла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.6. О привязанностях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5. Хранение файлов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6. Защита файлов.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7. Библиотека BIO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1. Общие замечания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2. Об ошибках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3. chdir, chroot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4. fname, splitpathname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5. equal, open, fopen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6. create, fcreate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7. du, dup. .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8. close, purge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9. link, flink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10. unlink, funlink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11. mkdir, fmkdir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12. fmvdir. .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13. seek, buffers, check_io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14. pos, eof.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15. fread, fwrite, read, write, get, put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16. doio. . .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17. getch, putch, getstr, putstr, print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18. cut, end, extend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19. fstype. .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20. flush . .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21. mkfs. . .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22. mount, fmount, unmount, funmount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23. mknode, fmknode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24. kind. . .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25. chmode. .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26. access, owner, chcmask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27. chaccess, chowner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28. get_attr, set_attr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29. dir_walk, end_walk, restart_walk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30. get_entry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31. open_paths, close_paths, get_paths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32. lookup. .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.33. lock, unlock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Часть 9.  Диск в файловой системе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. Блок . . . . .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. Суперблок. . .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.1. Метка носителя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.2. Количество файлов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.3. Количество блоков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.4. Карта файлов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.5. Карта блоков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. Область дескрипторов файлов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4. Дескриптор  файла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4.1. Таблица соответствия номеров блоков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4.2. Время создания файла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4.3. Время модификации файла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4.4. Информация о правах доступа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4.5. Размер файла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4.6. Количество ссылок на файл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4.7. Специальные признаки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. Файл . . . . .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6. Директория . .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6.1. Узел директории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6.1.1. Имя узла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6.1.2. Номер файла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6.1.3. Специальные признаки файла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Часть 10. Драйверы внешних устройств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. Поддержка драйверов в системе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2. Типы драйверов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3. Структура драйвера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3.1. Описатель устройств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3.2. Процедура обработки запроса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Часть 11. Базовая поддержка графики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. Общие сведения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.1 Типы графических дисплеев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.2. Буфер кадра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. Битовые карты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3. Библиотеки определения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.1. Модуль defBMD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.2. Модуль defScreen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3.2.1. Представление  экранов, тип  операции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маска записи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3.2.2. Область отсечения (Clip Rectangle)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3.2.3. Описание прямоугольного блока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3.2.4 Инструмент (Tool)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3.2.5. Палитра (Palette)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3.2.6 Описание Экрана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3.2.7. Управляющие коды для драйверов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.3. Модуль defFonts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3.3.1. Дескриптор шрифта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3.3.2. DCH-шрифты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3.3.3. PACKED-шрифты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3.3.4. Дополнения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4. Прикладные библиотеки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.1 Модуль BMG (BitMap Graphics)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4.1.1 Процедуры работы с блоками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4.1.2. Процедуры стирания и заполнения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4.1.3. Процедуры рисования графическ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примитивов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.2 Модуль BMT (BitMap Text)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.3. Модуль Screen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4.3.1. Переменные "done", "error"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4.3.2 Процедуры управления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5. Тексты определяющих модулей библиотек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.1. Текст библиотеки defBMD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.2. Текст библиотеки defScreen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.3. Текст библиотеки defFont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.4. Текст библиотеки BMG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.5. Текст библиотеки BMT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.6. Текст библиотеки Screen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.7. Текст библиотеки Fonts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                        СТРУКТУРА ЭТОЙ И ДРУГИХ КНИГ О КРОНОСЕ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                        СТРУКТУРА ЭТОЙ И ДРУГИХ КНИГ О КРОНОСЕ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СТРУКТУРА ЭТОЙ И ДРУГИХ КНИГ О КРОНОС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Структура этого том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ом,  который вы держите в руках, состоит, собственно,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трех книг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вую  книгу  -  "Кронос  для  начинающих" - мы адресу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итателям,  не  имеющим  опыта  работы  на  других машинах и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других  системах.  В  этой  книге  они  найдут  самые  первые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чальные  сведения  о Кроносе и программировании. Кроме того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юда   вошли  определения  некоторых  понятий  и  обозначения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нятые в ОС Excels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торая  книга  -  "Кронос для всех" - является фактичес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руководством  по  операционной системе Excelsior, и рассчита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 программистов,  знакомых  с  другими  системами  или  с ОС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sior по первой книг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нига третья - "Кронос не для всех" - содержит информац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о внутреннем устройстве ОС Excelsior, системы программиро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а-2  и  о том, как все это ложится на Кронос-архитектуру.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а  информация  предназначается  разработчикам  компиляторов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ладчиков,  потенциальным  администраторам  системы,  а так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сем тем, кому это интересн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Приложении  читатель  найдет примеры программ на язы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а-2.   Мы  постарались  максимально  проиллюстрировать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мощью  этих  примеров  работу на Кроносе, поэтому Прилож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удет  полезно  как  начинающим,  так  и  выросшим  до  уровн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дминистратора системы программиста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ом снабжен глоссарием, который позволяет быстро получи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сылки на разделы по ключевым слова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Что еще читать о Кронос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мимо  этой, основной, на наш взгляд, книги, имеются ещ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етыре.  "Архитектура процессоров семейства КРОНОС" - содерж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щие  сведения  об  архитектуре  и  системе команд Кроноса, 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кже  интерпретатор  М-кода  на языке Модула-2. Кроме того,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ом   томе   вы   найдете  фрагменты  программ  на  Модуле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ллюстрирующие систему команд семейств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ве  следующие  книги  -  справочного  характера. В книге</w:t>
      </w:r>
    </w:p>
    <w:p>
      <w:pPr>
        <w:pStyle w:val="PreformattedText"/>
        <w:bidi w:val="0"/>
        <w:spacing w:before="0" w:after="0"/>
        <w:jc w:val="left"/>
        <w:rPr/>
      </w:pPr>
      <w:r>
        <w:rPr/>
        <w:t>"Библиотеки   ОС   Excelsior"  вы  найдете  общие  сведения  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иблиотеках  и назначении каждой из них. Собственно справочн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асть  включает  тексты  определяющих модулей всех библиотек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робными  комментариями  об  использовании каждой процедуры.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нига   "Утилиты   ОС   Excelsior"  является  справочником 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ам.  Описания всех утилит следуют в алфавитном порядке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ат  всю  необходимую  информацию  для  того,  чтобы да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дготовленный  программист  мог  воспользоваться  утилитой: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рядок   запуска,  этимологию  названия,  действие,  вариант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ования и пример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ледняя  книга  носит  специальный  характер, поскольк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дресована  непосредственно  администратору системы. Она так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зывается:   "Кронос  для  администратора".  Это  руководств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может  администратору выполнять все действия, понимаемые под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ражением  "поддержка  системы",  начиная  с запуска тестов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м  в момент, когда Кронос только распакован и включен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еть,   и  кончая  написанием  драйверов  специальных  внешн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ройств,  подключаемых  по  желанию пользователей. Поскольк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держка  системы  -  дело  нешуточное,  этот  том оформлен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ии   с   нормативными  требованиями  Единой  Систем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мной Документаци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Книга перв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ОС Excelsior ДЛЯ НАЧИНАЮЩ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                                           КОРОТКОЕ ВСТУПЛЕНИЕ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                                           КОРОТКОЕ ВСТУПЛЕНИЕ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0 '@U%62x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1 '@U%62x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2 'ОС Excelsior ДЛЯ НАЧИНАЮЩИХ%35d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3 'ОС Excelsior ДЛЯ НАЧИНАЮЩИХ%35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Кронос,  в  древнегреческой мифолог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титан,  сын  Урана  (Неба)  и Геи (Земли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Уран,  боясь  погибнуть от одного из сво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детей,  возвращал  их снова в недра земл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Поэтому   Гея,  изнемогавшая  от  бремени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уговорила  Кроноса, родившегося последним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оскопить   Урана.  Кронос  стал  верховн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богом.  Испугавшись  предсказания  матери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что он в свою очередь будет свергнут одн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из   сыновей,  Кронос  проглатывал  детей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рожденных  ему  сестрой  Реей,  пока ей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удалось  спрятать  от  Кроноса и вырасти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втайне   Зевса.  Возмужав,  Зевс  застави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Кроноса  изрыгнуть  проглоченных им детей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составивших  поколение олимпийских богов,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сам  Кронос  и  другие титаны, побежден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Зевсом,  были заключены в Тартар. По бол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позднему     варианту     мифа,     Кроно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впоследствии  был  переселен  на  "остро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блаженных". Отсюда в представлении древн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греков  "царство  Кроноса" соответствовал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сказочному   "золотому   веку".   Считаяс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первоначально    богом    жатвы,    Кроно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изображался  старцем  с покрытой головой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серпом в рук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Позднейшее  представление  о Кроносе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как  о  боге  времени, возникло вследств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созвучия  имени  Кронос и греческого сло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хронос" - "время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Из русских и советск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энциклопедических издани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еперь,     когда     законное    любопытство    читате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довлетворено,   можно   начинать   рассказ  о  Кроносе  и  об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ционной   системе   Excelsior,  под  управлением  котор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ботает Кронос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Эта  книжка похожа на слоеный пирог. Каждый может выбр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  себя  наиболее  подходящий  слой.  Опытный  программист,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ботавший  на  разных  машинах  и  в  разных системах, скор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сего, выберет слой, бегло знакомящий читателя с соглашениям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нятыми  в  ОС Excels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другого  программиста, возможно, ОС Excelsior стан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вой  системой,  которая научит его работать, а эта книжка -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вым   путеводителем   в  науку  программирования  (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ногие,   работая  на  Кроносе,  ощущают  его  как  жив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ущество.  Как хорошо, когда это существо тебя понимает, и к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легко  -  понять  его. Наша цель - научиться разговаривать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Кроносом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ДИАЛОГ С КРОНОСОМ                                   КЛАВИАТУРА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ДИАЛОГ С КРОНОСОМ                                   КЛАВИАТУРА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Часть 1. ДИАЛОГ С КРОНОСО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Глава 1.1. Клавиатура и экра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общения  с  Кроносом необходимы две вещи: клавиату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(чтобы  вы  могли говорить) и экран (чтобы вы могли видеть 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вет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1. Курсо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  экране  почти  всегда  можно  найти  ярко  светящий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ямоугольник.  Это курсор. Он указывает ту позицию на экране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 которой  вы  сейчас  "находитесь".  Если  теперь нажать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лавишу   "А",   на  том  месте,  где  был  курсор,  возникн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ображение  символа  "А",  а  сам курсор переместится на одн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зицию вправ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 нажатии   некоторых   клавиш   никакие  символы 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являются,   а   происходит  что-нибудь  другое  -  например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мещается  курсор.  Это  зависит  от того, какую клавишу в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жали - литерную или управляющую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2. Литер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Литерные  клавиши  - это те, при нажатии которых на экран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дается какой-нибудь печатный символ: ABcd @#$ !* пЮЪЙ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Литеры  бывают  прописные  (ABCАБВ)  и строчные (abcабв)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ириллица  (АБВгде)  и  латиница (ABCdef). ОС Excelsior все 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личает  и  понимает.  В  системе используются две кодиров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ов.  Для  латиницы  кодировка ASCII-8 (Americ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Interchange), для кириллицы - КОИ-8. Кодировк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ждой  клавиши  можно  узнать  с помощью утилиты ascii (см.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ме "Утилиты ОС Excelsi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3. Управляющие клавиш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правляющие   клавиши  -  клавиши,  при  нажатии  котор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рминал отрабатывает какие-либо функци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ерминалы   (и  клавиатуры)  бывают  разные,  и  на  все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ботает  одна и та же система. Везде в дальнейшем описании м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удем  пользоваться  некоторыми  условными  названиями кнопок.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ждой такой кнопке соответствует какое-либо действие. Где он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сположены   на   вашей   клавиатуре,   вы  можете  узнать  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дминистратора систе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4. Контрольные символ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Этот раздел можно прочитать пото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роме  основных функциональных клавиш, используются еще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трольные   символы   -  символы,  полученные  одновременн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жатием  клавиши  CTRL  и  литеры.  Заметим,  что  при набор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трольного   символа   на   клавиатуре   не  происходит  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свечивания   на  экране.  Кроме  того,  не  имеет  значения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бирать   контрольный   символ  с  прописной  буквой  или  с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чной.  Можно  набирать  его  с  включенным регистром РУС -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зультат   будет  одинаков.  В  дальнейшем  будем  обознач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трольные символы CTRL_&lt;ЛИТЕРА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которые контрольные символы имеют особую интерпретацию.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реди  них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_C - прекращение текущей задач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_X - открепление текущей задач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_S - останавливает  процесс  вывода на терминал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_Q - возобновляет вывод на терминал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_Z - переключает режимы вставки/замен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акая  интерпретация контрольных символов сохраняется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любой  работе  с терминалом - в частности, в редакторе текс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' (см. главу про редактор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ДИАЛОГ С КРОНОСОМ                               ВХОД В СИСТЕМУ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ДИАЛОГ С КРОНОСОМ                               ВХОД В СИСТЕМУ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Глава 1.2. Вход в систему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Так,  значит,  тут  разыгрыв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Настоящая Шахматная Партия?! И целый мир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шахматная   доска.   Если,   конечно,  э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настоящий  мир.  Как  здорово!  Как  бы  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хотела   туда   попасть!   И...   и  ст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пешкой... если позволят! Хотя БОЛЬШЕ ВС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НА СВЕТЕ я хотела бы стать Королево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Л.Кэрролл. Алиса в Зазеркаль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1. Приглашение к работ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ядьте   поудобней   и  посмотрите  на  экран.  Если  в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ботает,  то  вы  увидите  на  экране  приглашение. Например,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ко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:55 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  огорчайтесь, если приглашение выглядит совсем не так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сто  это  не ваше приглашение. Чтобы приглашали именно вас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просите  администратора  вашей машины зарегистрировать вас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е и завести для вас рабочую директорию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ак  правило,  вас  регистрируют  под  каким-то (разум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ы)  именем или иным милым вашему сердцу буквосочетанием.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ого  момента  система  знает,  что  вы  являетесь  одним 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ьзователей,  со  всеми вытекающими отсюда последствиями. В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еете  право войти в систему и получить доступ к определен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и;  в свою очередь, вы можете хранить свою информац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   определять   степень   ее   доступности   для   осталь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ьзователей.  Кроме  того,  вы  можете  создать  себе  свою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личную  от  окружающей,  обстановку  и  работать  в  ней.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астности, установить любое понравившееся вам приглашени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2. Как войти в систему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Уважаемый Гладиолус, как жаль, ч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ты не можешь сказать ни слов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Отчего   же,   могу,  -  вымолви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Гладиолус.   -   Могу,   если  рядом  е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кто-нибудь, кто этого ЗАСЛУЖИВАЕ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Л.Кэрролл. Алиса в Зазеркаль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ле  того,  как  машину  включили  и произошла загруз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ы, на экране появляется надпис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берите   на   клавиатуре   то   имя,  под  которым  ва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регистрировали  в  системе.  Затем  найдите  главную кнопку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ая  называется ENTER, а может быть, CR (Carriage Retu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ли  ВК  (Возврат Каретки) - зависит от клавиатуры, на котор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 работаете. Нажмите ее. После этого на экране появится слов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Это  значит,  что  вы должны набрать ваш пароль. Если и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ли   пароль   набраны   неверно  (а  исправления  при  набор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рещены),  вам  предложат попытаться набрать пароль еще пару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.  Если  вы снова ошибетесь (или имя было набрано неверно),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 после некоторой задержки опять появится надпис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и все начнется снача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гда, наконец, имя и пароль набраны правильно, на экра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лжно  появиться ваше приглашение. Если это произошло, то в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 порядке:  можно  начинать  знакомство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ДИАЛОГ С КРОНОСОМ                             КОМАНДНАЯ СТРОКА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ДИАЛОГ С КРОНОСОМ                             КОМАНДНАЯ СТРОКА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Глава 1.3. Командная строк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иалог  с ОС Excelsior ведется с помощью командных строк.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ная  строка  -  набор  символов,  завершающийся нажати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лавиши 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едущие   пробелы   в   командной   строке  игнорируются;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едующие  за командной строкой пробелы отсекаются. Количеств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белов между словами несущественн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андная строка должна содержать только одну команду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бранную командную строку можно редактировать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1. Редактирование командной 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амая  важная  клавиша - ENTER (Carriage Return - Возвра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ретки).  Именно она завершает набор каждой командной строк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важно,  в  какой  позиции строки при нажатии ENTER находил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курсор  -  будет  введена  вся  командная  строка от начала д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ц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вод  командной  строки  с  "обрубанием"  хвоста (то е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сего того, что находится правее курсора) осуществляет клавиша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 (Line  Feed  - Перевод Строки - ПС). На клавиатуре рабоч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анции  это  кнопка  с  букавами  SysReq.  Возможно,  кому-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кажется более удобным пользоваться именно этой клавишей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альше идут стрелки (ARR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        - переход на символ влев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        - переход на символ вправ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лавиши  HOME  и  END  осуществляют  переходы на начало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ец строк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жно возвратить содержимое предыдущих командных строк.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мяти  хранятся  одновременно 16 команд (15 предыдущих и од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кущая,  то  есть  та,  которая  набирается в данный момент)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ые  можно  перебирать,  двигаясь назад и вперед с помощью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елок UP и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          - переход вверх на строку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          - переход вниз на строк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ругие полезные клавиш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    - табуляция  (переход  на  8  символов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вправ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AB          - табуляция влев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Ch             - вставка  символа  с подвижкой  хвос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строки вправ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Ch             - удаление символа  с  подвижкой  конц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строки влев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    - замена  символа  слева  на  пробел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переходом на него курсор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2. Режимы вставки и замен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жно  вводить  символы  в  так называемом режиме замены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гда  слово,  набираемое  поверх  другого слова, заменяет 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(как на пишущей машинке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жно,  наоборот,  пользоваться  режимом  вставки. В эт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учае  при  наборе  поверх  старого  слова  вновь  набираем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ы  пишутся  не вместо него, а перед ним, отодвигая хвос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и все дальше вправ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метим, что сами разработчики предпочитают второй режим.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того, чтобы сменить режим редактирования, нажмите CTRL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3. Переход в режим кириллиц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того, чтобы перейти с латиницы на кириллицу, нажмит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овательно  левую,  а  затем  правую  кнопку  SHIIFT  (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лавиатуре  она  обозначена  стрелкой  вверх). Для перехода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латиницу эти кнопки нажимаются в обратной последовательност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ФАЙЛОВАЯ СИСТЕМА                          КОРНИ И ВЕТВИ ДЕРЕВА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ФАЙЛОВАЯ СИСТЕМА                          КОРНИ И ВЕТВИ ДЕРЕВА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Часть 2. ФАЙЛОВАЯ СИСТЕМА ОС Excels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Глава 2.1. Корни и ветви дерев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est  лес  # Совокупность деревье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удаление   корневой   вершины   превращ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дерево в лес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А.Борковск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Англо-русский словар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по программированию и информатик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ексты  и  коды  программ,  статьи  и  эта книжка - одн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ом,   вся  информация,  с  которой  работает  программист,</w:t>
      </w:r>
    </w:p>
    <w:p>
      <w:pPr>
        <w:pStyle w:val="PreformattedText"/>
        <w:bidi w:val="0"/>
        <w:spacing w:before="0" w:after="0"/>
        <w:jc w:val="left"/>
        <w:rPr/>
      </w:pPr>
      <w:r>
        <w:rPr/>
        <w:t>хранится на магнитных носителях в файлах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. Фай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айл - это набор информации, имеющий имя; он представля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бой  последовательность  байтов  на  носителе (байт = 8 бит;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пример, код ASCII-символа занимает в точности один байт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. Директори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иректория  - специальный вид файла; содержит список имен</w:t>
      </w:r>
    </w:p>
    <w:p>
      <w:pPr>
        <w:pStyle w:val="PreformattedText"/>
        <w:bidi w:val="0"/>
        <w:spacing w:before="0" w:after="0"/>
        <w:jc w:val="left"/>
        <w:rPr/>
      </w:pPr>
      <w:r>
        <w:rPr/>
        <w:t>других  файлов  и  указание  на  их  местоположение в файло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айловая   система   ОС   Excelsior   имеет   древовидн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уктуру.   Корневой   директорией   называется   файл-корен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ового дерев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3. Носител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оситель  -  единица  совместного хранения файлов (обыч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ск  или дисковый пакет), устанавливаемая на любое подходящ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ройство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ФАЙЛОВАЯ СИСТЕМА                                     ИМЯ ФАЙЛА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ФАЙЛОВАЯ СИСТЕМА                                     ИМЯ ФАЙЛА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Глава 2.2. Имя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А для чего вообще нужны имена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Понятия не имею, - ответил Комар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Дальше  в  лесу есть такое место, где ни 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кого нет имен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Л.Кэрролл. Алиса в Зазеркаль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  каждого  файла  есть имя, которое дается файлу при 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здании.   Имя   файла   -  последовательность  символов,  з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ключением символов " " (пробел), "/" (косая черта) и симво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 кодировкой 0. Все остальные символы можно использовать, хот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ование  некоторых  символов приводит к неудобствам.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чала  рекомендуем  пользоваться  только печатными символам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мысл  этих  ограничений  станет  ясен позже. Имя файла дол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ыть не длиннее 32 символов.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_file   @@@   2*2=4 и так дале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1. Расширители имен файл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Часто  имена  файла  снабжаются расширителем. Расширит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ени  файла  -  последовательность литер, отделяемая от имен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ом  "." (точка). Например: util.doc - расширитель -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уществуют   также   стандартные   расширители  для  некотор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пециальных  файлов, принятые в ОС Excels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  -  расширитель  для  файла,  содержащего определяющ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ь (DEFINITION MOD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  -  расширитель  для  файла,  содержащего  реализующ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ь (IMPLEMENTATION MOD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d - расширитель для файла, содержащего код модул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ym - расширитель для симфайл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ef - расширитель для реф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метим,  что  директориям  не  принято  давать  имена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сширителям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2. Полное имя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естоположение    каждого   файла   в   файловом   дерев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ределяется последовательностью директорий, которые требу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йти  системе  до этого файла. Точкой отсчета при этом мож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ыть  как  текущая  директория, так и корневая директория. Э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зволяет ввести понятие полного имени файла. Полное имя - и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а  с  указанием  маршрута к этому файлу от корня файлов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рев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полное имя файла&gt; ::= ["/"]{&lt;директория&gt;"/"}&lt;имя файла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oc/util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ers/andy/ccScan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in/StdIO.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роме того, местоположение файла можно определить, указа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ршрут   до  него  от  текущей  директории.  Итак,  определ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ршрут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маршрут&gt; ::= [ "/" | "." ] { ".."/ } { &lt;директория&gt;"/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Возможно, читатель удивится, увидев слово "маршрут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место  привычного  слова "путь". Leopold предложи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использовать   именно   этот  термин  во  избежа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утаницы  (что не удалось переводчикам документ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о  ОС  UNIX).  А  что  такое путь в ОС Excelsi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читайте дальш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3. Соглашения об именах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ОС  Excelsior  приняты  следующие  соглашения для имен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ов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имена  директорий  в полном имени разделяются символ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(косая черта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именем  корневой директории является строка "/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имя  текущей  директории  обозначается  символом 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точка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имя родительской директории обозначается символом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две  точки),  который можно повторить несколько раз, двигаяс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 этом к корню файлового дерев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ФАЙЛОВАЯ СИСТЕМА                  ПРОГУЛКИ ПО ФАЙЛОВОМУ ДЕРЕВУ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ФАЙЛОВАЯ СИСТЕМА                  ПРОГУЛКИ ПО ФАЙЛОВОМУ ДЕРЕВУ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Глава 2.3. Прогулки по файловому дереву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Сунул я руку в карман, вытащил гор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гаек.  Показал  их  Кириллу  на  ладони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говорю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Мальчика   с   пальчик   помнишь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Проходили  в  школе?  Так вот сейчас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все  наоборот.  Смотри!  - и бросил перв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гаечку.  Недалеко  бросил,  как  положен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Метров на десять. Гаечка прошла нормальн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Видел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Ну? - говорит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Не "ну", а видел, я спрашиваю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Видел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Теперь  самым малым веди "галошу" 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этой  гаечке  и  в  двух  метрах до нее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доходя остановись, понял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А.Стругацкий, Б.Стругацк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Пикник на обочин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перехода  на  другую  директорию служит команда '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E  dIRECTORY).  Команде  необходимо  указать  маршрут д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вой директор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["/"|"."] {"../"} {&lt;директория&gt;"/"} &lt;имя_директории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показывает  маршрут  до  текущей  директории  от корн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айлового дерева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переход на директорию, содержащую текущую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переход на корневую директорию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../../users/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переход  на директорию my, расположенную на директор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метим,  что  'cd'  является  командой  пользовательск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олочки  shell, о которой можно почерпнуть подробные свед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разделе "SHELL: ПОЛЬЗОВАТЕЛЬСКАЯ ОБОЛОЧКА ОС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ФАЙЛОВАЯ СИСТЕМА                                СОЗДАНИЕ ФАЙЛА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ФАЙЛОВАЯ СИСТЕМА                                СОЗДАНИЕ ФАЙЛА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Глава 2.4. Создание и редактирование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. Запуск редак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Чтобы  создать новый текст, требуется создать новый файл.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вые  файлы  создаются  с  помощью  редактора  текстов  'e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дактор запускается та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 &lt;имя_файла&gt; [-ключ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люч   у   редактора  только  один  -  'w'.  Он  означ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"запретить запись в файл", то есть файл открывается только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чтения (о ключах см. раздел 8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редактор  не  находит  файла  с  таким  именем, 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бщает об этом и после вашего подтверждения нажатием клавиши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создает новый файл. Если вы передумали, нажмите CTRL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файл не будет созда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2. Как выйти из редак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вы  закончили набирать или исправлять текст, то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го,  чтобы  выйти  из  режима редактирования и сохранить в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аши исправления, нажмите одновременно CTRL и e (^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  вы    хотите,   чтобы   прежний   текст   остал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исправленным, или вам не требуется сохранить набранный файл,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ходите из редактора без записи, набрав ^C. После этого у ва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росят подтверждение, и после Y или y (yes) произойдет выход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  редактора.  Если  вы  вдруг  передумали, наберите N или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чтобы остаться в редактор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2.1. Полезный сове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Мне  никогда, никогда не забыть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заявил Король, - это кошмарное мгновенье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Ты  непременно  о  нем забудешь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сказала Королева, - если не запишешь его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записную книжк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Л.Кэрролл. Алиса в Зазеркаль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 избежание потерь при неожиданном сбое полезно время о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ремени  записывать  набираемый  текст.  Это можно сделать,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ходя  из редактора. Нажмите последовательно кнопки F10 и 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ваш текст спасен на диск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3. Экра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  находитесь  в редакторе. Перед вами чистая страница -</w:t>
      </w:r>
    </w:p>
    <w:p>
      <w:pPr>
        <w:pStyle w:val="PreformattedText"/>
        <w:bidi w:val="0"/>
        <w:spacing w:before="0" w:after="0"/>
        <w:jc w:val="left"/>
        <w:rPr/>
      </w:pPr>
      <w:r>
        <w:rPr/>
        <w:t>экран, который вы можете заполнять по своему усмотрению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нашей  системе  экранное  редактирование  построено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нципу  "что  на  витрине,  то  и в магазине", иначе говоря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мист  имеет ровно то, что видит на экране. Для приме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дактор   не  делает  различия  между  пробелами,  набранны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лавишей  SPACE, и пробелами, получившимися с помощью TAB. К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 экране,  так  и  в  файле  это будут просто пробелы. То 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носится и ко всяческим контрольным символам - если символ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ображен  на  экране,  программист может быть уверен, что 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т и в редактируемом файл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амая нижняя строка экрана - информационная. Она выгляд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близительно та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SCREEN 10:14 INS off  BELL on  3:59 p.m.  0071 FILE x.m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вые  два  числа  в  информационной  строке - полож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курсора  на  экране  (номер  строки,  считая  сверху,  и ном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коместа,  считая  слева,  разумеется,  с  нуля). Далее и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бщение, включен ли режим вставки (INS on - включен, I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выключен).  Затем  - сообщение, включен ли звуковой сигнал,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тем  -  текущее  время  (post  meridiam или ante meridiam,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висимости  от  времени суток), далее - номер строки в файле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 которой  находится  курсор, и, наконец, имя редактируем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 процессе   редактирования  могут  выполняться  раз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я  - например, запись редактируемого файла на диск,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орматирование  текста,  и  всякий раз сообщение о выполняем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и появляется в информационной строк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4. Клавиату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Литерные  клавиши  в текстовом редакторе работают так же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к и в однострочном командном редактор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едактору  приходится  работать  с  самыми разными тип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рминалов  (Фрящик,  Видеотон, Mera, Labtam, Elorg и т.д.),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ными  клавиатурами  и  разными  названиями  клавиш  на них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этому, как мы уже условились раньше, рассказ будет вестись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рминах функциональных кнопок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4.1. Драгоценные кнопочк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роме  обычных  управляющих  кнопок, в редакторе выделены</w:t>
      </w:r>
    </w:p>
    <w:p>
      <w:pPr>
        <w:pStyle w:val="PreformattedText"/>
        <w:bidi w:val="0"/>
        <w:spacing w:before="0" w:after="0"/>
        <w:jc w:val="left"/>
        <w:rPr/>
      </w:pPr>
      <w:r>
        <w:rPr/>
        <w:t>три  кнопки  с  условными названиями GOLD, SILVER, BRONZE. Э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нопки  меняют  смысл  кнопки,  которая  нажата  после них.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лавиатуре   рабочей   станции   это   кнопки   F1,F10   и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енно. С кнопкой SILVER вы уже частично знакомы. (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 - запись вашего текста на диск без выхода из редактора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нопка  GOLD  (F1)  предназначена для "усиления" действ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едущей  кнопки,  то  есть  она  является  точкой  опоры 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ворачивания мира.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"стрелка вправо"   - переход на конец строк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"стрелка влево"    - переход на начало строк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PageUp             - переход на начало файл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PageDn             - переход на конец 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роме этого, кнопка F1 поможет вам быстро набирать текст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мы  и  выполнять поиск и замену кусков текста (когда в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беретесь до соответствующих разделов книги "ОС Excelsior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сех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нопка  F2 предназначена в основном для ваших собстве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сширений возможностей редактор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дробности обо всем этом можно узнать из документации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дактору  или  с  помощью  утилиты  "help". А пока перечисл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я всех управляющих кнопок вашей клавиатур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4.2. Перемещения по тексту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ход вверх на строку              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ход вниз на строку            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ход на символ влево              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ход на символ вправо        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буляция вправо       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буляция влево                                BACK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ход  на 16 строк вверх                    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ход  на 16 строк вниз                      PageDw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ход на начало текущей строки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 стиранием хвоста текущей строки             Sys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4.3. Вставка и удалени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ставка  символа  с подвижкой  хвоста          I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и вправ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даление символа  с подвижкой  хвоста          D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и влев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на  символа  слева  на  пробел  с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ходом на него курс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даление хвоста строки           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даление      хвоста     строки     с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клеиванием хвоста следующ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ставка  строки с отламыванием хвоста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следующую строк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мена последнего DelLn                        F1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4.4. Операции над строкам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дублирование хвоста строки      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мен хвостов вверх от курсора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мен хвостов вниз от курсора   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клеивание строк                               F1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рыв строки                                  F1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дублирование хвоста  поверх следующей          F1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4.5. Операции над единицами текст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ход к началу  слова                        F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F2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ход к концу слова                          F1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F2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даление слова                                 F1 Del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ход к началу строки                        F1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а также         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ход за конец строки                        F1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а также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ход на конец текста                        F1 PageDw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ход к началу текста                        F1 Pag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форматирование текущего абзаца                 F1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центрирование заголовка                        F1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озврат к первоначальному содержимому          BRONZ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4.6. Выход в другие режимы редак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ный режим                                F1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ановка параметров (SETUP-монитор)           F1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ход   в  shell  редактора  (выход -           F10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5. Возможности редак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ле  того, как вы освоитесь с клавиатурой, переходите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к ознакомлению с возможностями редактор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едактор располагает следующими возможностям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позиционирование в файл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поиск в файл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контекстная замен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работа с файлами (переименование и пр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работа с областью текст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установка макрос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установка параметров редактировани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форматирование абзаца и области текст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запуск задач из shell редактор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дробное описание всего этого дается в книге "Утилиты ОС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sior", глава 'e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едактор  - достаточно сложный инструмент. Чтобы овладе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  в  совершенстве,  нужно не только понять, как он работает,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учить  его  функции, но и привыкнуть к нему настолько, чтоб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ьзоваться  его  возможностями не раздумывая, автоматическ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это потребуется некоторое время, как требуется время, чтоб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учиться игре на музыкальном инструменте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ЗАДАЧИ ДЛЯ КРОНОСА                                ЗАПУСК ЗАДАЧ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ЗАДАЧИ ДЛЯ КРОНОСА                                ЗАПУСК ЗАДАЧ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Часть 3. ЗАДАЧИ ДЛЯ КРОНОС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Глава 3.1. Запуск зада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запуска любой задачи в ОС Excelsior достаточно прос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брать на экране ее имя (с соответствующими параметрами,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ни  есть).  Именем  задачи служит имя кодового файла (файла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сширителем '.cod') программного модуля задачи. Вот как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глядеть   запуск  задачи  "my_task",  находящейся  на  ваш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бочей директории, скажем, "wrk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ers/vasya/wrk/my_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ходится   набирать  довольно  длинную  строчку,  чтобы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ть  системе,  с  какой именно директории она должна взя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ы  задачи.  Но  полное имя указывать не обязательно, если 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ас установлен путь поиска кодофайл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. Путь поиска кодофайл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Этот пункт можно пропустить при первом чтен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мея  определять  местоположение  файла, можно установи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чередность  маршрутов при поиске файлов для запуска программ.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о  позволит  вместо  полного  имени файла указывать лишь 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я,  даже  если  файл  лежит  на  удаленной директории или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ругом носител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уть,  на  которых  будут  разыскиваться коды запускаем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и, устанавливается та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='"'[.] [..] {{'/'&lt;имя_директории&gt;}' '} '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еперь  задана последовательность полных имен директорий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которых надо искать коды загружаемой программы,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=" . .. /ii/моя_дир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файл будет разыскиваться сначала на текущей директори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тем - на директории, содержащей текущую, затем на директор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'/ii/моя_дир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жно узнать ранее установленный путь, набрав команду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роме   всего   прочего,  в  строчке  "BIN"  команда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казывает установленный путь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2. Как запустить задачу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так, для запуска задачи достаточно указать имя кодо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ее головного модул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_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и, если таковой будет найден на какой-нибудь из указанных пу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й, задача начнет исполнять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тим, что если на текущей директории имеются файлы name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кодофайл)  и  name.@ (командный файл с тем же именем, главу 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ных файлах), то команд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ведет  к  исполнению  командного  файла  name.@,  а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и  с  кодофайлом  name.cod.  Как  обойти это препятствие?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чень  просто:  запуская  задачу,  укажите  имя ее кодофайла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сширителем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3. Как остановить задачу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сполнение текущей задачи можно прервать нажатием CTRL_C.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умеется,  есть  задачи,  которые  так  просто  не  прервешь</w:t>
      </w:r>
    </w:p>
    <w:p>
      <w:pPr>
        <w:pStyle w:val="PreformattedText"/>
        <w:bidi w:val="0"/>
        <w:spacing w:before="0" w:after="0"/>
        <w:jc w:val="left"/>
        <w:rPr/>
      </w:pPr>
      <w:r>
        <w:rPr/>
        <w:t>(например,  пользовательская  оболочка 'sh', которую запуск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дминистратор  системы). Случаям, когда CTRL_C "не действует"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вящена специальная глава в книге "ОС Excelsior для всех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4. Стандартный ввод-вывод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пуская  какую-либо  задачу  (утилиту,  пользовательск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му),  вы  ожидаете  вывода  ее  результатов.  Некотор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и  требуют ввода дополнительной информации. Многие задач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ьзуются  стандартным  вводом-выводом,  который по умолчан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крыт на терминал, с которого была запущена задач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вод  может быть направлен в файл. Для этого при запус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требуется  указать  имя файла, куда будут записаны результаты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дварив его символом '&gt;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имя_задачи&gt; '&gt;'&lt;файл_результатов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результат записывается в указанный файл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в  файле  лежала  какая-то  информация,  она 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далена. Чтобы этого не произошло, можно дописать результаты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 с помощью значка '&gt;&gt;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имя_задачи&gt; '&gt;&gt;'&lt;файл_результатов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результат дописывается в указанный файл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вод тоже может осуществляться из файла с помощью '&lt;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имя_задачи&gt; '&lt;'&lt;файл_ввода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5. Параллельное исполнение зада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ОС  Excelsior  есть  возможность  запустить  несколько</w:t>
      </w:r>
    </w:p>
    <w:p>
      <w:pPr>
        <w:pStyle w:val="PreformattedText"/>
        <w:bidi w:val="0"/>
        <w:spacing w:before="0" w:after="0"/>
        <w:jc w:val="left"/>
        <w:rPr/>
      </w:pPr>
      <w:r>
        <w:rPr/>
        <w:t>(число  зависит  от  потребностей  задачи  в  ресурсах)  задач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дновременно.   С   точки   зрения  операционной  системы  он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вершенно  равноправны  с  задачей, запускаемой "явно". Пос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вершения "фоновая" задача освобождает выделенные ей ресурсы.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 обозначения  таких  задач  существуют  разные  термины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ллельная,  открепленная,  независимая  и  т.д..  Мы  буд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овать, пожалуй, последни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5.1. Запуск независимой задач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пуск выглядит та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имя_задачи&gt;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ле  этого  вы  можете  запускать  следующую  задачу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"явном"  виде,  ее исполнение не будет мешать исполнению ран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ущенной  задач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ам  следует лишь позаботиться о выводе результатов,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зультатом  является,  например, печать на экран, чтобы вывод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мешал вашей работе с "явной" задачей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ткрепить уже исполняющуюся задачу можно нажатием CTRL_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5.2. Перечень зада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жно  ознакомиться  с  перечнем  всех задач, исполняем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ьютером  в  данный  момент. Это делается с помощью команды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'а 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а экран будет выдано приблизительно следующе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6    run  ex            she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3    run 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первой колонке указан номер задачи, в третьей - ее имя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ное  описание  команды  ps  дается  в  разделе, посвященн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ьзовательской оболочке ОС, в книге "Кронос для всех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5.2. Прекращение исполнения независимой задач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екратить исполнение можно командой shell'а ki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[&lt;номер задачи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 номер  задачи не указывать, то вам предложат на удал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се ваши (запущенные на текущем терминале) задач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ЗАДАЧИ ДЛЯ КРОНОСА                                     УТИЛИТЫ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ЗАДАЧИ ДЛЯ КРОНОСА                                     УТИЛИТЫ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Глава 3.2. Утилит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ше  нам  уже  пришлось  употребить  слово "утилита",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ясняя его значения. Утилита - это программа, предназначенн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 выполнения какого-нибудь действия (или последовательно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й).  Точным  переводом этого слова было бы "пользилка".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ы  могут  иметь  самые разные назначения: бывают утилит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работы с файлами, для работы с устройствами, и редактор,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мощью  которого  редактируются тексты, и Модула-компилятор -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же утилиты. Попросту говоря, утилиты - это приспособления,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мощью  которых  программист  имеет  доступ  к операционной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овой  системам и т.д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. Ключ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бычно  утилита  выполняет  не  одно, а несколько сход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ежду собой действий. Выполняемое действие зависит от ключа,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ым   запущены   утилита.  Так,  например,  утилита  'l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ущенная  без  ключей,  выдает  на  экран  имена  файлов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нной  путем  директории,  кроме скрытых файлов (например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 расширителями .sym, .ref и .c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удучи запущена с ключом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выдает имена ВСЕХ файлов, в том числе скрытых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ыдает имена файлов в "длинном формате", то есть с указани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ширной информации о каждом файле,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wxr-x---  1        968  Jan 18  13:08   a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Это значит, что на текущей директории находится только один 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>a.m  c  указанными  битами  защиты,  привязанный к одному имен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ой 968 байт, последнее изменение внесено 18 января в 13.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 так дале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роме  символьных,  существуют  еще  числовые ключи. С 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мощью  утилите  можно  передавать числовые параметры. Прим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ислового ключ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*.cod a=16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утилита   находит   все   кодофайлы,   запись   в  котор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зводилась после 16.12.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 Запуск утилит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аким образом, запуск утилиты выглядит та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пуск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имя_утилиты&gt; {&lt;параметр&gt;} {&lt;числовой_ключ&gt;} ['-'/'+'{&lt;ключ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параметр&gt;      ::= &lt;строка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числовой_ключ&gt; ::= &lt;строка&gt;'='&lt;число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ключ&gt;          ::= &lt;строка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метим,   что   все   параметры  и  ключи  утилит  могу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сполагаться в командной строке в произвольном порядк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 Подсказк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бор  утилит относительно стабилен, но может пополнять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  счет  ваших  собственных полезных программ, если они буду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овать стандарту, принятому в ОС Excels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частности, этот стандарт требует, чтобы каждая утили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ела  ключ  'h',  по  которому она выдает краткую подсказку 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ебе самой (назначение и ключи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дробнее  об  этом и об утилитах вообще рассказываетс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ме "Утилиты ОС Excelsior", который здесь тоже упоминал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мимо того, что каждая утилита выдает краткую информац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о  себе по ключу 'h', существует еще утилита, ведающая служб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сказки  в  ОС  Excelsior.  Эта  утилита оказывает на перв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рах  большую  помощь, она  так и называется - help. Запустив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 вы  попадаете в меню, состоящее из названий всех утил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ы  (а также команд shell - пользовательской оболочки). 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ждой  утилите  вы  можете  получить  полную  информацию - о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рядка  запуска и этимологии названия до ключей и примеров 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потребления.  О  том,  как  пользоваться  help, подскажет о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ам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ЗАДАЧИ ДЛЯ КРОНОСА                              КОМАНДНЫЙ ФАЙЛ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ЗАДАЧИ ДЛЯ КРОНОСА                              КОМАНДНЫЙ ФАЙЛ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Глава 3.3. Командный фай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сколько   командных   строк  могут  быть  объединены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ный  файл,  который  создается с помощью редактора и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уске  выполняется,  как  если  бы  его  строки были набран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овательно   с  терминала.  Имя  командного  файла  име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сширитель 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имя_файла&gt;.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1. Запуск командного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пуск  командного  файла  осуществляется  набором  имен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имя_файла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на  одной директории находятся кодофайл и команд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  с  одним  и  тем  же  именем,  то при наборе имени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устится кодофайл. Избежать путаницы можно, набрав и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а с расширителем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_file.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будет исполняться командный файл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_file.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исполнится кодофайл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2. Прекращение командных файл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сполнение командного файла прекращается нажатием CTRL_C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 этом прекращаются все запущенные в нем задач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3. Соглашения для командных файл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командных файлов приняты следующие соглашени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строка комментария предваряется символом %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параметры, передаваемые командному файлу, обозначаю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..., $9. Например, если командный файл user.@ выгляд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то $1 при исполнении командного файла заменяется на передан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ему парамет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ВАС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что равносильно последовательности команд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ВАС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4. Пример командного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ведем пример командного файл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Командный файл архивиро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Смонтировать диск fd0 на директорию /m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 /mnt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Скопировать все изменившиеся и недостающие файлы на всех</w:t>
      </w:r>
    </w:p>
    <w:p>
      <w:pPr>
        <w:pStyle w:val="PreformattedText"/>
        <w:bidi w:val="0"/>
        <w:spacing w:before="0" w:after="0"/>
        <w:jc w:val="left"/>
        <w:rPr/>
      </w:pPr>
      <w:r>
        <w:rPr/>
        <w:t>% поддиректориях текущей директории на архивную директор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% с сохранением имен файлов и созданием недостающ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% директори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.//$1 /mnt/$@/$1 -q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Демонтировать диск с директории /m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 /mnt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Конец архивиро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5. Командный файла пользовател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  вашей  приватной  директории  хранится командный 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@.  Такой  файл  предназначается  для перехода на вашу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бочую  директорию,  установку  удобных  для  вас  параметр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ной   строки.   Выглядит   он  приблизительно  так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Установить путь поиска кодофайлов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=". /usr/flm/bin /bin /usr/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Установить путь поиска  командных файлов: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=". /usr/flm/bin /etc /usr/et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Установить приглашен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="%t %/&gt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Перейти на директорию w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w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Mы гостям хорошим рады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Смело в дом входите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Вытирайте ноги, гады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Чистоту блюдит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пуск   командного   файла  пользователя  осуществл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ой после входа в систему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вы  меняли  обстановку  работы,  и  вам после эт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хотелось  домой, в свою родную обстановку, наберите команду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ая так и называется: home - домой, указав, где именно ваш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м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/usr/ВАС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 на  указанной  вами  директории  обнаружится  ваш лич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file",  он  будет  исполнен,  и  вы  окажетесь  у  себя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 в привычной обстановке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СОЗДАНИЕ ПРОГРАММ                             О ЯЗЫКЕ МОДУЛА-2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СОЗДАНИЕ ПРОГРАММ                             О ЯЗЫКЕ МОДУЛА-2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Часть 4. СОЗДАНИЕ ПРОГРАМ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Программирование    -   это   проце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исправления  старых  ошибок  и  насажд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новых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А.Борковск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Из частной бесед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Глава 4.1. О языке Модула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Автором  языка  Модула-2 является Никлаус Вирт, професс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сшей  Технической  Школы  (Цюрих), который реализовал его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воей  машине  Лилит.  Унаследовав лучшие черты языка Паскаль,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а-2  имеет ряд отличительных особенностей, которые делаю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ее незаменимой при разработке программного обеспечения. Прежд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сего  это,  конечно,  модульность  (и  возможность  разби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я   на   определяющую   и  реализующую  части),  развит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уктуры данных и управления, строгий контроль типов, налич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ных  типов,  что позволяет динамически параметризов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ы   внешними   действиями,  а  также  наличие  средст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мирования  низкого уровня, позволяющих ослабить жестк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троль типов и отображать структурные данные на память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нание  Модулы-2  на  уровне  языковых конструкций еще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ает  возможности  существенно  использовать  ее преимуществ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этому,   прежде   чем   писать  тексты  программ,  тщатель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знакомьтесь  с  описанием  языка.  Лучше всего это сделать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нижке "Программирование на языке Модула-2" Н.Вирта в перевод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.А.Серебрякова    и    В.М.Ходукина,   выпущенной   в   сер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"Математическое обеспечение ЭВМ" издательством "Мир" в 1987 г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се дальнейшее изложение будем вести в предположении, ч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 знакомы с языком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СОЗДАНИЕ ПРОГРАММ                                   БИБЛИОТЕКИ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СОЗДАНИЕ ПРОГРАММ                                   БИБЛИОТЕКИ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Глава 4.2. Как пользоваться библиотекам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 Модульность и библиотек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ль  скоро  вы  собираетесь работать на Кроносе и пис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вои  программы  на Модуле-2, нет смысла убеждать вас в польз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ьности.  И  все  же  скажем  несколько  слов  о  том, к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разилось  это свойство на системе программирования, а имен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ее части, именуемой библиотеками стандартных процедур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можно,   модульность   не  имела  бы  такого  больш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я  для  системы программирования, если бы на Кроносе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ыло  динамической  загрузки кодов модулей, из которых состо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ма.   При   динамической   загрузке,   в   отличие   о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атической,  отсутствует этап сборки (линкования), то есть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требуется   создание   на   диске  образа  задачи,  в  кото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атся коды всех модулей, составляющих эту задачу. Поэто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казалось   удобным  некоторые  наиболее  часто  употребляем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ы  объединить  в  модули,  при  инициализации  котор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"ничего   не  происходит",  то  есть  не  исполняются  никак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я.  Такие  модули  служат  только  для  импорта  из н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  и называются библиотеками. Коды библиотечных модул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хранятся  на диске в единственном экземпляре и, следовательно,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ногочисленные   копии   процедур   не  загромождают  дисков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странство.    Кроме    того,    этими   процедурами   мо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ьзоваться,   как   строительными  блоками,  не  заботясь  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нутреннем  устройстве блоков. А вновь создаваемое программ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еспечение   автоматически   пополняет  арсенал  строитель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редст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так,  библиоте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а) экономят дисковое пространств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) ускоряют написание программы  в  сотни  раз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) позволяют не изобретать велосипед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г) дают возможность писать свои программы чужими рукам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2. Назначение и названи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  время существования ОС Excelsior написано, упраздне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 переписано  заново множество библиотек. Чтобы овладеть вс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им   богатством,  необходимо  знать  его.  Лучший  способ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учение   определяющих   модулей   библиотек   с   подробны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ментариями.   Все   это   можно  найти  в  справочном  томе</w:t>
      </w:r>
    </w:p>
    <w:p>
      <w:pPr>
        <w:pStyle w:val="PreformattedText"/>
        <w:bidi w:val="0"/>
        <w:spacing w:before="0" w:after="0"/>
        <w:jc w:val="left"/>
        <w:rPr/>
      </w:pPr>
      <w:r>
        <w:rPr/>
        <w:t>"Библиотеки  ОС  Excelsior".  Там  же  приводится  список все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иблиотечных  модулей  с  указанием  их назначени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начала рекомендуем ознакомиться с библиотеками St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 Image,  Args, Streams. В этих библиотеках содержа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се   процедуры,  которые  могут  понадобиться  для  напис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стых програм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3. StdIO - стандартный вывод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иболее  необходимая  библиотека  (во всяком случае,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чинающих)  - библиотека стандартного вывода StdIO. С помощь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ее  процедуры  print  можно  вывести  информацию  в  указанн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ормате   в   так  называемый  файл  стандартного  вывода. 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молчанию   это  экран,  но  вывод  может  быть  перенаправлен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андартным способом (см. в главе 7 раздел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становимся на этой процедуре подробн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(format: ARRAY OF CHAR; SEQ args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вый  аргумент  этой  процедуры  -  формат,  в  кото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требуется   вывести   перечисленную  далее  последовательно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аргументов. Конструкция SEQ (о реализованных расширениях язы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а-2  см. выше п.10.3) означает перечисление произволь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исла аргументов (возможно, ни одного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пример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("Hello, hacker!")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печатает строчк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, ha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овательность аргументов у процедуры опущен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ormat-  задается  строкой  ASCII-8 символов (и тог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заключается, естественно, в кавычки " или '), или строко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переменной (и тогда байт 0с означает конец строки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Все  символы  строки  выдаются в стандартный вывод бе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изменения,   за  исключением  некоторых  символов,  котор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процедура   print  интерпретирует  специальным  образо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Символ \ интерпретируется следующим образом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 отрабатывается как CR+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 отрабатывается как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 отрабатывается как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Если  в  строке  требуется  символ '\', предварите 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\': '\\' преобразуется в просто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ВНИМАНИЕ!  \n,  \r,  \l обрабатываются ТОЛЬКО в стро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ormat-, но не в строках-аргументах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Символ % и следующие за ним интерпретируются процедур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как  формат,  в  котором  требуется вывести соответствующ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аргумент процедуры из последовательности аргумент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Если  требуется  символ  '%', предварите его '%': '%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преобразуется в просто '%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Таким  образом,  формат  начинается  символом %, дал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идут модификаторы, а завершается формат базой. Формат мож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встречаться  в  строке -format- несколько раз (возможно, н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разу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формат         ::= %{ модификатор }баз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модификатор    ::= ( space | "$" | "-" | "+" | "#" | шири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точность 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ширина         ::= цифра { цифра } |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задает  общую(!)  ширину  поля (с учет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возможных  символов  основания,  знака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т.п.);     если     указанной     ширин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недостаточно      для      представл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выводимого      значения,     происход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автоматическое    расширение   поля   д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минимально   необходимог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точность       ::= "." цифра { цифра } | ".*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задает   число  значащих  цифр  после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запятой в форматах 'f','e','g' или числ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символов строки в формате 's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Замечание.   Если  вместо  спецификации  ширины  и/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точности  указаны  '*', то значения ширины и точности ну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указать  в соответствующих аргументах, при этом соблюд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следующий   порядок:   сначала   аргумент-строка,   котор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требуется вывести, а затем аргументы-модификатор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Замечание.  Значения  точности и ширины должны быть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диапазона  [0..255];  в  противном  случае  они принимаю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равными значению по умолчанию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   - показывает  число  с указанием осно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например:   image(s,"%$10#h",12abcde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эквивалентно image(s,"012ABCDEFh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     - число пишется слева в поле установлен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ширин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         - показывает  число  со знаком, независим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от знака числ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(zero)       - дополнить до нужного количества разряд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ведущими нулям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          - выставляется     знак,     если    числ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отрицательное, иначе пробел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база           ::= ("d"|"h"|"x"|"b"|"o"|"s"|"c"|"{}"|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"f"|"e"|"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(Decimal)       - десятично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,H (Hexidecimal)   - шестнадцатерич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h,x -- "A".."F" прописные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X (Hexidecimal)   - эквивалентно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H,X -- "a".."f"  строчные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,B (Octal)         - восьмерично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,O (Octal)         - эквивалентно 'b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,S (String)        - стро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,C (Char  )        - одиночный символ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}  (set)           - битсет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I (bIn)           - двоично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,F (Float)         - вещественное число в формат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+|-]dddddddd.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  n1  __|_ t 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Число  цифр  до  запятой n1 - минималь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необходимое   для  представления  числ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Число  цифр  после  запятой t - зад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точностью (по умолчанию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,E (Exponent)   - вещественное число в формат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+|-]d.ddddddE(+|-)dd   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+|-]D.DDDDDDe(+|-)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Число цифр до запятой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Число цифр после  запятой - t - зад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точностью (по умолчанию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формат 'e' - 'E' в результат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формат 'E' - 'e' в результате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,G (General)    - вещественное   число   в  формате: 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AT(TRUNC(число))=число,  то в формат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dddd;  иначе  в  формате 'f' или 'e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какой короч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ЗАМЕЧАНИ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Модификаторы  '$' и '-',   естественно, не совместим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Модификаторы  '+' и space, естественно, не совместим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Модификатор точность может быть использован только с баз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','f','e','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Модификаторы  '+'  и space могут быть использованы только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базами 'i','f','e','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Модификаторы  '$', '+' и space НЕ могут быть использованы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базами  's','{}',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.1. Примеры употребления процедуры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зложение примеров будем вести в следующей форм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Текст программы        |       Будет выведе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Примеры без аргумент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"Hello, hacker!\n");     |  Hello, ha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"Hello, "0c"hacker!");   |  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"Hello,\nhacker!");      |  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ha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"Hello,\lhacker!");      |  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ha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h: ARRAY [0..79] OF CHAR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= "Hello!"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h);                    |  H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Примеры с аргументам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n1,n2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ARRAY [0..79] OF CHAR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:="Вася!"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:="Петя!"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"Hello, %s\n",n1);     |  Hello, Вася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"Hello, %s\n",n2);     |  Hello, Петя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 использованием модификатора "ширина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str: ARRAY [0..79] OF CHAR;|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="Вася!"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"Hello, %10s\n",str);  |  Hello,      Вася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str: ARRAY [0..79] OF CHAR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TEGER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="Вася!"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= 10;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"Hello, %*s\n",str,i); |  Hello,      Вася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СОЗДАНИЕ ПРОГРАММ                                   КОМПИЛЯЦИЯ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СОЗДАНИЕ ПРОГРАММ                                   КОМПИЛЯЦИЯ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2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Глава 4.3. Компиляци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конец   текст   вашей  программы  готов.  Чтобы  Кроно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нил    программу,    нужно    представить   ее   в   вид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овательности машинных команд (каких именно - см. в книге</w:t>
      </w:r>
    </w:p>
    <w:p>
      <w:pPr>
        <w:pStyle w:val="PreformattedText"/>
        <w:bidi w:val="0"/>
        <w:spacing w:before="0" w:after="0"/>
        <w:jc w:val="left"/>
        <w:rPr/>
      </w:pPr>
      <w:r>
        <w:rPr/>
        <w:t>"Архитектура  семейства  процессоров  КРОНОС" описание систем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). Функцию перевода текста программы на языке Модула-2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овательность команд осуществляет Модула-2 компилятор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роме этой основной задачи, компилятор выполняет еще одн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ажную  функцию  - он проверяет правильность текста программы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бщая о синтаксических и семантических ошибках (какие имен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и "отлавливает" компилятор, видно из п.1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этой  главе  мы  изложим  только  начальные сведения 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иляции.     Более     подробно     мы    остановимся  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а-компиляторе в книге "ОС Excelsior для всех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1. Запуск  компиля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пуск  компилятора  осуществляется с помощью утилиты mx,</w:t>
      </w:r>
    </w:p>
    <w:p>
      <w:pPr>
        <w:pStyle w:val="PreformattedText"/>
        <w:bidi w:val="0"/>
        <w:spacing w:before="0" w:after="0"/>
        <w:jc w:val="left"/>
        <w:rPr/>
      </w:pPr>
      <w:r>
        <w:rPr/>
        <w:t>либо   с   помощью  компилирующего  редактора  ex,  который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альнейшем  мы будем называть по аналогии с TURBO-PASCAL фирмы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турбо-компилятором, или просто турбиной. Он отлич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    текстового    редактора   возможностью   откомпилиров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му,  текст  которой вы редактируете в данный момент,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ывая  его  на  диск и не покидая редактора. В этом случа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иляция  запускается последовательным нажатием клавиш F10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дула-компилятору     передается     текст    программы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формленный в соответствии с описанием языка. В системе приня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андартный   расширитель   для   имени   файла,   содержащ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ределяющий  модуль - .d ; реализующий или программный моду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.m  .  Если  расширитель  отсутствует, компилятор добавля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сширитель .m : progra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начала  компилируют  определяющий  модуль, если он есть,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тем - реализующий и только потом программный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 программа   состоит   из  нескольких  модулей, 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илируют   сначала   все   определяющие   модули,  а  зат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ализующи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2. Что получается в результате компиляци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результате компиляции определяющего модуля (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)  получается  символьный  файл  (симфайл) и файл ссылок</w:t>
      </w:r>
    </w:p>
    <w:p>
      <w:pPr>
        <w:pStyle w:val="PreformattedText"/>
        <w:bidi w:val="0"/>
        <w:spacing w:before="0" w:after="0"/>
        <w:jc w:val="left"/>
        <w:rPr/>
      </w:pPr>
      <w:r>
        <w:rPr/>
        <w:t>(реффайл);   реализующего  модуля  (IMPLEMENTATION  MODULE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ффайл   и   кодовый  файл  (кодофайл);  программного  моду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ULE) - реффайл и кодофайл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симфайле  содержится  информация  для  компилятора;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ффайле  -  для  отладочных  утилит (например, для утилиты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story),  выдающей историю последнего неудавшегося процесс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офайл содержит собственно исполняемый код программ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ена  симфайлов,  реффайлов  и  кодофайлов получаются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ени  модуля  (не  из  имени  файла) добавлением расширител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'.sym',  '.ref'  и  '.cod'  соответственн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братите  внимание,  что  обнаружить симфайлы, реффайлы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офайлы  на  директории  с  помощью  утилиты  ls  можно лиш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устив  ее  с  ключом  -a  (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3. Сообщения компиля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пилятор  выдает на русском языке сообщение о характер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и,  приводится  номер  строки  и  сама  строка, в котор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пущена  ошибка,  а также помечается предположительно место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е,  где  надо  искать  ошибку (в случае турбо-компилят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сходит  последовательное позиционирование курсора на мес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и),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жидался символ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4:   PROCEDURE Next(i,j: INTEGER$, A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Число ошибок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в процессе компиляции не обнаружено ошибок, на экран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дается сообщени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247  time 09cp + 11io   help.cod  326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что  означает,  что  был  скомпилирован модуль размером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,  время  компиляции  9 секунд, время записи - 11 секунд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офайл записан в файл help.cod и объем кода 326 сл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результате  компиляции  на текущей директории появя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ы help.ref и help.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3.1. Для турбо-компиля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вы  запустили  компиляцию  из  турбины,  компилят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бщит   количество   ошибок  и  спозиционируется  на  пер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стреченной  ошибке,  указав ее характер. После ее исправл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йти  к  следующей  ошибке  можно последовательным нажати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лавиш F10 и 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ле того, как все ошибки исправлены и компиляция прош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пешно, не забудьте записать текст программы (F10 w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