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ER .     &lt;date          &gt;             &lt;#        &gt;                   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&lt;имя_файла&gt; {&lt;куски памяти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&lt;имя_дополнительного_модуля&gt;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кусок памяти&gt; = #&lt;имя&gt;  &lt;размер в словах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Зачем  я буду связываться с опасными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ссуждал  он.  -  Я  уж  лучше  с неопас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вяжусь.  Но,  честно сказать, и с неопас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вязываться  порой  опасно. Лучше вообще н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ем не связываться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Ю.Кова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Пять похищенных монах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существляет  статическое  связывание задачи, создав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раз  задачи, готовый к загрузке с абсолютного адреса 0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 исполнению, и содержащий коды всех модулей, использу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дачей.   Здесь  'имя_файла'  -  имя  файла,  содержа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головной  модуль  собираемой  задачи.  Для  модулей за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рождается   код   инициализ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меется  возможность зарезервировать набор именов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ластей  памяти.  Области  памяти располагаются в младш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адресах до образа задачи и могут использоваться,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 организации  прямого  доступа для контроллеров, уме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адресовать  только  младшую  часть  адресного простран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шины.  Доступ к именованным областям памяти осущест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ерез  модуль Memory. Имя области должно быть не более ч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рехбуквенн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месте    с   основной   задачей   можно   привязы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ополнительный набор модулей, не подлежащих инициализац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ак это делается, например, при создании образа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- показ  образа  задачи  в  имитаторе  пульт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микропрограм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   - показ  порядка инициализ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- вставка  DOT'ов  в  инициализ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&lt;число&gt; - начало  DFT (&gt;=12h, по умолчанию 80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=&lt;число&gt; - размер  DFT  (по  умолчанию  80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&lt;число&gt; - значение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&lt;номер&gt; - тип процессора (1,2,5,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нимание!  Область  00h..10h используется для передач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нформации  загрузчику. DFT можно располагать с адреса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  учетом  того факта, что на адресах 0..7Fh располаг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ектора прерыван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чание.  DFT  -  Data  Frame  Table;  DOT  и  N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анды.  См.  в  томе  "Архитектура процессоров семе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РОНОС" интерпретатор системы команд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борка  холодного загрузчи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 sys #csh 4096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борка  системы  с  областью  csh  размером  4096 слов 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дула-компилятор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СЕРВИСА                      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sTANDART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ает  по  нажатии клавиши клавиатуры ее восьмерич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дировку,  в  квадратных  скобках  -  шестнадцатеричную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есятичную). Утилита прекращает работу после нажатия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 (help)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 (echo)  -   эхо-режим,   полезен   для   терминалов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программируемой   клавиатурой,  например,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обработки ESC =, ESC &gt; для VT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 каждое  нажатие  клавиши  утилита  не  выдает, а сраз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трабатывает ее кодировк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 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 [u=&lt;имя_устройства&gt;|&lt;имя_файла_загрузчика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&lt;имя_файла_системы&gt;]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гружает в оперативную память образ задачи,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ерационной  системы.  Для  загрузки  необходимо  указ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холодный загрузчик (полученный с помощью утилиты -mkboo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  образ  задачи  (полученный  с помощью утилиты -abs-)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ачестве  холодного  загрузчика можно указать имя блоч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а,  в  нулевой  блок которого он записан, или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,  содержащего загрузчик. Образ задачи можно взять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,  а  можно  указать  стандартный  файл,  связанный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 &lt;имя_файла_загрузчика&gt; &lt;имя_файла_системы&gt;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- загрузка  системы  из  файла,  содержащего  обра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истемы;  загрузчик  при этом находится в нуле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блоке  указанного  (если не указано, то текущег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- загрузка  производится  загрузчиком из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файла;  система  загружается  из указанного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образа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ытается  загрузить  систему  холодным  загрузчиком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ущего   устройства;   если   устройство   оказалось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ным  (см.  -mkboot),  -  увы,  загружайтесь с сам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ча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абота  с  дисковым  кэшем.  Дисковый  кэш  -  обл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еративной  памяти,  в которой размещаются блоки внеш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а  (носителя)  с  целью  уменьшения интенсив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мена   с   этим  устройством.  При  этом  запись  все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существляется  на  диск,  а чтение может производиться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эш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  нулевым кэшем система не работает, начальный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эша указывается при сборке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- выдает статисти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   - выделяет Qbus-память (только для П2.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        - добавить к кэшу указанное количество бло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  l=    - добавить  к  кэшу   мультибасовскую  памя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чиная с адреса f и кончая адресом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  a=&lt;no_bloc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обавляет к кэшу память в количестве -no-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=&lt;first multiBus paragraph address&gt;  l=&lt;last p.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обавляет к кэшу мультибасовскую память, начиная  с адре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- и кончая адресом -l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 a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обавить к кэшу 7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{&lt;имя_файла&gt;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T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ъединяет   все   перечисленные   файлы  в  указа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рядке.  Результат по умолчанию выводится на терминал,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жет быть стандартным образом направлен в фай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      - слияние нетекстов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a b c 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ись файлов -a-,-b-,-c- в файл -d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ъединение файлов -a- и -b- выводится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вод файла -a-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a &gt;/tt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вод  файла -a- на терминал номер 2. Если при этом в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рминала  номер  2 подключено последовательное печатаю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о,  то  файл  напечатается на бумаге. Этот спосо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жет  оказаться полезным, если у вас нет соответств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райвера на печатающее устройст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{образец}  &lt;файл-получатель&gt;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Физическое  копирование файлов. Образец и получатель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ена   файлов.   Если  файл  с  именем  -получатель- 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уществует,  его  старое  содержимое  будет  удалено.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лучателя имя может содержать метасимволы (* или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(not Create) - попытаться     скопировать     в    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уществующий файл, если такой имеет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(not Query)  - не    запрашивать    подтверждение 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копиро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(no  Log)    - не сообщать имена копируем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(Remove)     - удалить исходные файлы после коп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ept)     - скопировать все файлы, кроме указанны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(Move)       - эквивалентно -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(Help)  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fir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пирование файлa -first-   в файл -secon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*.m *.d имя_дир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пирование  файлов  с расширителями .m и .d на директор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имя_дир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./  ../second/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копировать  все файлы текущей директории, добавив к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аждого   '#',   на   директорию   -second-,   лежащую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и, содержащей текущу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ДРУГИЕ ФАЙЛОВЫЕ СИСТЕМЫ                                    cpm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m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/M-86 fILE ExCAND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носит  файлы из файловой системы CPM/86 в файлов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у  ОС  Excelsior  и  обратно. Вызов утилиты - вход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нитор  cpmflx. Утилита ВСЕГДА РАБОТАЕТ с драйвером FD0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итает  и  пишет  на  восьмидюймовые  CPM-диски с раз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река  8  Kbyte.  Заметьте,  что  -path-,-cd-,-mem-  -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ы  системы,  а  команды  -shell-, поэтому в монито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pmflxони не работаю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лючей нет. В мониторе имеются встроенные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- окончание рабо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- распечатка директории CPM/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   - распечатка директории Excels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- чтение файла из CPM/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- запись файла в CPM/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- управление режимом чт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 - установка префикса латиницы  в ASCII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- установка префикса кириллицы в ASCII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- смена User в CPM/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  - переход к выполнению команд ОС Excels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m  - переход к выполнению команд cpmf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m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ход в монитор утили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t {&lt;суперобразец&gt;}  &lt;получатель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пирует дерево, заданное суперобразцом, на директор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получатель&gt;,    создавая    на    ней   все   необходим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д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- не запрашивать подтверждения на копиро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- не создавать поддиректор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t /ii/doc/vers2//*  /doc/version2/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се  файлы  и  поддиректории  директории  /ii/doc/vers2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е   -ii-   скопируются   на  директорию  -version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я -doc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РЕДАКТИРОВАНИЯ НОСИТЕЛЯ                              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 &lt;имя_файла&gt;  [-ключи] [l=size_in_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здает файл на текущей директории с указанным имене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казанной  длины  и  с  содержимым  из  указанных 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а  полезна  для восстановления ошибочно уничтож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ов. Нужные блоки ищите с помощью -sc- 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- 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-  запросить   номера   блоков,   которые  займ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создаваемый фай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 -  запросить размер создаваемого файла в байт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number -  создать файл размером  -number-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 lost_program.m -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здается  файл  -lost_program.m- с запросом размер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айтах   и  номеров  занимаемых  блоков;  если  все  бл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числены, нажмите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РЕДАКТИРОВАНИЯ НОСИТЕЛЯ                             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d [&lt;имя носителя&gt;|&lt;имя_устройства&gt;]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 eDITO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Дети! Если у вас есть паровоз, - не чини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его  до тех пор, покуда он не сломается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же  он  будет  сломан,  то  ремонтируйте 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умеючи. Не нужно совать внутрь  паровоза  п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торонних  вещей,  нельзя  приклеивать  труб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люнями,  потому  что  слюни клеят не проч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, главное, берегите  колеса,  не  делайте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четырехугольными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А.H.Толстой. Как ни в чем не бывал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дактирование и проверка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зов без ключей - вход в монитор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   - работа с носителем на указанном устройств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(verify)  - проверка носителя на корректнос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(correct) - проверка с исправление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(edit)    - редактирование блоков на носи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(help)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зов без ключей - вход в монитор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озможны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 e, h, c  - аналогично ключа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(find)    - поиск файлов с указанным номером бло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(list)    - печать имен файлов с указанным Inod'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(block)   - печать имен файлов с указанным блок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(restore) - востановление I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(inode)   - вывод информации о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(mount)   - смена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(quit)    - выход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чание.  Inode - см. о структуре файловой систем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ме "Кронос для администратора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веряется текущий (по умолчанию) носитель. Если вс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рядке, выдается информац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Editor And Diagnostic v1.0 /01-Mar-87/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верка носителя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бор информации о носите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нформация о носителе собра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носителя в блоках  4888, из них занято/свободно: 3352/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ксимальное число файлов 3258, из них занято/свободно: 1597/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Если  напечаталось  что-нибудь  другое,  например, указа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исло  блоков, ошибочно считающихся свободными, немедл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кратите работу с носителем - его нужно чини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 &lt;имя1&gt;  [&lt;имя2&gt;] [-ключи] [b=номер блока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рицеливаясь  взглядом  то  в  о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арсука,  то  в  другого, Похититель иск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злич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Ага,  -  думал он, - у этого барсу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две  ноги,  а  у  этого  три.  Вот  вам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различие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Ю.Коваль. Пять похищенных монах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десь 'имя1' и 'имя2' - имена файлов или имена блоч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. Осуществляет посимвольное сравнение дву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   выдает   таблицу  кодов  в  шестнадцатеричном  виде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ответствующих  символов  в  ASCII.  Указатель различий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мвол  '.'  . Eсли указан один файл (одно устройство)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рминал     выдается    его    дамп    (шестнадцатери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дставлени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(help)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(log)   - выдает все, а не только информацию о различия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(dev)   - сравнение устройст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 (block)-  с какого блока сравнива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 новый_файл старый_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равнение дву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 &lt;имя_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ча дамп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 dx0 dx1 -d b=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равнение носителей на dx0 и dx1, начиная с 33-го бло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СЕРВИСА                                   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at  a  funny  watch!" she remarked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s  the day of the month, and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o'clock it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y  should  it,"  muttered  the  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es your watch tell you what year it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ce's adventures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казывает  и  редактирует  время  в  систе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(hELP)    - выдает подсказ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е (eDIT)    - позволяет отредактировеать врем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(rEAD)    - читает  время  из  файла  /$v/SYSTEM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только для систем без таймер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(SEcOND)  - секундоме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десь $v - имя системного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 -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экран выдается время, дата и день недел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:51.13 01-Jul-1987     /Wednesd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х  можно  редактировать  в режиме однострочного экр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СТРОЙСТВА                                          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[&lt;имя носителя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ает  информацию  о  занятых  и  свободных блоках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е.  Если имя носителя не указано, то информация - 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ущем носите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экран выдае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нформация о носителе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носителя в блоках  4888, из них занято/свободно 3352/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аксимальное число файлов 3258, из них занято/свободно 1599/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ЕДАКТОРЫ                                          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2 &lt;имя_файла&gt; [-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пилирующий редактор. При редактировании все ключ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озможности  те  же,  что и у -ex-. При компиляции модул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ст которого редактировался, происходит позиционир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тексте на первую ошибку с указанием ее характе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m - запуск компиля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e - показ следующей ошиб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СЕРВИСА                  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&lt;последовательность_символов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трабатывает  указанную  последовательность  символ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дназначается для отладки терминала и 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лючей нет и быть не мож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рминал  отработает  клавиши  &lt;w&gt;,&lt;o&gt;,&lt;r&gt;,&lt;d&gt;, то ест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экран напечатается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&lt;ESC&gt;\&lt;ESC&gt;[?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е  -echo-  передается  последовательность  симво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торая отрабатывается терминалом LABTAM 3000 как выход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графического режим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РЕДАКТИРОВАНИЯ НОСИТЕЛЯ                      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 [&lt;блочное_устройство&gt;]  { [имя|узел] 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 OF i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ор  таблицы  файлов  на  блочном  устройстве.  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аблице  файлов  см.  в  томе "Кронос для администратора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овая система. 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- для указания номера уз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  редактировании  клавиша  SPACE  означает:  отсутств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лока  - если редактируются номера блоков; инверсию бит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если  редактируются признаки файла. Для передвижени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еню используйте стрел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дактировать  элементы  таблицы  файлов,  соответств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 153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дактировать элементы таблицы файлов с номером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СТРОЙСТВА                                                 er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log  &lt;имя группы устройств&gt;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logIC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ает статистику ошибок для группы устройст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(clear)    - очищает выданную статисти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(help)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ЕДАКТОРЫ                                                     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&lt;имя_файла&gt; [-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Экранный редактор текстов -ex- позволяет редактир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ы  шириной  до 256 символов. Максимальный размер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висит  от  стека,  на  котором  запущен  -ex-  (до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трок).    Редактор    работает   на   любых   терминалах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служиваемых   ОС  Excelsior.  Для  выхода  из 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жмите клавиш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- выход с записью всех внесенных исправлен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C  - выход без запис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Есть возможност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озиционирование в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оиск в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контекстная замен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работа с файлами (переименование и пр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работа с областью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араллельный просмотр другого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установка макрос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установка параметров редактиро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форматирование абзаца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запуск задач из shell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ИТЕЛ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ор  работает с текстом в кодировке КОИ-8.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гут быть разделены при чтении (см. библиотеку ASC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HT  (11c)       -  заменяется  при чтении на пробе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NL  (36c)       -  формат  ОС Excels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NULL  (00c)     -  формат ОС Excels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LF   (12c)      -  Unix-форма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CR&amp;LF (12c,15c) - RT-11-форма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Файл    пишется   с   разделителем   ASCII.NL.  Друг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нтрольных   символов   в  файле  НЕТ.  Последняя 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вершена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(NOT wRITE)      - разрешить только чтение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Информационные    работники   все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тремились     к     работе,     наполн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одержанием,   смыслом,  это  составляло 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ривилегию,  выделяло  из  общей  массы  ли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емного  труда. Автоматизация же сводит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 нажатию кноп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Г.Б.Кочет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Могущество и бессилие компьюте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ор  использует  три  управляющих  клавиши 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 и  BRONZE,  а также набор традиционных управляющ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мволов  -  стрелки,  дублирование  и  т.д.. Соответств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лавиш  на  клавиатуре  и  функциональных ключей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авливает администратор с помощью утилиты -mkboar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          - переход вверх на стро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          - переход вниз на стро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         - переход на символ вл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       - переход на символ впра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- табуляция впра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AB        - табуляция вл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h           - вставка   символа  с  подвижкой  хво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 впра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Ch           - удаление   символа  с  подвижкой  кон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 вл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(DEL) - замена   символа   слева  на  пробел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ереходом на него курс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        - переход   на  начало  следующей 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          - переход  на 16 (число устанавлив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) строк ввер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w          - переход  на 16 (число устанавлив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) строк вниз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EOL        - удаление хвоста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ine         - удаление  хвоста строки с приклеива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хвоста следующ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Line         - вставка строки с отламыванием хвост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ледующую строку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ne         - дублирование хвоста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Up          - обмен хвостов вверх от курс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Dw          - обмен хвостов вниз от курс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              - стирание   хвоста   строки  (string)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переход   на  начало  следующей 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            - переход на начало текущей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UP         - переход к началу  сло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RONZ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DOWN       - переход к концу сло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RONZ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LEFT       - переход к началу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RIGHT      - переход за конец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PageDw     - переход на конец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PageUp     - переход к началу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DelLn      - склеивание стро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InsLn      - разрыв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DelCh      - удаление сло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DupLn      - дублирование  хвоста  поверх  след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BRONZE     - отмена последнего Del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NZE GOLD     - возврат  к  первоначальному содержим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GOLD       - командный режи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SILVER     - установка параметров (SETUP-монитор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SILVER   - подгляд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PgDn     - выход в shell редактора (выход - P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НЫЙ РЕЖИ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ход  в  командный  режим:  GOLD  GOLD.  На  экра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явится приглашение: &gt;&gt;&gt; . Для возврата нажать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андная строка ::= {ПРЕФИКС} КОМАНДА [АРГУМЕНТЫ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ФИКСЫ::= {! | $ | # |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"  - начать поиск с начала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$"  - искать в диапазоне строк, помеченном маркер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"  - рассматривать диапазон как прямоугольни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="  - вставить прямоугольник с вертикальной раздвижк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 В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выхода  в  shell  редактора  нажмите SILVER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редактора  полностью  аналогичен  пользовательс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олочке системы, но не имеет ее команд. Таким образом,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редактора можно запускать любые задачи, в том чи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се   утилиты,  компилятор,  редактор  и  т.д..  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опустимо запускать один из другого несколько редакторов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лько не потеряйтесь в уровня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Чтобы вернуться к режиму редактирования, нажмите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ИСК В ФАЙЛЕ И ЗАМЕНА ОБРАЗЦ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Поиск  производится  в  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!$#]"f"&lt;образец&gt;          -   поиск образ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"                   -   найти образец еще ра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этом случае вместо последовательности GOLD GOLD 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жно набирать только SILV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!]"p"&lt;имя_процедуры&gt;    -   найти процеду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!]"e"&lt;имя_процедуры&gt;    -   найти конец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мысл префикс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"  - начать поиск с начала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$"  - искать в диапазоне строк, помеченном маркер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"  - рассматривать диапазон как прямоугольни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ор   будет  искать  образец  -CASE-,  начиная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уще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на  образца  производится  в 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!$#]"r"/"&lt;oбразец&gt;"/"&lt;замена&gt; - заменить образе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место  символа "/" можно употребить любой разделяющ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мво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#r$first$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  прямоугольнике,   помеченном   маркерами,  '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менится на 'sec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r/first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езде,   начиная  с текущей   строки,   при  получ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дтверждения, 'first' заменится на 'sec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ОНИРОВА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зиционирование  в файле (N,M - числа) производи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андном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N  - перейти вперед на N стр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- перейти назад  на N стр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- перейти на строку с номером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M - перейти на строку с номером N, колонку с номером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 С ФАЙЛ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изводится   в   командном   режим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записать отредактированный файл, не покидая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&lt;имя_файла&gt; (sE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сменить имя файла на указанное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sStdIO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у присваивается имя StdIO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"имя_дон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читывается файл -имя_донора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&lt;../etc/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"&lt;имя_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ход  к  редактированию файла &lt;имя_файла&gt;. При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изводится   запрос   на  сохранение  отредактиров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уще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 С ОБЛАСТЬЮ ТЕКСТ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ЛАСТЬ   всегда  маркируется  как  прямоугольная,  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спользуется,  по  умолчанию, как диапазон строк. Префикс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=    заставляют    редактор    произвести   операцию 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ямоугольной область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бласть помечается маркер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GOLD [ - установка маркера на начало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GOLD ] - установка маркера на конец 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GOLD . - вместо   установки  двух  маркеров,  если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качестве области взята одна стро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место GOLD GOLD здесь можно использовать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сле  того,  как маркеры установлены, можно выполн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ействия (в скобках указаны допустимые префиксы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UP          - спозиционироваться на начало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DOWN        - спозиционироваться на конец  обл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ледующие  действия  производятся  в  командном режи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LD GOLD для входа и CR для выхода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- сбросить установленные марке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- delete удалить  область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- over   наложить область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- insert вставить область (#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- move   переместить обл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- clear  очистить область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имя_файла   - записать область в файл -имя_файл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имя_файла  - дописать область в конец файла -имя_файла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ТИР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ожно   форматировать   область   текста,   помече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аркерами, можно - абзац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араметры  форматирования  задаются  двумя способами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авливаются  в SETUP-мониторе (см. ex.setup) или я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пособом на экран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 SETUP-мониторе  выставляются  левый  и  правый к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тформатированного  текста  и  отступ  красной строки. Э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раметры  SETUP можно менять, не входя в монитор, прям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экран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| - устанавливает отступ красной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&lt; - левый край отформатированного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&gt; - правый край отформатированного 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се  форматирование  далее будет производиться с эт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раметрами до их измен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этом случае для форматирования нажмите SILVER и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ругой,     экранный     способ    установки    грани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орматирования,    заключается    в   следующем:   обла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ечается  двумя маркерами. Тогда, как и в первом случае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орматироваться  будет  группа  строк  между  маркерами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ертикали  (включая  строки,  на которых стоят маркеры)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тформатированный  текст  будет  размещен  в  ширину межд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овленными маркер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этом случае для форматирования нажмите SILVER и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Форматирование  абзаца  осуществляется  с  параметр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-монитора.  Для  форматирования  нажмите  SILVER и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ходясь в любой позиции абзац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ор   дает   возможность   разместить   заголов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мметрично относительно центра текста. Для этого набери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и c, находясь в любой позиции центрируем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ГЛЯДК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Параллельный показ друг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работы  с  подглядкой  нажмите  SILVER SILVER; в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падете в меню подглядки. Движение по меню осущест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 помощью стрелок или клавиши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кажите имя файла для просмотра, нажмите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&lt;имя_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просмотра DEFINITION MODULE библиотеки укажите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я, нажмите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имя_библиоте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вижение  по  файлу осуществляется с помощью стрелок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лавиш   TABS,   PgDw,  PgUp.  Возвращение  в  меню 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смотра  файла  -  SILVER.  Нажмите  пробел  при  выбо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- подсказка редак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HELP - подсказка клавиату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   - вернуться   к   редактированию   основ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       - закончить работу с указанным для просмо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файлом; это действие необязательно как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смены  файла, так и для прекращения рабо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с просматриваемым файл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ернуться к редактированию исходного файла можно и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ощи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КРОС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Употребление макрос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овка BRONZE-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NZE"{"&lt;набор_действий&gt;BRONZE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экране появляется запрос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 Кнопка для 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сле  этого  выбранная вами кнопка c литерой послу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ля вызова макро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зов BRONZE-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NZE  &lt;кнопк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овка    и    вызов    GOLD-макроса   производ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аналогично.  Некоторые  GOLD-макросы являются стандарт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ля   редактора,   записаны   в   файл  /ii/bin/.ex.$$$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авливаются  при  вызове  редактора автоматичес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Сохранение макро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Чтобы  установленные  макросы сохранились после вых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з  редактора,  войдите  в  монитор  установки 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UP-монитор)  и  воспользуйтесь  командой  SAVE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акросы,   установленные   в   редакторе,   в   том  чи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тандартные,  запишутся  в  файл  .ex.$$$.  При дальнейш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зовах  редактора  на  текущей  директории  макросы буду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читаны  из  этого  файла,  поскольку  редактор  ищет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акросов  по установленному пу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МОНИТО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Установка параметров редактирования (SETUP-монитор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SILVER - вход в SETUP-мони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SETUP-монитор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передвижения  по меню используйте стрелки и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ле числовых параметров нажмите CR. Переключение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бор альтернативы осуществляются с помощью клавиши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ETUP  - установить    параметры     из   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/.ex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UP      - сохранить  установленные  параметры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выходе  из  редактора  в  файле .ex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ри   запуске   редактора   на 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иректории   параметры  будут  взяты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этого 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SETUP    - установить  первоначальные параметры (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файла .ex.$$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        - число  колонок  в тексте на экране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указанное  количество символов не влез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а  физический экран, продолжение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омещается в следующую строк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         - установить число строк на экран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          - на  сколько  строк  вниз/вверх перев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Dw/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           - включить/отключить звуковой сигнал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- включить/отключить режим встав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LINE       - включить/отключить  показ информацио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MRG          - с  какой строчки начинать сдвиг ст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вниз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MRG          - с  какой строчки начинать сдвиг ст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ввер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RG        - левая граница отформатированного текс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RG       - отступ  красной  строки от левой г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текста (отрицательное число, если отсту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влево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RG       - правая     граница    отформатиров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тек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ля выхода из меню нажмите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ДРУГИЕ ФАЙЛОВЫЕ СИСТЕМЫ                                       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B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онитор  для  работы  с  файловой  системой  RT-11.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ниторе flx имеются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    [имя носителя]          - инициализация 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[/f] [имя носителя]          - DIR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/f                           - DIR/FUL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[имя носителя]          - дамп носителя в термин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T-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[имя носителя]:rt11     - удаление файла  rt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f  [имя носителя]:&lt;обр&gt; &lt;пол&gt; - копирование  файла &lt;обр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из RT-11 в файл &lt;пол&gt;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celsior-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t/q/a excel [имя носителя]: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копирование  файла ex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в файл rt11 OC RT-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еобязательный ключ /q          -  отмена Qu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еобязательный ключ /a          - ASCII-режим (раздел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строк  LF)  (конец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Z [32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dx                           - инициализация 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                - вывод на терминал текс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подсказ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,^C                          - выход  из мони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имя носителя]                  - трехбуквенное   (!)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носителя     в    R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например: dx0, d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p &lt;текст&gt;  [отрезок]  { &lt;образец&gt; 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щет   вхождения   текста   в  файлах,  имена  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поставились   с   образцом.   Если   задан  отрезок,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сматривается  не  весь файл, а только указанные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трезок  имеет формат: "["начало..конец"]", где в каче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чала и конца отрезка указываются номера стр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p MODULE /ii/doc/u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ходит слово MODULE во всех файлах директории /ii/doc/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чатает имена файлов и строку, в которой найдено слов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ODULE cmd; (* flm 03-Jun-87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ODULE yyyy; (* Ned &amp; flm 26-Mar-87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ut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ODULE mkut; (*flm 02-Jun-87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СЕРВИСА         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существляет  службу  подсказки в системе. При вход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нитор  печатаются  имена  всех  утилит  в режиме меню;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висимости от выбора выдается описание утилиты, в котор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ходит   порядок   вызова,  этимология  названия,  кратк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исание  работы,  или  ключи,  или  примеры использ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ы, или другие подразделы (топики), если они ес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лючей нет. В мониторе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- выход  из  нижнего  уровня  в  верхний  (и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монитор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- переход из верхнего уровня в нижн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- выбор нужной альтернатив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- подчеркнуть топик для печа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- убрать подчерки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+     - подчеркнуть все топи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     - убрать все подчерки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GOLD - выход в командный режи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командном режи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 &lt;имя_файла&gt; - оформить подчеркнутые топики в 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готовый к печа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ВИЗУАЛИЗАЦИЯ                                                   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ает историю последнего неудавшегося процесса: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цесса,  причина  прерывания,  последовательность выз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цедур  с  указанием  имен  модулей, которым принадлеж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цедуры,  номеров  строк  и  номеров операторов в стро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нумерация с нуля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на экра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процесс: 1A383h  причина: процесс прерван (^C) [005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.            | MakeNapkin:54.1 &lt;- one:67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       | LsOne:202.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Dnode.        | Ls0:75.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       | LsDir:207.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.            | BEGIN:82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.          | TaskStarter:318.1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 этом примере показана история процесса, прерванного ^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ланным   с   терминала.   Процесс  прервался  в  мом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полнения  второго  в  54-й  строке  оператора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Napkin-  из  модуля  -cmd-,  которая, в свою очеред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ыла вызвана в 67 строке процедуры -on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  случаях,  когда  утилите  неизвестно имя процед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казывается  ее  номер  и  предваряется  знаком  '?'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е  неизвестен  номер  строки,  выдается ее позици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де относительно начала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&lt;имя_устр&gt; &lt;файл_драйвера&gt; [-sh|m=&lt;размер памяти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авливает  драйвер  устройства.  В  качестве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  утилите  должно  быть  указано  полное имя код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  драйвера. Eсли соответствующий boot-драйвер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жен,  то  все  смонтированные на указанном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и  демонтируются,  старый  драйвер удаляется, н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жается,  и  затем  носители монтируются снова с но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райвером.  Eсли  драйвер не бутовый, то его нужно снача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алить,    предварительно    демонтировав    носители 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ответствующего   устройства,   затем   установить  н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райвер.  С помощью утилит 'mou' и 'rm' можно в дальнейш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нтировать  и  демонтировать  носители на соответствующ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е 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{имя_устройства}  -r [-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даляет драйвер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(remove)     - удаление драйве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(statistic) - выдается  информация  о  размерах П-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райвера, установлен ли драйвер и ск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под него отведено памят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(help)  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dx dp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райверы, соответствующие устройствам dx и dp, удаляю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lp /ii/etc/D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овлен драйвер печатающего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СТРОЙСТВА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&lt;устройство&gt; &lt;метк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max. число файлов&gt;] [-ключи] [f=&lt;N&gt;] [t=&lt;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CIALIZATION &amp;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нициализация   и  проверка  носителей.  Инициализ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ребуется   для   разметки   носителя  в  соответствии 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тандартом  файловой  системы ОС Excelsior. Перед тем,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инициализировать носитель, подумайте, не осталось л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ем какой-либо ценной информации - она будет утраче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етка,  указанная  при  инициализации  носителя,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лужить именем этого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&lt;устройство&gt; -i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верка носителя без инициализ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(Formatting)    - с форматирование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&lt;N&gt; t=&lt;M&gt;     - форматирование части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(not Verify)    - без провер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(not Lock)      - без 'закрытия' плохих бло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    - проверка (без инициализ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l                - позволяет проверять любые носител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dx0 shu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нициализация и проверка флоппи-диска; после иници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я носителя - -shu-, максимальное число файлов -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dx0 -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веряет  носитель  на устройстве dx0 без инициализаци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закрытия" испорченных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LABTAM 3000                                                 lab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x &lt;имя_файла_шрифта&gt;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дактирует  алфавит.  Предназначается  для создани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дактирования  файла  шрифта  для  терминала Labtam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ле  вызова  файла редактором слева на экране поя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величенное  изображение  редактируемого символа, справа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его  код.  После  нажатия  клавиши  &lt;NumLock&gt;  изоб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мвола    можно    редактировать    с    помощью   клави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8,9,6,3,2,1,   которые  стирают  или  выставляют 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заштрихованный  прямоугольник"  в соответствующей нажа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лавише  позиции  (вверх, вниз, вправо, влево, наискосок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ключение   "стирание-  выставление"  происходит 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жатия пробела. Сообщение о переключении - в правой ч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экрана.  После  редактирования символа его либо записыв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^E),  либо  нет  (^C). Выход из редактора с записью и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иси  файла  шрифта  осуществляется  так же. Файл шриф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казывается при запуске утилиты -labtam- для иници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рмин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- создать новый файл шриф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- загружает   алфавит   из   указанного  файла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термина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x /ii/bin/labtam.dfnt -l &gt;/t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зить шрифт из файла -labtam.dfnt- на терминал номер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LABTAM 3000                                                lab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 { &lt;номер_терминала&gt; [&lt;файл_шрифта&gt;] }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нициализирует  терминал  LABTAM  3000,  устанавли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ребуемый  шрифт.  По  умолчанию  файл шрифта labtam.d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  шрифта создается и редактируется с помощью редак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шрифта  -labex-  (см.  labex). Tерминал Labtam нужд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нициализации после каждого выключения-вклю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 [&lt;файл_курсора&gt;]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авливает требуемый курс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- безусловная инициализац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1    - установить   стандартный   немигающий   курсор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инициализаци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2    - установить    стандартный   мигающий   курсор 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инициализаци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- инициализация старой клавиату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- инициализация клавиату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- оставить стандартный курсор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- программирование курс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овить немигающий курсо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3 /ii/users/my/star.d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зится   шрифт  из  файла  -star.dfnt-,  созданного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ощью утилиты -labex- (см. -labex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am cr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овить  курсор  из  файла  курсора -crs-. Файл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дставляет  собой  прямоугольник  высотой  12 символов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шириной   8  символов,  заполненный  пробелами  и  друг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мволами по вку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&lt;образец&gt; &lt;новое_имя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сваивает  файлу  еще одно имя. При этом физичес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пирования  файла  не происходит, лишь число связей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величивается на одну, отсюда термин "привязать файл". Вс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вязанные к файлу имена совершенно равноправ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  (Help)      -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/vv/we/sem/Model.m  Model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вязать файл Model.m, лежащий на директории /vv/we/sem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 текущей директории под тем же имен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/vv/we/sem/Model.m  /ii/sem/Schem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вязать файл Model.m, лежащий на директории /vv/we/sem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 директории sem на носителе ii под именем Sche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{&lt;имя_задачи&gt;}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гружает  в  оперативную  память программу (например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у).  В  качестве имени задачи указывается полно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дофай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дача  останется в оперативной памяти до перезагруз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- выдает статисти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   - размер  памяти  в  словах,  в  которую загруж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задача.  После  загрузки  задачи и выделения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лишняя память освобож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/ii/bin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зить в оперативную память утилиту -help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{образец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ает на экран имена файлов, удачно сопоставившихс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разцом.  Имена  файлов  с  расширителями  .cod и .sym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акже  начинающиеся с литеры "." (точка) печатаются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  ключам.  Запуск  -ls-  без аргументов выводит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ена файлов текуще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/de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 список устройств и информацию о ни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ept) - о файлах, кроме указанны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(all)    - о ВСЕХ файлах, в том числе .*, *.cod,*.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(ref)    - о занимаемых блоках на дис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(long)   - длинный формат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(volume) - имя носителя, на котором физически  размещ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фай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(create) - время создания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(write)  - время последней записи в фай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    - печать имен файлов в одну   колон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     - печать имен файлов в две    колон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         - печать имен файлов в четыре колон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(help)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/ -l    - выдает информацию о числе открытых файлов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носителя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        - эквивалентно  ls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мечание. Ключи -l, -r автоматически выставляют ключ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список имен всех файлов на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 список  устройств  и  информация  о  них  (и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ей)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 #: {2}                       последовате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 #: {0..2}                    бло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 #: {0}                       последовательно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            [mw0]   блоков:  4888   max файлов:  3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МПИЛЯТОРЫ                                                   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2 {&lt;имя_файла&gt;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одула-2    компилятор.   В   результате   компиля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 MODULE   получается  симфайл,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и  MODULE  -  ref-файл  и  кодофайл  одноврем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дробнее  об  именах  файлов читайте в разделе 'ИМЕНА'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пиляторе реализованы некоторые расширения Модулы-2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  томе  "Кронос  для  программистов").  Об  ограничен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еализации см. раздел 'ОГРАНИЧЕНИЯ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е        - запрет расширений язы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   - печать всех ошибок (по умолчанию первые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   - не проверять границы массив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   - не проверять границы отрез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   - прерваться по первой ошиб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&lt;число&gt; - генерация кода для KRONOS-P2.&lt;число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мена  симфайлов  и  кодофайлов  получаются из име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дуля  (не  из  имени  файла)  добавлением  расширите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sym' и '.cod'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MODULE xxx;      =&gt; xxx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 MODULE xxx; =&gt; xxx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ОГРАНИЧЕ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ущая реализация компилятора допускает не боле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 выходов EXIT из LOOP-цик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символов в строчной констант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4 имен в списке име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 параметров у процедуры (ARRAY OF и SEQ передаются дву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раметрам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 байт  размах  значений меток в операторе CASE. Мет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лько положите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2 exf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Если  в процессе компиляции не обнаружено ошибок,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сообщ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 2.5 [P2.5] (c) KRONOS. v1.5 /15-Nov-87/ &lt;l&gt; "exf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строк: 11 время: 24с  код: 239w   exf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 результате  компиляции  на  текущей директории появ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ы exf.sym и exf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Если  в  тексте  модуля  были  обнаружены  ошибки,  о  н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сообщ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жидался символ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:   PROCEDURE Next(i,j: INTEGER$,A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исло ошибок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 сообщение  о  характере ошибки, приводится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троки  и  сама строка, в которой допущена ошибка,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ечается  предположительно  место  в  строке,  где  на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скать ошибку (символом '$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СЕРВИСА                                        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{ &lt;номер терминала&gt; } &lt;сообщение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ылает сообщение на терминал с указанным номер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лючей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2 3 Бойся падения метеоритов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терминалы 2 и 3 выдается указанное сообщ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mk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авливает    функциональные   ключи   на   клавиш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рминала. Работает в режиме мони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 установке функциональных ключей они сразу начин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трабатываться  на  всех  терминалах того типа, на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кается   -mkboard-,  и  сохраняются  до  перезагруз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ы  или до нового переопределения утилитой -mkboar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ля   того,  чтобы  установленные  ключи  сохранились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загрузке,  необходимо  выйти  из монитора с записью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этом случае установленные функциональные ключи запишу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  'kb(N).keys',  где  N  -  тип  терминала.  Этот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спользуется  утилитой -stty- для инициализации клавиа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 загрузк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лючей нет. В мониторе имеются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- выход с запись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- выход без запис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 - показать другие мен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,CR  - выбрать разде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- создать числовую последовательнос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- создать символьную последовательнос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         - перейти на следующую последовательнос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mk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boot [&lt;имя_устр&gt;] &lt;имя_файла&gt; [-ключи] [a=0|a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boo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зволяет   ассоциировать   с   устройством   холод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зчик и образ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чание.   После   -mkboot-   нельзя   удалять 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мещать файл с образом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- 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с    -  записывает файл, как холодный (cold) загрузчик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указанное  устройство.  Имя  устройства указы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обязатель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-  записывает   ссылку  на  файл,  содержащий  обра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истемы,  в  область холодного загрузчика том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указанное устройство.  Имя  устройства  указы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обязатель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/1  - autorun - отключить/включить автозагрузк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boot dx0 bootRK0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исать  в  нулевой  блок устройства dx0 файл bootRK0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зчик с RK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boot dx0 /sys/etc/ExcII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  загрузке  с dx0 будет прочитан образ системы из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ys/etc/ExcII на RK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{имя_директории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здает новую директори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лючей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/ii/w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здать на директории -we- директорию -use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здать на текущей директории  директорию -user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СТРОЙСТВА                                                    m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{&lt;имя_устройства&gt;}  [-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онтирует     носитель     на    блочном    устрой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имя_устройства'.   Если  на  устройстве  уже  смонтиров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итель,    производится   попытка   его   демонтиров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мотреть, какие носители смонтированы в системе, можн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ощью утилиты -ls- (ls /dev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имя_устройства [текстовый_параметр] [-a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онтирует  логическое устройство, передавая драйверу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ачестве  текстового параметра полное имя файла, в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удет  размещен  псевдодиск.  Такой  файл  можно создать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ощью   утилиты   -cre-.   Созданный   псевдодиск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метить,  запустив  -iv-.  Утилиту  удобно  использов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пример, для получения загрузочных носителей, создавая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 псевдодиске  и  копируя затем псевдодиск на накоп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один в один' (см. -volc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- только демонтирует носитель с 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- assign    привязывание псевдодис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- deassign  отвязывание псевдодис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- show      показ статисти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мер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dx0  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  устройствах  dx0,  dx1  монтируются  носители.  И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ются на экр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мер 2. Известны драйверы логических устройст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для ОС Excelsior-II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ld3 /ii/sys/SYS.DIS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ld 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        для RTM Network DL K/C ОС RT-11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rn3 VD1:KRON3.USK#PASSWOR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мер 3. Порядок создания псевдодиск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 /ii/squ/sys.dsk  l=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директории /ii/squ создается файл длиной 62 бло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 ld7 /ii/squ/sy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созданном файле размещается псевдодиск l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ld7 sys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севдодиск инициализируется с меткой -sys- (см. -iv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ВИЗУАЛИЗАЦИЯ                                         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{&lt;образец&gt;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-2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следует модули, имена которых удачно сопоставились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разцом. Выдает суммарную информацию об этих модуля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(hELP)  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(dEFINITION)     - без определяющих модул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(ImPLEMENTATION) - без реализующих модул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(cODEFILE)       - без кодо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      - статистика команд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/ii/util/ex/e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следующая информац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:                       DEF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O                             6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md                           13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Main                         133 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SetUp                         28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Mem                           45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Head                          22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Macro                         25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ep                           9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x                           14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m                              -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                              -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:                         295   3403  in 2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                         CODE    GL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Main                        7784    976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ep                        2324    484    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: 10108 code  1460 globals  700 strings in 2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 T A L:  3698 lines 1460 globals 700 strings 10108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96 bytes  MIN  MEMORY  fo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{&lt;образец&gt;}  &lt;новое_имя&gt;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няет  имя  файла  на новое. Действие утилиты так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же, как у -ln-, но с отвязыванием старого имен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мя   директории  можно  заменить  только  в  предел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одительск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   - не запрашивать подтверждение на переименова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   - не печатать имя файла на экра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файл1 файл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именовать файл1 в  файл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{&lt;имя_файла&gt;} другая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мещение  файла  'имя_файла'  с  текущей  директории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ю 'другая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СЕРВИСА                                 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{&lt;имя файла&gt;}  [-ключи] {&lt;числ_ключ&gt;=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андный    файл   вывода   текстов   на   печатающ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о.  Командный файл содержит в себе запуск 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чати   на   конкретное   устройство,  в  зависимости 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нфигурации  системы. Помимо дополнительных возможносте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а   печати   выполняет   ряд  обязательных  функц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трабатываемых  с  помощью  запуска  стандартных  для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   ключей.   Перед   запуском   печати  должен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овлен соответствующий драйвер (см. -ins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- выделение ключевых слов для Модула-2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- при печати на рулонную бумаг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/T - без печати header/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- без оформления страницы заголовк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- вывод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- сквозная нумерация страниц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- печать через один интерв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- номер на первой странице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   - номер на первой напечатанной страниц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   - номер на последней напечатанной страниц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- размер страниц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=   - размер левого поля в символа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lp /ii/etc/LP5rb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овлен  драйвер печатающего устройства Robotron С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29.01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myfile  p=2 f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траницы   будут  пронумерованы  с  номера  2,  печ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чнется с 13-й страниц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/ii/util/m2/mc*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печатаются  все  файлы,  начинающиеся  с  литер  -mc-,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умерацией страниц. Нумерация сквозна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{образец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даляет  с  указанных  директорий файлы, имена 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ачно  сопоставились  с  образцами.  На  самом  деле -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лько  отвязывает  файлы  (см.  -ln-, "привязать/отвяз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"). Файл удаляется физически, если он не привязан ни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дн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Чтобы  удалить  директорию, необходимо сначала удал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се файлы на эт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"/"&lt;имя_носителя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емонтирует  носитель. Носитель демонтируется, есл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ем  нет открытых файлов. На носителе есть открытые файлы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если  на  нем находится чья-нибудь текущая директория,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ы  с него есть в чьем-либо пути, или кто-то работает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ми этого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х   -  удалить все файлы, кроме указанны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-  не запрашивать подтверждение на удал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-  не сообщать имена удаляем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- 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{&lt;имя_файла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аление файлa 'имя_файла'  с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*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аление всех файлов с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*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аление  всех  кодовых  файлoв с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/АBС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даление файла Test на носителе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&lt;имя_задачи&gt; &lt;параметры_задачи&gt;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пускает  задачу без ожидания ее заверш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нимание!  Отведенная  память не освобождается! Задач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кается навсег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чание. Запускаемой задаче нельзя передавать ключ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(statistic)  - выдает оценку размеров П-стека и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памяти, отведенной под задач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(help)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              - размер  стека задачи. По умолчанию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слова (4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              - размер  памяти,  в  которую загруж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задача.   После   загрузки   задачи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выделения     стека    лишняя    памя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освобож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 sh  2  ii  s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кает  -sh-  на  стеке  512  слов,  передавая  ей  д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раметра - номер терминала и имя системного дис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РЕДАКТИРОВАНИЯ НОСИТЕЛЯ                       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 -&lt;ключи&gt;  [f=&lt;номер&gt;] [t=&lt;номер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щет  указанные  блоки на текущем носителе. Удобн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хождения ошибочно удаленных файлов. Если известны блок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торые  занимал  отвязанный файл, с помощью утилиты -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жно восстановить е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&lt;char&gt;    - поиск   блоков,  начинающихся  с  указ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литер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{ no }    - показ первой строки блоков с номерами -no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   - показ первой строки бло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=&lt;number&gt;, t=&lt;number&gt; - диапазон блоков from..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 -r f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казать первые строки блоков, начиная с пято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 -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казать  первые  строки блоков, начинающихся с 'D', в 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числе все "DEFINITION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SHELL                                      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 {номер_терминала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тилита  -sh-  предназначается  для  ведения диалог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ой.  После  запуска  -sh-  на  терминале доступны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анды  path,  cd,  set,  us,  mem,  quit, bye, hi,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дробное  описание  команд  приведено  в томе "Кронос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чинающих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{&lt;образец&gt;}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дсчитывает   размер  файлов  и  поддеревьев,  уда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поставившихся   с  образцом.  Если  в  качестве  образ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казано  имя  директории,  в  процессе  подсчета 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чатаются имена файлов и поддиректорий этой директор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-   отключает печать имен промежуточны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-   подсказ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ыдается  размер  файла  -ооо- в байтах и число занимаем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лок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o         |   байтов:   21096    блоков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зменяет парметры системы и показывает и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- вывод системной D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- включение-выключение       демонстрации      поряд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инициализации модулей после загрузки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- включение-выключение  демонстрации  порядка загруз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модулей при загрузке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- включение-выключение показа стека внешни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- включение-выключение     игнорирования    конфлик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верс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- вывод конфигураци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&lt;module name&gt; -off  исключения модуля из конфигур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&lt;module name&gt; -on   включение исключенн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ле  этого  во  всей  системе  до  перезагрузки  или 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ледующего   вызова   этой  утилиты  будет  игнорировать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нфликт верс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exPublic  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exPublic#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Модуль редактора -exPublic- заменяется на отладочный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  s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  {образец}  &lt;файл_пакет&gt;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SH &amp; SMOO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паковывает  файлы, имена которых удачно сопоставил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 образцом, записывая их в указанном порядке в файл-паке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  указанному  имени  файла-пакета  добавляет  расшир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 &lt;файл_пакет&gt;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аспаковывает  пакет.  Поскольку  каждый  файл  паке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аспаковывается    с   запросом   на   распаковку, 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аспаковать  лишь  часть  пакета (если, например, для вс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ов заведомо не хватит места на носителе). При этом с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кет остается без измен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(query)    - не     запрашивать    подтверждение 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распаковку/упаков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(pathnames)- записывать полные имена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 /ii/bin/*.cod bin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здать файл-пакет -bin.squ-, состоящий из всех кодо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и /ii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аспаковать  пакет  -bin.squ-. При получении подтвержд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аспаковываются соответствующие файл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s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ty [ttyno] [ t=&lt;terminal type&gt; ]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=1  - фрящич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=2  - LABTAM 3000 v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Чтоб   свистнуть  телевизор,  на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ыть  немножко  художником.  Вещь хрупка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громоздкая, задел экраном за дверную руч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и прив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Ю.Коваль. Пять похищенных монах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авливает тип терминала, программирует клавиатуру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спользуя  файл  'kb(N).keys',  где N - тип (!) терминал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акой  файл  получается с помощью утилиты -mkboard-. Так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бразом,  вы  можете  установить функциональные клавиши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ашем   терминале   на   удобные   для  вас  кнопки.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b(N).keys' находится по установленному пу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- перепрограммировать   клавиатуру  с  помощью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kb(N).keys', где N - ТИП термина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- показать  функциональные клавиши, установленные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термина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ty 3 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общить системе, что у 3-го теминала тип 2 (Labtam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ty 3 t=2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ерепрограммировать   3-ий   терминал   с   помощью 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b(2).ke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СТРОЙСТВА                                            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&lt;устройство&gt; &lt;число попыто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авливает  в  системе  число повторных попыток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шибке на устройств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лючей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d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   ошибке  чтения/записи  дискеты  будет  совершено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пыток прочитать/записа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КОНФИГУРИРОВАНИЕ СИСТЕМЫ               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тилита  -up- предназначается для настройки системы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нкретное  оборудование (загрузка драйверов), а также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зки  и  запуска  различных  утилит и командных фай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например,  запуск  утилиты sh - shell). -up- умеет 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жать  и  запускать  программы  и  выполнять команд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ы.   После   того,   как   система   инициализирован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льзоваться -up- нельз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Если  установлен режим автозапуска системы (auto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 утилита -up- выполняет только запуск файла конфигур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ы (/$v/etc/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лючей нет. Утилита имеет команд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&lt;имя_файла&gt;            - исполняет     командный    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имя_файла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  [префикс]            - устанавливает  префикс к имена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утилит   (например,   путь  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директории,    где    наход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утилиты,       от      корн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директории).   Если   [префикс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опущен, на экран выдается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установленный префик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имя_файла&gt;  &lt;параметры&gt; - исполняется             утил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/$$/имя_файла',   где  '$$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ранее установленный префикс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полное_имя_файла &lt;параметры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исполнение              утили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полное_имя_файла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k [целое число]        - устанавливает  размер  памят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словах   для  утилиты,  котор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будет   запущена   после   э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команд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                     - выдает     на    экран    карт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оперативной памят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буква=текст             - установка  макроса: везде да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$буква'  будет  пониматься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текст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                       - везде    заменяется    на  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стартового носителя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        - переход  в  пульт  (FHO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ck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                     - окончание работ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             - комментарии в командном файл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команда                - появляется       запрос    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подтверждение  команды; ответ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,LF,"y","д"    -   исполня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,"n","н"  - не исполнять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/$v/etc/config         - запуск   командного  файла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конфигурации     системы   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умолчан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чально установлено: $$=/$v/bin", $b=/$v/bin, $e=/$v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ВИЗУАЛИЗАЦИЯ                                                  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 {&lt;имя_файла&gt;}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IZER OF MODULA-2 CO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ыдает  информацию  о кодофайле программы. При запу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тилиты без указания имени файла происходит вход в мони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;   появляется  приглашение  'Vis&gt;',  после  чего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льзоваться команд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- появляется приглашение 'Имя модуля', после 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необходимо   указать   имя   файла,  о 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требуется информац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- окончание работы с мониторо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 мониторе работают как команды все ключи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 -  показывает         процедурную         таблицу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шестнадцатеричные     номера     процедур  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соответствующие имен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-  выдает   шестнадцатеричные   номера  перем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модуля и их имен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-  выдает   общую  информацию  о  модуле:  верс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размер   кодофайла,   количество   процедур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переменных и т.д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-  выдает список импортируемых модуле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-  выдает строковый пул моду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?    - 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-  протокол записывается в файл с расширением .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 -  отключается выдача протокола на терминал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     -  тип 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СТРОЙСТВА                                                   v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c &lt;устр_источник&gt;  &lt;устр_приемник&gt;  [-ключи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пирование  носителей 'один в один'. Используетс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здания загрузочных (системных) носител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        -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=&lt;целое&gt; (Source)     - задает начальный блок источни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&lt;целое&gt; (Destinator) - задает начальный блок приемни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&lt;целое&gt; (Length)     - задает число копируемых блок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c ld7 dx0 l=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пируется   41  блок  с  логического  устройства  ld7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ройство d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РАБОТА С ФАЙЛАМИ                            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суперобразец&gt;}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щет  файл  -образец-  на  указанной директории.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скать  и на дочерних директориях, если перед именем 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тоит  '//'.  В  случае нахождения такого файла выдает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лное им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-  подска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-  показать дату последней модифик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   -  показать время последней модификац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DDMMYY -  искать только файлы, созданные после DD дн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месяца YY года (без разделителей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/ii/doc/util/file/*   a=151287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 директории /ii/doc/util/file ищет все файлы, созда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осле 15.12.87, с показом даты созд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/ii/doc/util/file/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  директории   /ii/doc/util/file   ищет   все  файлы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расширителем -doc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/ii/doc/util//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щет  файл  -ls.doc-  на директории /ii/doc/util и по вс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ям,  лежащим на директории -util-. Будут найдены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пример, такие файл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i/doc/util/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i/doc/util/file/l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