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AIL 0 '@U%62x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1 '@U%62x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2 '%62d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3 '%62d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ФАЙЛОВАЯ ПОДСИСТЕМА                                ПРЕДИСЛОВИЕ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ФАЙЛОВАЯ ПОДСИСТЕМА                                ПРЕДИСЛОВИЕ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ЧАСТЬ 8. ФАЙЛОВАЯ ПОДСИСТЕМ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Предисловие соав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Эта   часть   целиком   написана  Д.Кузнецовым  (Leo).  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таралась,  насколько это было возможно, сохранить не тольк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сю  информацию, но и прелесть своеобразного языка, на котор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ишет  автор  (Leopold-Russian),  несколько  изменив,  по  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желанию,  только  орфографию  и  синтаксис,  а также произвед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бивку  повествования на главы в соответствии с общим стил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ниг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Предисловие ав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ед   тем,   как   приступить   к  обсуждению  основ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цепций,  положенных в основу ФАЙЛОВОЙ СИСТЕМЫ ОС Excels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мы  считаем  необходимым дать короткие, но точные, простые, 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ные  определения используемым в описании терминам и словам,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потребленным    в   специальных   значениях.   Мы   прилож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лоссальные  усилия для составления этого краткого, но емк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глоссария,  которым  и  хотим предварить знакомство читателя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вейшими концепциями, изложенными в последующем описани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ем  не  менее,  мы  осознаем,  что не смотря ни на как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илия, в текст глоссария, формальный по духу своему, могли,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жалению,   вкрасться  неточности  и  погрешности.  Мы  буд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кренне  признательны  всем,  кто  выскажет  свои замечания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жет на необходимость дополнений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ФАЙЛОВАЯ ПОДСИСТЕМА                         КОРОТКИЙ ГЛОССАРИЙ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ФАЙЛОВАЯ ПОДСИСТЕМА                         КОРОТКИЙ ГЛОССАРИЙ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Короткий глоссари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 -    (м.род) полезная фитюлька, точное определение коей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ходу дать возможным не представляетс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Син.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УСТРОЙСТВО  - (ср.род) эдакая штука, устроенная разработчика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для  пущего  увеселения программеров. Его полезно о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программера  прятать, или, на худой конец, скрывать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чем и занята СИСТЕМА УПРАВЛЕНИЯ ФАЙЛАМИ (см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син.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СИСТЕМА УПРАВЛЕНИЯ ФАЙЛАМИ  -    (ж.род)  плод  ...героически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бесполезных  усилий по... упрятыванию от программе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всех  фитюлек  первой  необходимости  в повседневн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обиход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Син. FILE SYSTEM, BASIC INPUT/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ОСИТЕЛЬ  -  (м.род)  можно  носить,  если габариты позволяют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Встречаются  квадраты  плоско-гибкие  примерно 5 и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дюймов   (син.   FLOPPY)   -   удобны  в  переноск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Огнестрельные  (син.  WINCHESTER)  представители 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стреляют,   монтаж/демонтаж   (син.   mount/un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осложнен,  к переноске в большинстве своем пригодн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Встречаются  крупногабаритные  монстры...  некотор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представители   успешно  используются  для  хран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всякой абракадабры (см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ИНФОРМАЦИЯ  -  (ж.род)  абракадабра  вроде  той,  что  вы  у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прочли(?) и еще прочтете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Син. INFORMACIJA (~tion?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ДИСКОВОД  - (дик.род) носители водит, пока их не носят, иног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оборотов  в  секунду, ингода 60, а иногда - 6, 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жаль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син. [FLOPPY|WINCHESTER|XBZ] DISK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ТЕРМИНАЛ  - (неопр.род) очень похож на ЧБ или ЦВ телевизор, 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футбол  и  новости не всегда, изображение в основн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из БУКВ, ЦИФР и КОРЮЧЕК, похоже на ВЕЗЕР РИПОТ и т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же не понятно... Ксати, это  - устройство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ЕЗЕР РИПОТ - прогноз погоды (син. WEATHER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    -  КОРЮЧКА, БУКВА или ЦИФР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АЙТ      - емкость для корючек объемом 8 БИТ.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ИТ       - емкость для "чего или ничего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АВИАТУРА - (ж.род) а чем же я, по-вашему, пишу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син. KEYBOARD = кнцлрские кнпк на дуб.дск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СПЕЦИАЛЬНОЕ УСТРОЙСТВО - (ср.род)  не ТЕРМИНАЛ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с   е   и   л   н   е  не КЛАВИАТУРА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п   ц   а   ь   о    НЕ дисковод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иногда        бывают       на       самом       де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мышки,кошки,кодировщики, шифровальшицы и т.п.) но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основном  измышляются мстительными программерами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запутывания     разработчиков    устройств,    ког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предпоследние все же ткнутся в софтвер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СУ  доверять нельзя (как и всему Спец.Х.), проверьт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сначала  как  следует,  вдруг  оно  не  настоящее, 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только кажется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Син.  SPECIAL  [sometimes  and somewhere - VIRTU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СИСТЕМА - (мн.ч.) совокупление ЗАДАЧ с РЕСУРСАМ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А  - (хор.род)   полноправно-полномочный    представит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ПРИКЛАДНОЙ ПРОГРАММЫ, на который начисляются РЕСУРС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если таковые есть в наличии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КЛАДНАЯ ПРОГРАММА - (ж.род) озадачивание СИСТЕМ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РЕСУРС  -  (дфц.род) то, чего не хватает на всех. "Начисление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сиих  на  ЗАДАЧУ может превратиться в "ожидание"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разломание"  последней, в зависимости от ДИСЦИПЛИН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управления РЕСУРСАМ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ДИСЦИПЛИНА  - (никак.род) способность читать любую абракадабр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см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ЕДАНТИЧНЫЕ  ЛЮБИТЕЛИ  ТОЧНЫХ  ОПРЕДЕЛЕНИЙ  -  (ср.род  ед.ч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считают,  что  этот  коротенький словарик - сплош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КУРАЖ  (см.);  а  потому  читать  (и  см.) дальше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буду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ТЕМ,  КОГО  НЕ  ОСТАНОВИЛО пред[ыдущее]остережение, советуем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качестве   дополнения   к  обширным  и  общезначим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определениям,  кои   будут   далее  наполняться  в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б о л е е     и    б о л е е    глубоким    смыслом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воспользоваться  также  руководством  по  внутренн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структуре  файловой  системы.  (Мы  его  никогда 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читали  (да  и не видали вовсе), но точно знаем, ч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оно-то  существует а потому забыли название ("ищущ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да обрящет"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У ПОЕХАЛИ; С БОГОМ...  (син. "ну и Бог с ним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ФАЙЛОВАЯ ПОДСИСТЕМА                                ВИДЫ ФАЙЛОВ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ФАЙЛОВАЯ ПОДСИСТЕМА                                ВИДЫ ФАЙЛОВ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Глава 8.1. Виды файл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уществует  три  основных  вида  файлов:  обычные  файлы,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  и  устройства.  Устройства, в свою очередь, бываю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трех категорий: диски, терминалы (клавиатуры) и специальные.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чки  зрения  системы управления файлами, все три вида файл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являются  никак  не  структурированными  одномерными массива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айт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.1. Обычные файл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бычными  (ordinary)  файлами  называются  все  файлы,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являющиеся  директориями  или устройствами. После открытия он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доставляются  прикладным  программам  для  чтения  и запис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формации  (произвольной  природы  и  длины)  с  произволь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айтовой   позиции.  Обычные  файлы  можно  рассматривать  к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дномерные   энергонезависимые  байтовые  массивы  изменяем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мер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. Под  энергонезависимостью  понимается  свойство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изменяться при выключении источника энерг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.2. Директори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иректории обеспечивают отображение (paths) имен файлов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ами  файлы  и  индуцируют  древовидную  структуру на файло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стеме  в  целом.  В  целях обеспечения целостности структу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ового   дерева   непосредственное   изменение  содержим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й   недоступно   для   пользовательских   программ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полняется  только под контролем самого BIO. Директории мо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(но  не  рекомендуется)  читать как обычные файлы. В различ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ализациях  системы  внутренний  формат директорий может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личным,  а  операция  dir_walk  позволит сделать программы,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терирующие  директории,  универсальными  и  не  зависящими о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ого формат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.3. Файлы-устройств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айлы-устройства    (специальные    файлы)   обеспечиваю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й  доступ  к  управлению  устройствами.  Кажд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держиваемое  в  BIO  устройство  ввода/вывода ассоциирова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хотя  бы  с  одним специальным файлом. Специальные файлы мо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итать  и  писать как обычные файлы, но результатом запроса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ь   или   чтение   (или  выполнение  операции  управл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ройством)   будет   активация  соответствующего  устройств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драйвера  вместо  нормального  механизма чтения/записи обыч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т  неполный  перечень выгод от унификации устройств к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ов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ввод  и  вывод у файлов и устройств схожи друг с друг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астолько, насколько это возможн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имена  файлов  и устройств имеют одинаковый синтаксис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значение;  таким  образом,  программам,  ожидающим  и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файла  в  качестве  параметра,  может  быть  с  успех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ередано имя некоторых устройств, а иногда и наоборот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на устройства распространяется общий механизм защиты о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есанкционированного доступ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поскольку  ввод  и  вывод  унифицированы, один и тот 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абор  операций  может быть использован и для файлов,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для устройст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стройства    делятся    на    три    важные   категории: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уктурированные      (или,      по     традиции,     диски),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структурированые  (по  традиции  -  терминалы  и  сериаль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ройства) и специальны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не  все  файлы  одинаковы,  и следует считать, что в эт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(возможно,  не  всегда  выгодном)  их  свойстве  отражено  в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ногообразие проявлений ... ми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ФАЙЛОВАЯ ПОДСИСТЕМА                                ПАРАЛЛЕЛИЗМ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ФАЙЛОВАЯ ПОДСИСТЕМА                                ПАРАЛЛЕЛИЗМ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Глава 8.2. Параллелиз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се  операции  над  файлами защищены от одновременного 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ования  в  нескольких  задачах.  Если с файлом работаю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олее,  чем  одна  задача,  то  система  обеспечивает взаим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ключение  задач  при  исполнении  любых  операций  над  эт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о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ем  не  менее,  BIO не обеспечивает взаимного исключ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ссов  (threads)  одной задачи при выполнении операций над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ами.  Кроме  этого,  BIO  использует глобальные перемен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и   для   информирования  прикладной  программы  о  сво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стоянии.  Поэтому,  если  в  прикладной программе необходим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вместное  использование  несколькими  процессами операций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,  данная  программа обязана позаботиться о синхронизации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заимном   исключении   этих  процессов,  в  противном  случа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ствия   одновременного  выполнения  операций  (даже  над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ными файлами) могут быть непредсказуемо печальн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.... .... (Гай Юлий Цезарь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ФАЙЛОВАЯ ПОДСИСТЕМА              КОРНЕВАЯ И ТЕКУЩАЯ ДИРЕКТОРИИ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ФАЙЛОВАЯ ПОДСИСТЕМА              КОРНЕВАЯ И ТЕКУЩАЯ ДИРЕКТОРИИ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Глава 8.3. Корневая и текущая директори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исполнении  любой программы в системе существует д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допределенных  файла:  корневая  (root) и текущая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.   Корневая   директория  определяется  в  процес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грузки  системы  и  обычно  не  изменяется  по  ходу  работы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стемы.   Текущая   директория   может  быть  изменена  люб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кладной  программой  по  ее усмотрению на любую (доступную)</w:t>
      </w:r>
    </w:p>
    <w:p>
      <w:pPr>
        <w:pStyle w:val="PreformattedText"/>
        <w:bidi w:val="0"/>
        <w:spacing w:before="0" w:after="0"/>
        <w:jc w:val="left"/>
        <w:rPr/>
      </w:pPr>
      <w:r>
        <w:rPr/>
        <w:t>другую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некоторых  исключительных  ситуациях  (при  автономн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-alone)   исполнении   прикладной   программы)  эти  дв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 могут оказаться недоступным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  поддерживает  открытым файл текущей директории (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рневая директория может быть открыта нормальным способо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запуске  задач  ими  наследуется текущая директория.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ждая  задача  имеет  свою  независимую текущую директорию,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мена ее никак не сказывается на других задачах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рневая    директория    может   быть   сменена   тольк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вилегированным  пользователем,  и ее смену ощутят сразу в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и     (ежели    попытаются    воспользоваться    корне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ей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"Смотри в КОРЕНЬ!" (Козьма Пр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ФАЙЛОВАЯ ПОДСИСТЕМА                               ИМЕНА ФАЙЛОВ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ФАЙЛОВАЯ ПОДСИСТЕМА                               ИМЕНА ФАЙЛОВ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Глава 8.4. Имена файл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Они, конечно, откликаются, если 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позвать? - небрежно заметил Комар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Я  не  знала,  что  они  умеют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откликатьс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Зачем  же  им  имена,  -  возрази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Комар, - если они на них не откликаются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Л.Кэрролл. Алиса в Зазеркаль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1. Маршру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гда  прикладная  программа  передает системе имя файл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нее  может  быть специфицировано как маршрут (path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ршрут  есть  последовательность имен директорий, разделе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ом "/", заканчивающаяся именем файла. Последовательно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й,  предшествующую  имени  файла,  назовем префиксом.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бственно  имя  файла  будем иногда называть последним имен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ршрут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. Ранее   вместо   слова   "маршрут"  (pathname)  м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использовали  не совсем удобный термин "полное и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файла",  а  также употребляли не вполне коррект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термин  "путь",  заимствованный  из ОС UNIX. Дал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словом  под словом "путь" (path) мы будем поним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именно  путь поиска файла, а именно, упорядочен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множество маршрут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2. Поиск от корн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системе  принято следующее соглашение об интерпрет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ршрута:  если  префикс  начинается  с  символа "/", просмотр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чинается   с  корневой  директории  (root  directory).  Так,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пример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etc/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ынуждает  систему  найти на корневой директории поддиректор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r",  потом  на "usr" найти "etc" и, наконец, на "etc" най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  "some".  Файл  "some"  может  оказаться  обычным файлом,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ей  или  устройство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качестве  предельного случая: маршрут "/" ссылается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аму корневую директорию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3. Поиск от текущей директори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Любой  не начинающийся с символа "/" префикс (или пустой)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нуждает   систему   начать   поиск   с  текущей  директори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стейшая  форма  маршрута  (например,  "some")  ссылается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,  который  система  будет  искать  на текущей директори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кие  формы  маршрутов  позволяют  программам быстро и прос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ать   файл  на  поддиректории,  не  вызывая  необходимо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мнить полные маршруты файлов (путь от корня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4. Имена для текущей и материнской директори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тандартные  имена  "."  и  ".." всегда ссылаются на са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ю  и  директорию,  содержащую данную, соответственно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  этом  имя  ".."  можно  итерировать, двигаясь от матери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абушке  и  далее  к корневой директории. Имя ".." на корне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 ссылается на нее само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. Корневая   директория  и  директория,  на  котор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смонтирован  носитель,  могут  не  содержать имен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.." в случае монтирования носителя, записанного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старых версиях систем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5. Именование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я  файла состоит из 31 или менее символов и заверш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айтом  с  кодировкой  000c (32 bytes null terminate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ы  в  имени  файла  могут  быть  любые,  кроме следующ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рещенных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БЕЛ    " "  SPACE 04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ЛЭШ      "/"  SLASH 05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ВОЕТОЧИЕ ":"        07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УЛЬ           NULL  0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опустимо  (но не рекомендуется) использование символов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ировками  000c..037c  и 200c..377c, так как такое имя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жно отобразить не на всяком терминал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6. О привязанностях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дальнейшем элемент директории, состоящий из имени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ссылки на файл, будет частенько называться "входом" (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директория содержит вход (entry) с некоторым именем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сылающийся  на  файл, то говорят, что этот файл "привязан"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 под этим имене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о  существование  нескольких  ссылок  на  файл 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личных   директорий.  В  таком  случае  говорят,  что  файл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вязан  к  нескольким  директориям  и "счетчик связей"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ольше  единицы.  Файл  считается  уничтоженным  тогда,  ког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чезла  последняя  ссылка  на  него,  т.е. он отвязан от все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й, к которым был привяза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пытка  привязать  файл  к  директории,  находящейся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ругом  носителе  (не на том, на котором расположен сам файл)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ведет   к  ошибке  ПЕРЕКРЕСТНАЯ  ССЫЛКА  (XCROSS),  и  файл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вязан не будет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кольку директория содержит ссылку ".." на родительск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ю,  она  не  может  быть  привязана более чем к од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.    Попытка   привязать   директорию   приведет  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збуждению ошибки ЭТО ДИРЕКТОРИЯ (I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ФАЙЛОВАЯ ПОДСИСТЕМА                            ХРАНЕНИЕ ФАЙЛОВ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ФАЙЛОВАЯ ПОДСИСТЕМА                            ХРАНЕНИЕ ФАЙЛОВ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Глава 8.5. Хранение файл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войством  длительного  (и  иногда  надежного) сохран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формации   обладают   обычные   файлы   и   структурирова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ройства   (некоторые  специальные  устройства  также  могу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ладать этим свойством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труктуированое   устройство  представляет  собой  масси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айтов   фиксированной   длины,   из(в)   которого(ый)   мо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честь(записать)    последовательность   байтов   требуем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мера.   При   выходе   операции   чтения/записи  за  границы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ановленного на специальном устройстве носителя возбуждаю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и  ПЛОХОЙ ПАРАМЕТР (BAD PARAMETER) или НЕПРАВИЛЬНЫЙ АДРЕ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УСТРОЙСТВЕ (ILLEGAL DEVICE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ольшинство   известных   структурированых  устройств 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требует,  чтобы  читаемые  данные  были когда-либо записаны д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мента  чтения.  Для  тех,  что требуют этого (некоторые тип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ЗУ-дисков - RAM-disks), в случае чтения данных, которые ран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икогда  не  писались,  может  возникать ошибка НЕТ ДАННЫХ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 или другие ошибк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бычные    файлы    хранятся    в    файловых   системах,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сполагающихся  на смонтированных носителях, установленных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уктурированных  устройствах. Текущая реализация накладыв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граничение  на  максимальный  размер  одного  файла  -  он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вышает  33,554,432 байта. Файл является одномерным байтов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ссивом,  но  его  длину  можно увеличивать. Увеличение длины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а  производится  либо  явной операцией, либо автоматичес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  попытке  записи данных за концом файла. Длину файла мо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кже уменьшать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бычные  файлы  хранятся неплотно. В связи с этим  из н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жно   прочитать   только  те  данные,  которые  в  них  бы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гда-либо  записаны.  При  попытке чтения не записанных ран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анных  может  возникнуть  ошибка  НЕТ  ДАННЫХ  (NO  DATA)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учена  бессмысленная  информация.  При  отведении  места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сителе  под  файл  учитывается  размер  "блокировки" дан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сителя.  Размер  блокировки  любого  носителя  можно узнать,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полнив  соответствующую  операцию.  Чтение  и  запись файл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зводятся  наиболее  эффективно  с позиций, кратных размер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лока  на данном носителе. Чтение и запись с некратных позиц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гут  также  оказаться  весьма приемлемы по эффективности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статочно  большой  длине  запросов  на  ввод/вывод. Наимен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ффективными  могут оказаться чтение и запись маленьких порц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формации с произвольных позиций большого 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айловая    система   гарантирует   правильное   хран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имого  файла  от  его первого байта до конца файла (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   выполнении  любых  операций  чтения/записи.  Сохранно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анных,   оказавшихся  за  концом  файла  (eof)  в  результат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становки последнего, не гарантируется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ФАЙЛОВАЯ ПОДСИСТЕМА                              ЗАЩИТА ФАЙЛОВ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ФАЙЛОВАЯ ПОДСИСТЕМА                              ЗАЩИТА ФАЙЛОВ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Глава 8.6. Защита файл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аждому   пользователю   в  системе  присвоен  уникаль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дентификатор    пользователя    (user    identification)  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дентификатор     его     группы    (group    iden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дентификаторы   пользователя   и   группы  наследуются  все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ускаемыми   пользователем   задачами.   При  создании  файл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мечается   идентификаторами   пользователя   и   группы  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ладельца.  Для  созданного файла устанавливается маска защиты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ion   mask),   которая  независимо  специфицирует  пра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чтения,  записи  и  исполнения  для  владельца  файла (own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других  членов  этой  же  группы,  а  также всех остальных,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павших  в  первые  две  категории.  Для  директорий право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нение интерпретируется как право на "просмотр" (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) содержимого директори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ва дополнительных бита специфицируют необходимость смен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дентификатора  пользователя  и  группы  при запуске задачи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азе данного кодо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ладельцем файла, таким образом, является ПОЛЬЗОВАТЕЛЬ (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о  - нечто абстрактное, живущее вне системы), и для простот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алее  будет  говорится  о  программах, являющихся владельца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ов,   что  следует  понимать  как  "программы,  запущен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раммами,   запущенные   программами,   ...,  имевшими  код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ьзователя, равный коду владельца файла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 интерпретации   маршрута   проверяется,   что   в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, указанные в префиксе, доступны задаче по чтению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открытии и создании файла прикладная программа долж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ать  необходимые  ей  права  доступа  к  файлу.  В  момен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крытия  (создания) проверяется возможность такого доступа,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   она   отсутствует,   возбуждается   ошибка   НАРУШ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ЕКРЕТНОСТИ  (SECURITY  VIOLATION)  и  открытия  (создания)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сходит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случае  удачного  открытия  права  доступа программы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у   сохраняются   и   не  изменяются  даже  при  изменен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дентификатора   пользователя   (группы)  этой  программы 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менении  фактических  прав доступа к файлу. В случае попыт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нения  к  файлу операции, противоречащей правам доступа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у,  установленным  в  момент  его открытия, такая операц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клоняется,   и   возбуждается   ошибка  ЗАПРЕЩЕННЫЙ   ДОСТУП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EGAL AC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ава  доступа  к файлу ассоциированы с самим файлом, и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учае,  если он привязан в нескольких местах файлового дере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>(см.  link),  изменение прав доступа к файлу одинаково замет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 всех других точках привязки 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"Безобразия нарушать вздумали?" (Неизвестный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ФАЙЛОВАЯ ПОДСИСТЕМА                             БИБЛИОТЕКА BIO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ФАЙЛОВАЯ ПОДСИСТЕМА                             БИБЛИОТЕКА BIO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Глава 8.7. Библиотека B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еходим  к непосредственному комментированию библиоте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, являющейся интерфейсом файловой подсистем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YPE FILE;   VAL null: FILE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се  операции  ввода/вывода  применяются  к объектам типа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а не к самим файла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начения   [абстрактного]   типа   FILE  можно  породить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здавая  или  открывая  ВНЕШНИЙ  ФАЙЛ, и уничтожить, закрыв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ег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ледует  избегать  прямого  присваивания  переменных типа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операцией  ":=", поскольку после закрытия файла знач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сех   переменных,  ссылающихся  на  данный  файл,  становя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хорошими,  их  дальнейшее  использование  может  привести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лучшем  случае  к  ошибке  "ПЛОХОЙ  ДЕСКРИПТОР"  (bad_desc),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худшем - к обращению к другому файлу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начение  null  для  типа  ФАЙЛ является предопределенн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определенным  значением.  Любая  операция  ввода/вывода 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правления  файлом над файловым значением null всегда привод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к возникновению ошибки "ПЛОХОЙ ДЕСКРИПТОР" (bad_d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это вам файл! а не здесь ... (Неизвестный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AL done: BOOLEAN;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rror: INTEGER;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name: ARRAY [0..31] OF CHAR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успешном  завершении  любой операции переменная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нимает  значение TRUE, значения переменных error и ename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меняютс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при выполнении какой-либо операции возникли ошибк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менная  done принимает значение FALSE, значение перемен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соответствует   одной   из  произошедших  ошибок. 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ножественных  ошибках  невозможно  достоверно  предсказать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висящим  от  реализации  способом,  какая  из  ошибок  бу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фиксирована.  Система  придерживается стратегии фиксиров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иболее  "важной"  ("суровой")  из  ошибок.  В  случае, 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вестно   имя   файла,  в  результате  операции  над  котор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зошла  ошибка,  оно  записывается  в ename. В тех случаях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гда  оно не известно, в ename заносится специальное знач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" (например, в случае ошибки "ПЛОХОЙ ДЕСКРИПТОР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истема  всегда пытается аннулировать результаты ошибоч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вершившейся   операции.   При  ошибках  ввода/вывода  важ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полнительной  информацией является длина удачно обработан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асти данных iolen (подробности см. далее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"Все в мире имеет конец, даже несчастия" (Г.Х.Андерсен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                     ОБЩИЕ ЗАМЕЧАНИЯ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                     ОБЩИЕ ЗАМЕЧАНИЯ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1. Общие замечани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   содержит  набор  операций,  парных  друг  к  другу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зволяющих   интерпретировать  маршрут  относительно  текущ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  (cd)  или произвольной директории (рассматривая 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к   текущую).   Такие   операции будут  описываться  парам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omething(          ... path: ARRAY OF CHAR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osomething(cd: FILE; ... path: ARRAY OF CHAR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 этом следует иметь в виду, что выполнение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omething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ностью   эквивалентно выполнению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dosomething(BIO.cd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попросту является его  удобным сокращение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се  вышесказаное  следует  относить  только к операциям,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исание  которых дается парно, и не следует распространять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ругие   похожие   по  звучанию  и  написанию  имена  операц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(например, read, fread; write, fwrite и т.п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се  операции,  имеющие  в  качестве  аргумента  маршрут,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терпретируют  его  префикс.  Все  имена  в  префиксе  должны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сылаться  на  директории  (иначе  возбуждается  ошибка ЭТО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Я). Все директории в префиксе должны быть доступны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чтению.  Если  чтение запрещено, возбуждается ошибка НАРУШ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ЕКРЕТНОСТИ (SECURITY VIO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и  открытия  и  создания  файла  имеют  в качеств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а   также   способ   открытия  файла  (mode),  котор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ределяет  набор  операций,  применимых  к открытому файлу,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пособ их применения. Способ открытия - это строка из символ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(специфичных  для каждой операции), приведенных в произвольн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рядке.   Символы,   не   наделенные  семантикой  для  дан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ции, игнорируются, не приводя к возбуждению ошибк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                          ОБ ОШИБКАХ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                          ОБ ОШИБКАХ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2. Об ошибках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езде  далее  за  описанием  той  или иной операции бу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едовать описание ошибок, которые могут возникнуть в процес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ее исполнения. Главным признаком ошибки является ее английск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ббревиатура,   соответствующая  общесистемному  коду  ошибк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ьзователь  (или  программа)  может  получить также назва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и   на   русском,   английском   (или  другом)  языке,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висимости   от   установленного  языкового  драйвера.  Так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звания  здесь  приводятся  прописными  буквами.  Они  нико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разом  не являются делом файловой системы и в принципе могу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сколько  отличаться  от используемых в текущей реализации ОС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s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выполнении  практически  любой  операции над файла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зможно возникновение следующих ошибок (поэтому эти ошибки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исываются отдельно для каждой операции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Е ИМЯ              ba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я файла либо содержит недопустимые символы, либо пуст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ли слишком длинно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ДЕСКРИПТОР       bad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качестве значения типа FILE использовано неправиль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начение,  неоткрытый  (или уже закрытый) файл, знач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.null или испорченное значени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Т ПАМЯТИ              no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т  свободной  памяти для порождаемых в ходе выполн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и структур данных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АРУШЕНИЕ  СЕКРЕТНОСТИ  sec_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возможно  открыть или создать файл с указанными права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оступа, или нет права чтения директории, встретившейся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ефиксе маршрут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ПРЕЩЕННЫЙ  ДОСТУП     ill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ава  доступа  к  файлу  не  позволяют применить к не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анную   операцию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ДХОДЯЩИЙ            un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бъект,  к  которому  применяется  операция,  не явл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бъектом подходящего класса (например, операция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неприменима  к   файлу,   являющемуся  сериальн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стройством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ВАННАЯ ОПЕРАЦИЯ     ipted_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была  прервана  в  результате того, что задаче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просившей операцию, был послан сигнал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ПРАВИЛЬНАЯ ОПЕРАЦИЯ   ill_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анная  операция  не  применима  к  этому  объекту или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еализована в драйвере устройства, с которым ассоциирова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или на котором хранится) этот объек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А ВВОДА/ВЫВОДА     io_error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выполнении  операции ввода/вывода информации драйв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ли   контроллер  устройства  зафиксировали  нарушения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аботе оборудован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АЯ ФАЙЛОВАЯ СИСТЕМА bad_fsys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работе  с  файловой  системой на дисковом устройств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бнаружены  ошибки в ее логической организации. Требу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медленное   прекращение   работы   с   данной  файло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истемой, тщательная ее проверка и, возможно, коррекция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сстановлени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 ОПРЕДЕЛЕНО           undef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стройство,  над  котором  должна быть выполнена операц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или  на  котором  располагается  файл)  ЕЩЕ  или  УЖЕ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ределено.  Устройство  может  быть  ЕЩЕ не определено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мент,   когда  драйвер  устройства  уже  прошел  стад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егистрации, но еще не представил системе свой обработчи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просов  на  ввод/вывод.  Устройство  может  быть УЖЕ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ределено  в  момент,  когда драйвер устройства заверши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вою  работу (например, в связи с поломкой устройства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шибкой  в  самом  драйвере,  приведшей  к  его аварий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становке),  а  задача  еще располагает открытыми на эт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стройстве   файлами.  Устойство  полностью  исчезнет 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истемы  только после завершения драйвера и закрытия все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айлов на этом устройств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десь  и  везде  далее  двумя  звездочками  (**) помечен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и,  предсказать  результаты  операции  при  возникновен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ых   достаточно  сложно  и  они  могут  оказаться  самы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личными.  В  таких  ситуациях файловая система на носителе,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ли  устройство,  или  контроллер  устройства,  или  процессор</w:t>
      </w:r>
    </w:p>
    <w:p>
      <w:pPr>
        <w:pStyle w:val="PreformattedText"/>
        <w:bidi w:val="0"/>
        <w:spacing w:before="0" w:after="0"/>
        <w:jc w:val="left"/>
        <w:rPr/>
      </w:pPr>
      <w:r>
        <w:rPr/>
        <w:t>требуют  специфического обслуживания (maintenance) или ремон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 m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в  описании  операции не растолкована возбуждаем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а, а  только  указано  ее  название - это означает, ч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чина возбуждения ошибки совпадает с описанной здесь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                       chdir, chroot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                       chdir, chroot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3. chdir, ch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AL   cd: FILE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переменной  cd [почти] всегда содержится открытый файл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кущей  директории.  Переменная  cd инициализируется в момен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уска  задачи  путем открытия директории с маршрутом, взят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 ОКРУЖЕНИЯ (Environment), по имени "CD". В случае неудач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крытия cd переставляется на корневую директорию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посредственно   после   запуска  задачи  и  до  перв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ращения  к  любой  процедуре из BIO переменная done явл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зультатом  попытки  открытия  текущей директории, и в случа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done=FALSE, переменная error содержит код ошибки открыт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ой директор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dir(path 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еставляет   директорию  cd  на  директорию,  указанн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ршрутом path. В случае ошибки cd остается на прежнем мест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ые ошибк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ЭТО НЕ ДИРЕКТОРИЯ           no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я  в  префиксе маршрута или сам маршрут указывают не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иректорию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Т ТАКОГО                  no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 найдена директория [из маршрута] с таким именем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Е ИМЯ                  ba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Т ПАМЯТИ                  no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РУШЕНИЕ СЕКРЕТНОСТИ       sec_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АЯ ФАЙЛОВАЯ СИСТЕМА     bad_fsys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А ВВОДА/ВЫВОДА         io_error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ОПРЕДЕЛЕНО               undef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root(path 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еставляет  корневую  директорию  файловой  системы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ю, указанную маршрутом path. В случае ошибки корнев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я остается на прежнем месте. Эта процедура может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полнена только привилегированным пользователе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ые ошибк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ЭТО НЕ ДИРЕКТОРИЯ           no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я  в  префиксе маршрута или сам маршрут указывают не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иректорию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ДЛЯ ПРИВИЛЕГИРОВАННЫХ       su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эта операция разрешена только в привилегированном режиме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Т ТАКОГО                  no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 найдена директория [из маршрута] с таким именем;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Е ИМЯ                  ba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ДЕСКРИПТОР           bad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Т ПАМЯТИ                  no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РУШЕНИЕ СЕКРЕТНОСТИ       sec_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АЯ ФАЙЛОВАЯ СИСТЕМА     bad_fsys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А ВВОДА/ВЫВОДА         io_error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ОПРЕДЕЛЕНО               undef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                    fname, splitpat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                    fname, splitpat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4. fname, split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name (file: FILE; VAR 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plitpathname(VAR path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fname  выдает  полное  имя  файла  (с указани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ршрута от корня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 splitpathname   позволяет  выделить  из  имен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ршрута префикс и последнее им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применении  операции  параметр path должен содерж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пецификацию  маршрута.  После успешного применения операции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е  path  остается  префикс маршрута, в переменную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носится последнее имя. Префикс может оказаться пусты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при  выделении  префикса или имени в них обнаружены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ы,  запрещенные к использованию в именах файлов, а так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 последнее  имя  или  одно  из имен директорий в префик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стоит  более  чем  из 31 символа, возбуждается ошибка ПЛОХ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Я (BAD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еменная   name  после  успешного  завершения 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язательно   содержит   непустую   строку  символов,  котор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язательно завершается байтом с кодом 0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объем  переменной  name  не достаточен для вмещ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него имени, то имя усекается без возбуждения ошибк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о  возникновение ошибо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Е ИМЯ                  ba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                  equal, open, fopen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                  equal, open, fopen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5. equal, open, f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qual(f0,f1: FIL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вращает TRUE, если файловые переменные f0,f1 ссылаю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один файл, иначе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 (VAR file: FILE; path,mod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pen(cd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file: FILE; path,mod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и  open,fopen  позволяют открыть файл, директорию,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ройство для дальнейшей работы с ним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 open  является  точным  эквивалентом 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(BIO.cd,.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содержит  маршрут  и  имя  открываемого файла.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крывает  файл  и  устанавливает  права  и  методы  доступа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ии  с  mode. В случае успешного открытия порождает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звращает новое значение типа FILE. Указатель текущей пози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анавливается в начало файла (если не указано обратное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начение  mode конструируется в соответствии со следуюш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писком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'  (read)    файл открывается для чтени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'  (write)   файл открывается для запис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'  (modify)  файл открывается для чтения и запис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'  (execute) файл открывается для исполнения/просмотр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'  (eXelent) файл открывается c максимально возможны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правами доступ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а'  (append) после открытия файла указатель текущ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позиции установится в конец файл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'  (direct write) ожидание завершения запис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'  (nodelay) чтение без ожидания (читается столько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сколько есть в буфере (для последователь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и специальных устройств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 (no casch) выключение кэша, чтение всегда с дис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и прямая запись (для обычных файлов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ткрытие  файла совсем без доступа по чтению/записи мож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казаться  полезным  для  опроса  или  изменения его атрибу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(особенно   тогда,  когда  чтение/запись  запрещены)  или 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терации (прогулке по) директор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о возникновение ошибо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ЭТО НЕ ДИРЕКТОРИЯ           no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я  в  префиксе маршрута указывает не на директорию,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начение cd не является директорией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ДЕСКРИПТОР           bad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лохое значение параметра или переменной c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Т ТАКОГО                  no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  директории,  указанной  маршрутом,  не  найден файл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казанным именем, или не найдена директория для одного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ен в префиксе маршрута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Т ПАМЯТИ                  no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РУШЕНИЕ СЕКРЕТНОСТИ       sec_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Е ИМЯ                  ba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ВАННАЯ ОПЕРАЦИЯ         ipted_op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АЯ ФАЙЛОВАЯ СИСТЕМА     bad_fsys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А ВВОДА/ВЫВОДА         io_error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ОПРЕДЕЛЕНО               undef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случае возникновения ошибки файл 'file' не открыв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возвращается значение BIO.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вилегированному  пользователю  (superuser),  и  тольк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ему,  предоставляется  возможность  открытия файлов устройств,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я  которых  нет соответствующих узлов в файловом дереве (см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ode).  Для  этого  необходимо в качестве имени открываем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а   указать   имя   логического  устройства,  предварен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ом  ":".  Из-за  отсутствия  узла  в  файловом дереве (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енно,  и  списка  прав  доступа  к устройству) так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крытие  вскрывает  устройство  с  полным  набором  прав (в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зволено).  Такой  способ  открытия  необходим  и примен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лько  при  установке  системы  на  новое  оборудование и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ановке корня файловой системы после загрузки ОС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                     create, fcreate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                     create, fcreate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6. create, fcreate, 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cmask: BIT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AR  file: FILE; path,mode: ARRAY OF CHAR; 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create(cd: 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 file: FILE; path,mode: ARRAY OF CHAR; 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и create, fcreate позволяют создать постоянный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ременный     файл     на    носителе,    смонтированном  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уктурированном устройств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create  является  точным  эквивалентом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fcreate(BIO.cd,.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содержит  маршрут  и имя создаваемого файла.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здает   файл  и  устанавливает  права  и  методы  доступа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ии  с  mode. В случае успешного создания порождает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звращает новое значение типа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казатель  текущей позиции устанавливается в начало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(если  не  указано  обратное). Указатель конца файла eof так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оит в начал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айл всегда создается на носителе, на котором расположе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я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араметр  size  задает  размер (в байтах) пространства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сителе,   которое   должно  быть  предварительно  (в  момен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здания)  выделено  для  файла.  Если  создание  файла прошл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пешно,  в файл гарантированно возможно записать минимум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айт  информации.  Параметр  size  не  фиксирует  максималь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мер   файла   (ограниченный,   главным   образом,  размер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вободного  пространства  на  носителе).  Он  только указыв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инимальный  необходимый  размер  файла,  известный программе.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таковой неизвестен, можно смело использовать значение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не  зависимости от параметра size после операций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create указатель конца файла (eof) всегда установлен в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я  файла  может  быть  пустым. В таком случае созд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ременный  файл,  который будет уничтожен после закрытия (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 этого не будет "привязан" см. 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льзя  создать  файл с именами "." и ".."; в этом случа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збуждается ошибка ПЛОХОЕ ИМЯ (BAD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момент создания запоминается имя файла и директория,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ую  указывал  маршрут.  Привязывание  файла  к директор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зойдет  только  в  момент его ЗАКРЫТИЯ. Вплоть до закрыт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а  на  директории, где он создан, будет сохраняться (еже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личествует) файл с таким же имене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я   файла,   оставшееся   в  path  после  интерпрет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фикса,  должно  состоять  не  более  чем  из  31  символа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вершаться  0с. В случае более длиного имени оно усекается до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символа  (без  возбуждения ошибок). Ошибка ПЛОХОЕ ИМЯ (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возбуждается в том случае, если в имени файла обнаружены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ы,  запрещенные  к  использованию  в  именах файлов (см.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нее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файл  не  будет  закрыт  самой программой, то по 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кончании  (как аварийном, так и нормальном) файл будет закры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ЕЗ привязывания к директории (pu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начение  переменной  cmask  (creation  mask)  определя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ава  доступа  к  файлу  после  его  привязывания.  См. так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цию chc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начение  mode конструируется в соответствии со следуюш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писком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'  (read)    файл создается для чтени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'  (write)   файл создается для запис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'  (modify)  файл создается для чтения и запис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'  (execute) файл создается для исполнения/просмотр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'  (eXelent) файл создается c максимально возможны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правами доступ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'  (direct write) ожидание завершения запис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'  (nodelay) чтение без ожидания (читается столько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сколько есть в буфере (для последователь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и специальных устройств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 (no casch) выключение кэша, чтение всегда с дис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и прямая запись (для обычных файлов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'  создать файл с признаком hidden (в момент закрыт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файл будет привязан как "невидимый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ава доступа к файлу задачи, создавшей его, определяю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ем  параметра  mode  вплоть до закрытия файла. Знач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sk  не  влияет  на  права доступа к файлу задачи, создавш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.  Оно будет использовано только в случае, если какая-либ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а  (в  том  числе и создавшая его) попытается открыть 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 (закрытия и) привязыван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о  возникновение ошибо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ЭТО НЕ ДИРЕКТОРИЯ           no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я  в  префиксе маршрута указывает не на директорию,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начение cd не является директорией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Т СВОБОДНОГО МЕСТА        no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   носителе,   где   создается   файл,  нет  требуем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вободного пространства размером size байт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ОСИТЕЛЬ ПЕРЕПОЛНЕН         fsys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  носителе,  где  создается  файл,  переполнена таблиц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ДЕСКРИПТОР           bad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лохое значение параметра или переменной c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Т ТАКОГО                  no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  найдена  директория  для  одного  из  имен в префик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аршрута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Т ПАМЯТИ                  no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РУШЕНИЕ СЕКРЕТНОСТИ       sec_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Е ИМЯ                  ba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ВАННАЯ ОПЕРАЦИЯ         ipted_op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АЯ ФАЙЛОВАЯ СИСТЕМА     bad_fsys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А ВВОДА/ВЫВОДА         io_error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ОПРЕДЕЛЕНО               undef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случае возникновения ошибки файл 'file' не создается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звращается значение BIO.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"Сделайте мне красиво ...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                             du, dup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                             du, dup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7. du, 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u(cd: FILE; VAR free,used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 du   (disk   usage)  позволяет  узнать  разм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вободного  и занятого пространства (в байтах) на носителе,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ом расположена указанная директор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о  возникновение ошибо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ЭТО НЕ ДИРЕКТОРИЯ           no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начение cd не является директорией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up(VAR new: FILE; file: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dup предназначена для порождения нового знач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ипа FILE путем копирования уже имеющегося значен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здает  новое  значение  типа FILE, которое ссылается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т  же  файл, что и file. Для файла заводится новый указат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зиции,  новые  права  доступа  и новое множество (изначаль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устое) буферов ввода/вывод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казатель   позиции,  права  доступа  и  число  возмож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уферов ввода/вывода копируются из файла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файл file был создан операцией create, НЕ происход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пирования  в  значение  new  имени  (под которым нужно бу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вязать  файл) и директории (к которой нужно будет привяз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 в момент его закрытия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случае отсутствия буферизации можно использовать нов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е  new  как  дополнительный  указатель  текущей пози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вода/вывода,  т.к. в этом случае все изменения содержимого (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ателя  конца)  в  любой  из  этих  двух  копий  немедлен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ановятся доступны и для другой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айл  file  может быть и директорией. Если эта директор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терировалась  с помощью dir_walk (см.) в момент дублирования,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о никак не скажется на ее дубликат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крытие  файла  file операциями close или purge никак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казывается на его дубликат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ые ошибк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ДЕСКРИПТОР           bad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лохое значение параметра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Т ПАМЯТИ                  no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                        close, purge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                        close, purge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8. close,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 (VAR file: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rge (VAR file: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и  purge и close закрывают файл, делая невозможн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альнейшее выполнение операций над ни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цедуры  purge и close работают абсолютно одинаково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сех файлов, кроме созданных процедурами create, f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айлы,  созданные процедурами create и fcreate, процеду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закрывает безусловно, не пытаясь привязать к директори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файл  был  открыт  или  создан с пустым именем (см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), close тоже просто закрывает его. Иначе close пыт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вязать  файл к директории, и закрывает его, если только э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далось.  В  случае ошибки привязывания файл остается открыт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#BIO.null),   и  прикладная  программа  может  по  выбор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пытаться  привязать  его в другое место файлового дерева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полнить  над ним операцию purge. В случае если программа т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 не  пришла  ни к какому решению, по ее завершении над все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зданными,  но  не  привязанными файлами выполняется операц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в  момент  закрытия или удаления файл имеет нулев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исло  связей  (не  привязан  ни к одной директории), он бу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дален,  а  пространство, занятое его данными, будет считать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вободны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о  возникновение ошибо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ЭТО ДИРЕКТОРИЯ              is_di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закрытии (close) и привязывании созданного операци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файла обнаружилась непустая  директория с таким 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енем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АРУШЕНИЕ СЕКРЕТНОСТИ       sec_vi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закрытии  (close) и привязывании созданного операци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 файла  обнаружилось  нарушение  прав  доступа  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иректории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Т СВОБОДНОГО МЕСТА        no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закрытии (close) и привязывании созданного операци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 файла   потребовалось  расширить  директорию,  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торой  привязывается  файл,  и  на носителе, на котор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здан файл, не хватило свободного пространства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ДЕСКРИПТОР           bad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лохое значение параметра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ВАННАЯ ОПЕРАЦИЯ         ipted_op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АЯ ФАЙЛОВАЯ СИСТЕМА     bad_fsys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А ВВОДА/ВЫВОДА         io_error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ОПРЕДЕЛЕНО               undef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имволом  (**)  помечены  ошибки,  при которых файл мож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статься НЕЗАКРЫТЫМ (file#BIO.null). Во всех остальных случая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   закрывается  даже  в  случае  возникновения  ошибки,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менной file присваивается значение BIO.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. В  момент  удаления файла пространство, отведен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файлу,  продолжает  содержать  ранее  записанную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него  информацию.  Это  пространство  впоследств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может  быть отведено под другой файл, и программа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создавшая  этот другой файл, может получить досту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ко  всей  (или  к  части) информации из удален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файла.  В  случае  особой  важности  и секретно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хранимой  в  файле  информации  для предотвращ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такой  ситуации  рекомендуется  перед уничтожени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файла   "почистить"   его   содержимое  (например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прописав  его весь байтами с кодом 000, или любы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другими,  менее  секретными,  чем  его драгоцен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содержимое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                         link, flink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                         link, flink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9. link, f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link (file: FILE; path,mod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ink (cd 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: FILE; path,mod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и   link,   flink   позволяют   привязать  файл 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 link  является  точным  эквивалентом 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k(BIO.cd,.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содержит  маршрут,  префикс  которого  указывает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ю, и имя, под которым к ней надо привязать файл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случае  успешного  привязывания  счетчик  связей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араметр  mode может указывать на необходимость установ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атрибута "скрытый" (hid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начение  mode конструируется в соответствии со следуюш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писком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'  привязать файл с признаком hidden ("невидимый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  привязать файл с признаком system ("системный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льзя  привязать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файл  к  директории,  находящейся  на  другом  носите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ПЕРЕКРЕСТНАЯ ССЫЛКА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директорию  (ЭТО  ДИРЕКТОРИЯ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файл,  если  существует  непустая директория с таким 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именем (ЭТО ДИРЕКТОРИЯ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файл  с  именами "." и ".."; в этом случае возбужд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шибка ПЛОХОЕ ИМЯ (BAD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я   файла,   оставшееся   в  path  после  интерпрет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фикса,  должно  состоять  не  более  чем  из  31  символа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вершаться 0с. В случае более длинного имени оно усекается до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символа  (без  возбуждения ошибок). Ошибка ПЛОХОЕ ИМЯ (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возбуждается в том случае, если в имени файла обнаружены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ы, запрещенные к использованию в именах файл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привязывания  файла  к директории необходимо иметь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й доступ по запис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в момент привязывания на директории существует файл</w:t>
      </w:r>
    </w:p>
    <w:p>
      <w:pPr>
        <w:pStyle w:val="PreformattedText"/>
        <w:bidi w:val="0"/>
        <w:spacing w:before="0" w:after="0"/>
        <w:jc w:val="left"/>
        <w:rPr/>
      </w:pPr>
      <w:r>
        <w:rPr/>
        <w:t>(или   пустая  поддиректория)  с  таким  же  именем,  как  и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вязываемого файла, он (она) будет отвязан(а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о возникновение ошибо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ЭТО НЕ ДИРЕКТОРИЯ           no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я  в  префиксе маршрута указывает не на директорию,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начение cd не является директорией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ЭТО ДИРЕКТОРИЯ              i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вязываемый   файл   оказался  директорией,  или  файл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твязываемый  вследствие  привязывания, оказался непуст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иректорией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ОСИТЕЛЬ ПЕРЕПОЛНЕН         fsys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 носителе, куда привязывается файл, переполнена таблиц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Т СВОБОДНОГО МЕСТА        no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  носителе,  где  располагаются  файл и директория, н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вободного   пространства,  необходимого  для  увелич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азмера директории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Т ТАКОГО                  no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  найдена  директория  для  одного  из  имен в префик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аршрута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ДЕСКРИПТОР           bad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лохое значение параметра или переменной c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АРУШЕНИЕ СЕКРЕТНОСТИ       sec_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т   права   записи  в  директорию,  к  которой  вед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вязывание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ЕРКРЕСТНАЯ ССЫЛКА          x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айл   и  директория,  к  которой  ведется  привязывание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ходятся на разных носителях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Е ИМЯ                  ba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ВАННАЯ ОПЕРАЦИЯ         ipted_op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А ВВОДА/ВЫВОДА         io_err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АЯ ФАЙЛОВАЯ СИСТЕМА     bad_fsy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ОПРЕДЕЛЕНО               undef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результате возникновения любой ошибки (кроме помече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**) файл  остается  непривязанным,  а файл, который должен был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ыть отвязан в результате привязывания, неотвязанным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                     unlink, funlink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                     unlink, funlink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10. unlink, fun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link(            path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unlink(cd: FILE;  path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и  unlink,  funlink  позволяют  отвязать  файл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директорию от директор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unlink  является  точным  эквивалентом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link(BIO.cd,.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содержит  маршрут,  префикс  которого  указывает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ю, и имя файла, который нужно от нее отвязать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случае  успешного  отвязывания  счетчик  связей 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меньшается  на  1. Если при этом он стал равным 0, происход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ничтожение   файла   и   освобождение   ранее   занятого   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странств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льзя  отвязать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непустую поддиректорию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поддиректорию   с   именем   "..";   в   этом   случа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возбуждается ошибка ПЛОХОЕ ИМЯ (BAD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отвязывании  файла  от директории необходимо иметь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й доступ по запис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о  возникновение ошибо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ЭТО НЕ ДИРЕКТОРИЯ           no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я  в  префиксе маршрута указывает не на директорию,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начение cd не является директорией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ЭТО ДИРЕКТОРИЯ              i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твязываемый файл оказался непустой директорией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ДЕСКРИПТОР           bad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лохое значение параметра или переменной c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АРУШЕНИЕ СЕКРЕТНОСТИ       sec_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т  права  записи в директорию, к которой осуществл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вязывание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Т ТАКОГО                  no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  директории,  указываемой  маршрутом, не найден файл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казанным именем, или не найдена директория для одного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ен в префиксе маршрута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Е ИМЯ                  ba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ВАННАЯ ОПЕРАЦИЯ         ipted_op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А ВВОДА/ВЫВОДА         io_err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АЯ ФАЙЛОВАЯ СИСТЕМА     bad_fsy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ОПРЕДЕЛЕНО               undef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результате возникновения любой ошибки (кроме помече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**) файл остается неотвязанным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                       mkdir, fmkdir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                       mkdir, fmkdir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11. mkdir, fmk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kdir (          path: ARRAY OF CHAR; hidden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mkdir(cd: FILE; path: ARRAY OF CHAR; hidden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и    mkdir,   fmkdir   позволяют   создать   нов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директорию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mkdir  является  точным  эквивалентом 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fmkdir(BIO.cd,.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содержит  маршрут,  префикс  которого  указывает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ю, и имя поддиректории, которую нужно создать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араметр  hidden определяет видимость/скрытость создан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 случае   успешного   создания  поддиректории  на  н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втоматически  создается  вход  с  именем "..", ссылающийся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теринскую директорию. Число связей директории, тем не менее,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сегда  равно  единице  независимо  от  числа ее поддиректор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(содержащих на нее обратную ссылку "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при  создании поддиректории на директории находил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  (или  пустая  поддиректория)  с  таким  же именем, он(а)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втоматически отвязываетс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наличии  непустой  поддиректории  с  таким же имен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ция  создания  не  происходит  и  возбуждается ошибка Э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Я (I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создания  поддиректории  необходимо  иметь доступ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и к директории, на которой происходит создани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льзя создать поддиректории с именами "." и ".."; в эт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учае возбуждается ошибка ПЛОХОЕ ИМЯ (BAD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о  возникновение ошибо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ЭТО НЕ ДИРЕКТОРИЯ           no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я  в  префиксе маршрута указывает не на директорию,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начение cd не является директорией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ЭТО ДИРЕКТОРИЯ              i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твязываемый файл оказался непустой директорией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ДЕСКРИПТОР           bad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лохое значение параметра или переменной c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АРУШЕНИЕ СЕКРЕТНОСТИ       sec_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т   права   записи  в  директорию,  к  которой  вед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вязывание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Т ТАКОГО                  no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  найдена  директория  для  одного  из  имен в префик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аршрута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Е ИМЯ                  ba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ВАННАЯ ОПЕРАЦИЯ         ipted_op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АЯ ФАЙЛОВАЯ СИСТЕМА     bad_fsy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А ВВОДА/ВЫВОДА         io_err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ОПРЕДЕЛЕНО               undef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результате возникновения любой ошибки (кроме помече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**) поддиректория не создается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                              fmvdir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                              fmvdir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12. fmv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mvdir(cd,to: FILE; path,name: ARRAY OF CHAR; hidden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fmvdir  перемещает  директорию с одного места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овом дереве в друго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указывает  на директорию (относительно cd), котор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обходимо перенести на директорию to с именем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араметр     hidden     определяет    видимость/скрыто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мещенной директор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случае  успешного переноса директории ссылка из вход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енем  ".."  на  ней автоматически переделывается в ссылку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ю   to.  Директория  отвязывается  от  директории, 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ой  она  была ранее привязана. Число связей директории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меняется.   При   перемещении   директории   вместе  с  ней,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тественно,  перемещаются  и  все  ее потомки (поддиректори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директории поддиректорий и т.д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 при   перемещении   директории  на  директории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ходился  файл  (или пустая поддиректория) с таким же именем,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н(а) автоматически отвязываетс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наличии непустой поддиректории с таким же именем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мещении  директории возбуждается ошибка ЭТО ДИРЕКТОРИЯ (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перемещения  директории  необходимо  иметь доступ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и  к  директории,  содержашей данную, и к той, на котор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сходит перемещени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льзя переместить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директорию  с  новым  именем  "." и ".."; в этом случа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озбуждается ошибка ПЛОХОЕ ИМЯ (BAD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корневую    директорию   и   директорию,   на   котор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монтирован носитель; в этом случае возбуждается ошиб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ЕРЕКРЕСТНАЯ ССЫЛКА (XCRO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директорию между носителями; в этом случае возбужд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шибка ПЕРЕКРЕСТНАЯ ССЫЛКА (XCR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о  возникновение ошибо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ЭТО НЕ ДИРЕКТОРИЯ           no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я  в  префиксе маршрута указывает не на директорию,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начение  cd  или  to  не  является директорией, или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казывает не на директорию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ЭТО ДИРЕКТОРИЯ              i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твязываемый файл оказался непустой директорией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ДЕСКРИПТОР           bad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лохое значение переменных cd или to, или параметра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АРУШЕНИЕ СЕКРЕТНОСТИ       sec_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т  права  записи  в  директорию,  из(к) которой вед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твязывание(привязывание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Т ТАКОГО                  no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  найдена  директория  для  одного  из  имен в префик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аршрута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ЕРКРЕСТНАЯ ССЫЛКА          x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пытка  переместить  директорию  с  одного  носителя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ругой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Е ИМЯ                  ba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ВАННАЯ ОПЕРАЦИЯ         ipted_op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А ВВОДА/ВЫВОДА         io_err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АЯ ФАЙЛОВАЯ СИСТЕМА     bad_fsy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ОПРЕДЕЛЕНО               undef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результате возникновения любой ошибки (кроме помече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**) поддиректория не перемещается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             check_io, buffers, seek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             check_io, buffers, seek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13. check_io, buffers, 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_io(halt_on_error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check_io предназначена для включения/выключ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варийного  завершения  задачи  при ошибках в операциях ввода/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вода. По умолчанию аварийное завершение запрещено и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вода/вывода возвращают ошибки в случае их возникновен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uffers(file: FILE; no,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уферы файла используются для буферизации чтения и запис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 файл.  Указание  числа  буферов  разрешает  системе  (но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язывает  ее)  использовать  no  буферов.  Размер  буфера  (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айтах)   size   может   округляться  системой  до  ближайш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ольшего, кратного blocksize байт (см. fs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 случае   нехватки   памяти   для  размещения  буфер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збуждается ошибка no_memory. Система обеспечивает нормаль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функционирование  с  меньшим  числом  буферов и даже вовсе бе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уферизаци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метим,  что  в  случае  изготовления дубликата знач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ипа  файл  операцией dup буферы для нового значения типа файл</w:t>
      </w:r>
    </w:p>
    <w:p>
      <w:pPr>
        <w:pStyle w:val="PreformattedText"/>
        <w:bidi w:val="0"/>
        <w:spacing w:before="0" w:after="0"/>
        <w:jc w:val="left"/>
        <w:rPr/>
      </w:pPr>
      <w:r>
        <w:rPr/>
        <w:t>(как  и  текущая  позиция  в  файле)  будут  другими, нежели 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ходного  файла.  Синхронизация  некогеррентного  содержим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уферов может быть достигнута выполнением операции flush пос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ждой  записи  и  перед каждым чтением из файла. (Правда,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кой   дисциплине   использования  эффективность  буфериз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егка  ниже  нуля,  и поэтому выгоднее просто не использов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уферизацию при необходимости таких приложений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случае  отсутствия  буферизации операции чтения/запис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уют   системную   кеш-память,  содержащую  когеррентн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формацию  вне  зависимости  от  числа дубликатов дескрипт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уферизация   может   оказаться   весьма   полезной  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чтении/записи   файлов   в  построчном  (getstr,  putstr) 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имовльном  (getch, putch) режимах. (Замечание: посимволь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жим  все  же  существенно  медленнее любых  других,  поэто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комендуется   по   возможности  избегать  его  применения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ьзоваться более крупноблочными операциями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ek(file: FILE; offset,origi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seek  устанавливает  в  файле  текущую  позиц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и/чтен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зависимости от origin, значение offset задает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=0  смещение от начала файл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=1  смещение от текушей позици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=2  смещение от конца  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всех  других  значениях  origin  возбуждается ошиб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ПАРАМЕТР (BAD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екущая  позиция  в файле может указывать на произволь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есто  (в  том  числе  и  за  конец  файла). Она не может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рицательна,  и  если  после  seek  получилась  отрицательн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зиция, возбуждается ошибка ПЛОХОЙ ПАРАМЕТР (BAD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текущая позиция указывает за конец файла, примен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к  файлу  операций  чтения  приведет  к  ошибке НЕТ ДАННЫХ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,  в  то  время  как  запись  с  этой  позиции приведет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втоматическому   расширению   файла   до  нужных  размеров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становке  указателя  конца  файла (eof). При этом знач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айтов  между  старым и новым значениями указателя конца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гут  быть  не  определены  и  даже  вовсе отсутствовать (т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зываемый неплотный файл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специальных  файлов (неструктурированных устройств)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роме устанавления позиция чтения/записи, происходит обращ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к  драйверу  специального  устройства  с  запросом на операц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.  Если  операция  SEEK  не  реализована в драйвере, бу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збуждена ошибка НЕПРАВИЛЬНАЯ ОПЕРАЦ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о  возникновение ошибо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ДЕСКРИПТОР           bad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открытый, или уже закрытый, или испорченный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ПАРАМЕТР             bad_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правильное значение параметров origin или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ВАННАЯ ОПЕРАЦИЯ         ipted_op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РАВИЛЬНАЯ ОПЕРАЦИЯ       ill_op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А ВВОДА/ВЫВОДА         io_err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ОПРЕДЕЛЕНО               undef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                            pos, eof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                            pos, eof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14. pos,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s (file: FIL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of (file: FIL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 pos  возвращает  текущее  положение  указате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чтения/записи в файл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eof возвращает текущий размер 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казатель  позиции  чтения/записи  может  перемещаться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у   в   результате  выполнения  операций  чтения/записи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ции  seek.  С  помощью  операции pos можно узнать текущ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ожение указателя чтения/запис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неструктурированных устройств позиция также храни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  может   изменяться   в   результате   выполнения  операц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чтения/записи  и  операции  seek.  Применение  операции doi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икак  не  влияет  на  указатель  чтения/записи,  даже если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ройстве действительно выполнялась операция обмен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eof  выдает  число, равное максимальному номер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айта  в  файле  плюс единица. Для структурированных устройств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выдает размер устройства в байтах. Для неструктурирова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ройств   происходит   обращение  к  драйверу  устройства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росом  READY,  что позволяет программе узнать число байтов,</w:t>
      </w:r>
    </w:p>
    <w:p>
      <w:pPr>
        <w:pStyle w:val="PreformattedText"/>
        <w:bidi w:val="0"/>
        <w:spacing w:before="0" w:after="0"/>
        <w:jc w:val="left"/>
        <w:rPr/>
      </w:pPr>
      <w:r>
        <w:rPr/>
        <w:t>готовых  к  чтению,  в  буфере  ввода.  Если операция READY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ализована  в  драйвере, будет возбуждена ошибка НЕПРАВИЛЬН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Ц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о  возникновение ошибо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ДЕСКРИПТОР           bad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открытый, или уже закрытый, или испорченный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ВАННАЯ ОПЕРАЦИЯ         ipted_op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РАВИЛЬНАЯ ОПЕРАЦИЯ       ill_op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А ВВОДА/ВЫВОДА         io_err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ОПРЕДЕЛЕНО               undef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fread, fwrite, read, write, get, put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fread, fwrite, read, write, get, put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15. fread, fwrite, read, write, get,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ole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ead (f: FILE; buf: ADDRESS;   pos,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write(f: FILE; buf: ADDRESS;   pos,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  (f: FILE; buf: ADDRESS;       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 (f: FILE; buf: ADDRESS;       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   (f: FILE; buf: ARRAY OF WORD; 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   (f: FILE; buf: ARRAY OF WORD; 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и   обмена   (передачи  данных  -  data 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/fwrite,  read/write,  get/put осуществляют чтение/запис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ары  операций отличаются по протоколу вызова, но все он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водятся к двум базовым операциям fread/fwrite и в этом смыс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чти им эквивалентны (см. примечание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(f,b,l)  == fread (f,b,0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f,b,l)  == fwrite(f,b,0,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(f,data,l) == fread (f,ADR(data),0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(f,data,l) == fwrite(f,ADR(data),0,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fread  для  обычных  файлов осуществляет чт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нее   записанных   в  файл  данных.  По  окончании 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менная  iolen  содержит  число  действительно  прочита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айтов.  Это  число может быть меньше, чем было заказано,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пециальный  файл открыт в режиме "без ожидания" (no wait)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стретился  конец  файла.  Даже  если  в  процессе  чтения был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стигнут конец файла, ошибка НЕТ ДАННЫХ не возбуждается!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д чтением указатель текущей позиции был строго (!) больше,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ем  eof,  то  при чтении ненулевого числа байтов возбужд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а НЕТ ДАННЫХ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полнение  операции  разрешено только в том случае,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рамма обладает правом доступа к файлу по чтению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fwrite для обычных файлов осуществляет запись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  данных.  По окончании операции переменная iolen содерж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исло действительно записанных байт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полнение  операции  разрешено только в том случае,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рамма  обладает правом доступа к файлу по записи. В случа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ычных   (ordinary)  файлов  дополнительно  требуется,  чтоб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ситель,  на  котором  расположен  файл,  был смонтирован бе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рещения записи (см. m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при  записи  указатель  позиции  в файле выходит з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ец  файла,  файл  автоматически  увеличивается.  Если  файл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лжен  быть  увеличен на существенную длину (обычно нескольк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сятков  килобайт),  выгодно  заранее  (при создании) отве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ующее  пространство  файлу  или  расширить его перед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ью операцией extend (см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в процессе записи и увеличения файла было исчерпа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странство на носителе, ошибка НЕТ СВОБОДНОГО МЕСТА (N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 возбуждается только в том случае, когда ни одного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формации  записать  не удалось. Если запись частично удалась</w:t>
      </w:r>
    </w:p>
    <w:p>
      <w:pPr>
        <w:pStyle w:val="PreformattedText"/>
        <w:bidi w:val="0"/>
        <w:spacing w:before="0" w:after="0"/>
        <w:jc w:val="left"/>
        <w:rPr/>
      </w:pPr>
      <w:r>
        <w:rPr/>
        <w:t>(свободное  место  было  исчерпано  не в самом начале записи),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а  не  возбуждается,  а  переменная  iolen содержит числ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тельно прочитанных байт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в  процессе  записи  носителя  на структурированн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ройстве  был  достигнут конец устройства, ошибка НЕТ ДА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збуждается  только  в  том  случае,  когда  ни  одного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формации  записано  не  было.  Если  запись частично удалась</w:t>
      </w:r>
    </w:p>
    <w:p>
      <w:pPr>
        <w:pStyle w:val="PreformattedText"/>
        <w:bidi w:val="0"/>
        <w:spacing w:before="0" w:after="0"/>
        <w:jc w:val="left"/>
        <w:rPr/>
      </w:pPr>
      <w:r>
        <w:rPr/>
        <w:t>(конец  носителя  был  достигнут  не  в  самом начале записи),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а  не  возбуждается,  а  переменная  iolen содержит числ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тельно прочитанных байт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полнение  операции  разрешено только в том случае,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рамма обладает правом доступа к файлу по запис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. Все  операции,  кроме  fread/fwrite, дополнитель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содержат   проверку   равенства  числа  переда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байтов (iolen) длине запроса на ввод/вывод len,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в   случае   несовпадения   len   и   iolen   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безошибочном  выполнении  fread/fwrite  возбуждаю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ошибку НЕТ ДАННЫХ (NO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ле выполнения операции чтения/записи указатель текущ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зиции  в  файле  продвигается  на  iolen  байтов.  Если файл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сширен при записи, указатель eof файла тоже увеличивает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и записи в паре с операцией seek позволяют созд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"дырявые"  файлы,  т.е. файлы, в которых записанная информац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сположена   не   непрерывно.  Такие  файлы  не  противореча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цепциям,  заложенным в файловую систему, и все операции над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ими  будут  выполняться  абсолютно  корректно,  если чит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сегда только ранее записанная информац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. Полезно  иметь  в  виду,  что  отведение  места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носителе  для  хранения файла происходит порциями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кратными   некоторому   базовому  размеру,  обыч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существенно   большему,  чем  1  байт  (см.  так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операцию  fstype).  Поэтому  при записи "кусочных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файлов могут появиться участки файла, информация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которые  никогда  не записывалась, но которые, т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не  менее,  можно прочитать. Значения, извлечен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из  файла таким способом, с некоторой вероятность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обычно  маленькой)  будут коррелировать с погод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на  Марсе  на  момент  извлечения. Разработчики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несут      ответственность     за     неустойчив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наблюдаемость сей корреляц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роме того, что размер файла можно увеличить, дописывая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го  информацию  или  принудительно выполняя операцию ext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мер  файла  можно  также  изменить, выполняя операции cut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end  (см.)  просто переставляет указатель конц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а  (eof), не отводя дополнительного места на носителе (о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удет  выделено  при записи) при увеличении eof, и не утилизу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свободившегося пространства при уменьшении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ледует  иметь  в виду, что файловая система поддержив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целостность  файла  только  в  диапазоне  0..eof-1, и в случа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ременного  уменьшения eof и его последующего восстановления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жнее  значение  целостность  данных,  оказавшихся  на вре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ставления  eof  за  пределами файла, не гарантируется! Он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гут быть испорчены в результате выполнения коротких операц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"дозаписи"   за   eof-ом,  поскольку  при  таких  "дозаписях",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тественно, не производится "предчтение" записываемых блок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 cut   (см.)   аналогична   операции   end,  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существляет   утилизацию   всего  пространства,  переставш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надлежать   файлу   в   результате  его  укорачивания. 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ующем расширении файла пространство ему будут отводить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ново (и возможно, другое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о  возникновение ошибо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ЭТО ДИРЕКТОРИЯ              i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пытка записи в файл, являющийся директорией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Т СВОБОДНОГО МЕСТА        no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  носителе,  где  располагается  файл,  нет  свобод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странства, необходимого для увеличения его размера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ДЕСКРИПТОР           bad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открытый, или уже закрытый, или испорченный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ПРЕЩЕННЫЙ  ДОСТУП        ill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ава  доступа  к  файлу  не  позволяют  применить к не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анную операцию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Т ДАННЫХ                 no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пытка чтения из файла данных, которых он не содержит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ой или иной причине, или попытка записать в файл данные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торые в него не влезают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ВАННАЯ ОПЕРАЦИЯ         ipted_op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А ВВОДА/ВЫВОДА         io_err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АЯ ФАЙЛОВАЯ СИСТЕМА     bad_fsy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ОПРЕДЕЛЕНО               undef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                                doio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                                doio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16. do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io(file: FILE; VAR r: defRequest.REQU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doio  позволяет  непосредственно  обратиться 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драйверу устройств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выполнения операции doio необходимо, чтобы файл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ыл файлом-устройством, иначе возбуждается ошибка НЕПОДХОДЯЩ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SUI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 выполнении  запроса  с  операцией  READ  из  моду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quest  требуется  наличие  права  доступа к устройству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чтению.  Для  выполнении  запроса  с операцией WRITE из моду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quest  требуется  наличие  права  доступа к устройству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и.   Для  выполнения  любой  другой  операции  необходим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личие права доступа по исполнению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о  возникновение ошибо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ДЕСКРИПТОР           bad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открытый, или уже закрытый, или испорченный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ДХОДЯЩИЙ                un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айл file не является устройством;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РЕЩЕННЫЙ  ДОСТУП        ill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ава  доступа  к  файлу  не  позволяют  применить к не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анную операцию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Т ДАННЫХ                 no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пытка  чтения  из файла данных, которых он не содержит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ли  попытка  записать  в  файл данные, которые в него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лезают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ПРАВИЛЬНАЯ ОПЕРАЦИЯ       ill_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анная  операция  не  применима  к  этому  файлу  или 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еализована в драйвере устройства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ВАННАЯ ОПЕРАЦИЯ         ipted_op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А ВВОДА/ВЫВОДА         io_err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АЯ ФАЙЛОВАЯ СИСТЕМА     bad_fsy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ОПРЕДЕЛЕНО               undef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 getch, putch, getstr, putstr, print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 getch, putch, getstr, putstr, print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17. getch, putch, getstr, putstr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h(file: FILE; VAR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ch(file: FILE;    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str(file: FILE; VAR str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str(file: FILE;     str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и   getch/putch   и   getstr/putstr   осуществляю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вод/вывод для текстовых файл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и  getch/putch  читают(пишут) следующий байт из(в)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а    точно    так    же,    как    это   делают  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f,ch,1)/put(f,ch,1).  Операции  getch/putch могут с равн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пехом применяться и к нетекстовым файла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getstr  читает  из  файла все байты до тех пор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ка  не встретит байт с кодировкой 12c, или 15c, или 00c,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36c  ("разделитель"),  или пока файл не будет исчерпан. ge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станавливается при возникновении любой из этих ситуаций (той,</w:t>
      </w:r>
    </w:p>
    <w:p>
      <w:pPr>
        <w:pStyle w:val="PreformattedText"/>
        <w:bidi w:val="0"/>
        <w:spacing w:before="0" w:after="0"/>
        <w:jc w:val="left"/>
        <w:rPr/>
      </w:pPr>
      <w:r>
        <w:rPr/>
        <w:t>что  случится  раньше) и переписывает прочитанную информацию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у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объем строки str оказался недостаточным для вмещ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сей  прочитанной  информации,  она  усекается,  и  хвост эт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формации  теряется.  Если  чтение строки было остановлено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явлению  разделителя,  сам разделитель в файле пропускается,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  в  строку  str не заносится. Строка str всегда заверш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айтом  с  кодировкой  000c. Если размер строки &lt;=0, то есть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е нельзя положить даже байт 000c, возбуждается ошибка ПЛОХ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 (BAD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 переменную   iolen  всегда  заносится  длина  реаль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читанной  из  файла  информации  (а  не  длина  информаци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несенной  в строку str), что позволяет определить (сравнив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en  и  BYTES(str)),  произошла  ли  потеря информации из-з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полнения строки или не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putstr записывает в файл все байты из строки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  тех  пор, пока не встретит конец строки (байт с кодировк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c), или пока все содержимое строки str не будет записан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икакой  разделитель  строк  в  файл не записывается, т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амым последовательные вызовы putstr продолжают запись одной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й   же  строки.  В  случае  необходимости  записать  в  файл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делитель  строк программа сама должна выполнить эту запись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дварительно   приняв   решение,   какой  разделитель  стро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овать (см. примечание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ледует  иметь  в  виду,  что  при отсутствии буфериз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байтовый  метод  доступа  к файлам может оказаться в десят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 медленнее, чем обмен более крупными порциями (см.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о  возникновение ошибо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ПАРАМЕТР             bad_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трока str в операции getstr имеет размер BYTES(str)&lt;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ЭТО ДИРЕКТОРИЯ              i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пытка записи в файл, являющийся директорией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Т СВОБОДНОГО МЕСТА        no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  носителе,  где  располагается  файл,  нет  свобод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странства, необходимого для увеличения его размера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ДЕСКРИПТОР           bad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открытый, или уже закрытый, или испорченный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ПРЕЩЕННЫЙ  ДОСТУП        ill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ава  доступа  к  файлу  не  позволяют  применить к не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анную операцию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Т ДАННЫХ                 no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пытка чтения из файла данных, которых он не содержит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ой или иной причине, или попытка записать в файл данные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торые в него не влезают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ВАННАЯ ОПЕРАЦИЯ         ipted_op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А ВВОДА/ВЫВОДА         io_err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АЯ ФАЙЛОВАЯ СИСТЕМА     bad_fsy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ОПРЕДЕЛЕНО               undef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. Вопрос  о  разделителях  строк  в текстовых файла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достаточно  запутан. Различные ОС и даже различ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прикладные  программы  могут  требовать  различ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разделителей строк в текстовых файлах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Внутренним     стандартом    для    фирме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прикладных  программ  ОС Excelsior является чт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разделителей: LF (12c), CR LF (15c 12c), CR (15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  (00c)  и  NL  (36c).  Запись  производится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разделителем   NL   (36c).  При  чтении  текстов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файлов,  содержащих  произвольные  разделители 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перечисленных,    прикладной   программе   следу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проявлять  избыточный  интеллект  и  после  чт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каждой  строчки,  завершенной  символом  CR (15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проверять,   не   является   ли  следующий  симво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символом  LF  (12с),  и если это так, игнориров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пропускать) ег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Известные нам разделител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lsior-I          NUL;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-DOS               CR LF; CR; LF; NUL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  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-11/RSX-11/VMS ...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lsior-II         NL                      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lsior-iV         NL                       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) нет  единого соглашения даже о записи файл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+) фирменные программы читают любые разделител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(file: FILE; format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Q arg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 print  осуществляет  вывод  в  файл  тексто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формации  в соответствии с заданным формато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ходе выполнения операции print запись информации в файл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жет  происходить  неоднократно,  при  этом iolen равно сумм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   запросов   на  вывод.  В  случае  возникновения  ошибо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вода/вывода  done=FALSE, а error равно последней из возникш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ок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метим,  что \n записывается как байт с кодом 36c, тог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к  \r\l  означают  CR LF (см. выше). Подробности об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см. в разделе о стандартном вводе/выводе в Руководсте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С Excels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                    cut, end, extend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                    cut, end, extend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18. cut, end, 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t   (file: FILE; 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   (file: FILE; 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tend(file: FILE; 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и   extend,   cut,  end  обеспечивают  возможно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правления  размером  файла  и  размером  отведенного для н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странства на носител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extend  отводит файлу пространство на носителе,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обходимое  для размещения в нем size байтов. После успеш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полнения   операции   extend   указатель   конца   файла 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меняется,  но  в  файле  теперь  достаточно пространства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хранения  в нем size байтов, все последующие операции записи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границах  0..size-1  не потребуют отведения места на носителе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  расширении "дырявого" файла для всех "дырок", имевшихся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е,  отводится  пространство на носителе. При возникновен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ок  (кроме  помеченных **)  в  исполнении  операции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странство,  отведенное  файлу,  и  сам  файл  остаются  бе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менени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end  переставляет  указатель  конца  файла, 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водя нового места на носителе (в случае увеличения eof) и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зуя освободившееся место (в случае уменьшения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 cut   переставляет  указатель  конца  файла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зует  освобождаемое  пространство  между  новым  и стар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ями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полнение  этих  операций  разрешено  только для обыч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inary)  файлов,  не являющихся директориями и только в т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учае,  если  программа  обладает  правом  доступа к файлу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и и носитель, на котором расположен файл, смонтирован бе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рещения записи (см. m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о  возникновение ошибо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ПАРАМЕТР             bad_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казанный параметр size меньше нуля или слишком велик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осителя, на котором расположен файл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ЭТО ДИРЕКТОРИЯ              i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айл является директорией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Т СВОБОДНОГО МЕСТА        no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  носителе,  где  располагается  файл,  нет  свобод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странства, необходимого для увеличения его размера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ДЕСКРИПТОР           bad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открытый, или уже закрытый, или испорченный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ПРЕЩЕННЫЙ  ДОСТУП        ill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ава  доступа  к  файлу  не  позволяют  применить к не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анную операцию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ЩИТА ЗАПИСИ               write_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оситель, на котором открыт файл, смонтирован "только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чтения"   или   защищен  от  записи  аппаратным  способ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например,  выключателем  на  устройстве или заклеивани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ответсвующего отверстия на гибком диске и т.п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ВАННАЯ ОПЕРАЦИЯ         ipted_op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А ВВОДА/ВЫВОДА         io_err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АЯ ФАЙЛОВАЯ СИСТЕМА     bad_fsy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ОПРЕДЕЛЕНО               undef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                              fstype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                              fstype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19. f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stype(file: FILE; VAR type,block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fstype позволяет узнать тип файловой системы,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ой  расположен  открытый файл file, а также размер блок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уемого  для  отведения  и  утилизации  пространства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сителе и организации доступа к файла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fstype  может  быть  применена только к обычн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inary)  файлам  и  директориям. При попытке применить ее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пециальным  файлам произойдет возбуждение ошибки НЕПОДХОДЯЩ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SU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о  возникновение ошибо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ДЕСКРИПТОР           bad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открытый, или уже закрытый, или испорченный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ДХОДЯЩИЙ                un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АЯ ФАЙЛОВАЯ СИСТЕМА     bad_fsys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ОПРЕДЕЛЕНО               undef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                               flus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                               flus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20.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ush (file: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flush обеспечивает проведение мер по обеспечен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геррентности  информации  файла  в  памяти  и  его образа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ск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выполнении  операции flush на диск заносятся все 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менившиеся  атрибуты,  ожидаются  окончания всех задержа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ей и производится запись всех изменившихся буферов 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 flush   не   эквивалентна   закрытию  файла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ующему  его  открытию,  т.к.  права  доступа программы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у  сохраняются  неизменными  при  ее  выполнении, но могу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мениться  при  закрытии  и  последующем  открытии  файла (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говоря  уже  про  то, что временный файл вообще нельзя откр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 закрытия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 при   выполнении   операции  flush  не  обнаруже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менившихся  атрибутов,  задержанных  записей  и изменивших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уферов, операция игнорирует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о  возникновение ошибо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Т СВОБОДНОГО МЕСТА        no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  носителе,  где  располагается  файл,  нет  свобод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странства,  необходимого  для  увеличения  его разме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вызванного записью изменившихся буферов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ДЕСКРИПТОР           bad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открытый, или уже закрытый, или испорченный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ПРЕЩЕННЫЙ  ДОСТУП        ill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ава  доступа  к  файлу  не  позволяют  применить к не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анную операцию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ВАННАЯ ОПЕРАЦИЯ         ipted_op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А ВВОДА/ВЫВОДА         io_err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АЯ ФАЙЛОВАЯ СИСТЕМА     bad_fsy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ОПРЕДЕЛЕНО               undef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                                mkf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                                mkf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21. mk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kfs  (device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styp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iz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ds: ARRAY OF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mkfs  инициализирует носитель, установленный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уктурированном  устройстве  dev,  и  создает  на  нем нов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овую систем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выполнения операции mkfs нужно иметь права доступа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у-устройству по чтению и запис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ассив  bads  содержит номера  "плохих" блоков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сителе.  Файловая  система не будет использовать эти блоки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воей работе и включит их в файл "BAD.BLOC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трока label несет чисто информациолнный смысл, она бу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звращаться в операциях fmount/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айловая  система,  созданная  операцией mkfs, состоит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рневой  директории носителя и следующих двух или трех вход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ней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"           ссылка на саму корневую директорию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.BOOT"  пустой файл, предназначенный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хранения bootstrap'ного образа систем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.BLOCKS"   файл, "закрывающий" плохие блоки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носителе (только если bads&gt;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о  возникновение ошибо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ДЕСКРИПТОР           bad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открытый, или уже закрытый, или испорченный файл 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ПАРАМЕТР             bad_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s&gt;HIGH(badb)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НЯТО                    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оситель  на  устройстве  уже  подмонтирован  к файлово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ереву или открыт другой задачей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ПРЕЩЕННЫЙ  ДОСТУП        ill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ава  доступа  к  файлу  не  позволяют  применить к не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анную операцию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ЩИТА ЗАПИСИ               write_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оситель,  смонтированный  на  устройстве dev, защищен о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писи  аппаратным  способом  (например,  выключателем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стройстве  или заклеиванием соответсвующего отверстия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гибком диске и т.п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ДХОДЯЩИЙ                un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айл dev не является структурированным устройством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Т СВОБОДНОГО МЕСТА        no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оситель  слишком  маленький или в списке "плохих" блок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бнаружен  один  из  тех,  что необходимы для нормаль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стройства файловой системы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ВАННАЯ ОПЕРАЦИЯ         ipted_op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А ВВОДА/ВЫВОДА         io_err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АЯ ФАЙЛОВАЯ СИСТЕМА     bad_fsy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ОПРЕДЕЛЕНО               undef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    mount, fmount, unmount, funmount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    mount, fmount, unmount, funmount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.22. mount, fmount, unmount, fun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nt  (path,dev,info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label: ARRAY OF CHAR; ro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mount (cd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,dev,info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label: ARRAY OF CHAR; ro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mount (path: ARRAY OF CHAR; method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unmount(cd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: ARRAY OF CHAR; method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и  mount, fmount предназначены для подмонтиров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к  файловому  дереву  поддеревьев, расположенных на носителях,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ановленных  на структурированных устройствах (для кратко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монтирование устройства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и unmount, funmount демонтируют с файлового дере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нее подмонтированные к нему поддеревь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и  mount,  unmount  являются точными эквивалента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ций fmount(BIO.cd,.....), funmount(BIO.cd,.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нтирование  устройства возможно в любое место файлов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рева.  Для  монтирования устройства необходимо существова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, на которую данное устройство будет смонтирован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аршрут,   ведущий   к   директории,   на  которую  бу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монтировано   устройство,   задается  параметром  path,  файл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ройства,  на котором будет монтироваться носитель, зад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ом  dev.  Параметр  info  передается драйверу в момен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нтирования  в  качестве  параметра  запроса  MOUNT  и  мож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ать   специфическую   информацию,   полезную  (или  да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обходимую)  драйверу  для  осуществления правильной работы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ройством.  В  переменной  label  возвращается "метка тома"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ая  носит чисто информационный (символический) характер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икак не влияет на работу файловой систем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монтировании устройства имеется возможность запрети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любые  модификации  информации,  расположенной  на устройстве,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зависимо   от   индивидуальных   прав   доступа   к  каждо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кретному   файлу   или  директории.  Для  этого  необходим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дать операции монтирования read_only-параметр (ro), рав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 Следует  обратить внимание, что такое запрещение запис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родни физической защите носителя (или устройства от записи)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 сказывается  на  возможности  программ  открывать  на эт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ройстве  файлы  с  требованием прав записи в операции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кие права будут предоставляться вне зависимости от режима,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ом  смонтировано  устройство  (что  обеспечит возможно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астичной  работоспособности  многих программ), но при попыт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ифицировать   информацию   на  носителе,  смонтированном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ом  read_only,  будет  возникать  ошибка ЗАЩИТА ЗАПИСИ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 PROTECT),  и  информация  модифицироваться  не  будет.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тьте,  что  ошибка  ЗАЩИТА ЗАПИСИ будет возникать в момен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нения  операции,  изменяющей  информацию  на  носителе,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тивовес ошибке НАРУШЕНИЕ СЕКРЕТНОСТИ, происходящей в момен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крытия 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кольку  ссылка на устройство также хранится в файлов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реве (см. mknode) и снабжена набором прав доступа, очевидно,</w:t>
      </w:r>
    </w:p>
    <w:p>
      <w:pPr>
        <w:pStyle w:val="PreformattedText"/>
        <w:bidi w:val="0"/>
        <w:spacing w:before="0" w:after="0"/>
        <w:jc w:val="left"/>
        <w:rPr/>
      </w:pPr>
      <w:r>
        <w:rPr/>
        <w:t>что  для  подмонтировании носителя на устройстве с требовани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зможности  записи  на  него необходимо иметь право записи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о  устройство  и на директорию, на которую будет произведе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монтирование, в противном случае возникнет ошибка НАРУШ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ЕКРЕТНОСТИ в момент подмонтировани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ле  успешного  подмонтирования  файлового поддерева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ю во всех маршрутах, проходящих через эту директорию,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на    будет    ассоциироваться    с    корневой   директори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монтированного  носителя. Вход ".." на этой директории, т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  менее,   сохранит   свое   нормальное  значение.  Прежн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имое    директории   (если   таковое   имеется)   стан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доступным вплоть до момента демонтировани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цесс  монтирования не сопряжен с необходимостью запис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формации  на  носитель, к которому идет подмонтирование, ч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еспечивает  возможность  протягивать  цепочки смонтирова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деревьев  даже  через смонтированные с параметром 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сители.  Никаких  следов подмонтирования и демонтирования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сителе не остает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стройство не может быть смонтировано больше одного раз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 не  может  быть  подмонтировано больше одного устройства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дин  узел файлового дерева. Этим гарантируется "деревянность"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рева, то есть отсутствие в нем цикл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демонтирования позволяет отмонтировать файлов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дерево   от   директории.   Для   успешного  демонтиров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обходимо   указать   директорию,   на   которую  ранее  был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зведено монтирование, и метод обработки "плохих" файлов.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учае    успешного   демонтирования   устройства   директор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сстанавливает   свои   нормальные,  обычные  свойства. 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анная   директория   не   является   местом  монтирования,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збуждается ошибка НЕ ОПРЕДЕЛЕНО (UNDEFU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успешного  демонтирования  носителя все файлы на н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лжны  быть  закрыты, иначе возникает ошибка ЗАНЯТО (BUSY),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монтирование  не  выполняется. Причины наличия на устройств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закрытых   файлов  могут  быть  следующие.  Первая:  налич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ктивных  или  остановленных  задач,  открывших  или создавш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ы  на  этом  носителе.  Вторая  - наличие "плохих" файл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вая причина не требует дополнительных средств для борьбы с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воими последствиям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Плохие"   файлы   на  носителе  могут  образовываться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зультате  невозможности  (из-за аппаратной ошибки, например)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ать  на  носитель изменившиеся атрибуты файлов или друг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нутренних   структур   данных.   В   этой   ситуации  задач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существлявшая   операции   закрытия  (close  или  purge) 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рамбовывания   (flush)   соответствующего   файла,  получ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вещение  о случившейся ошибке, но файл остается незакрытым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мечается  как  "плохой".  При  демонтировании  носителя,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ом   остались   "плохие"   файлы,  играет  роль  знач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а  method.  Существует три метода демонтирования так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сителей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method=0. Делается попытка демонтирования носителя,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 на  нем есть незакрытые или "плохие" файлы, возбужд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а ЗАНЯТО (BUSY), и носитель не демонтируетс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method=1. Делается попытка демонтирования носителя,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  на   нем   етсь  "плохие"  файлы,  все  "плохие"  файл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гнорируются, возбуждается  ошибка  ЗАНЯТО (BUSY), но носит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монтируется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method=2. Делается попытка демонтирования носителя,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  на   нем   есть  "плохие"  файлы,  все  "плохие"  файл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гнорируются,   ошибка  ЗАНЯТО  не  возбуждается,  и  носит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монтируется.   Если   при   указании   метода  2  все  рав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збуждается  ошибка  ЗАНЯТО, это свидетельствует о том, что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стеме в данный момент существуют задачи, имеющие открытые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ом  носителе файлы. Необходимо либо дождаться их завершения,</w:t>
      </w:r>
    </w:p>
    <w:p>
      <w:pPr>
        <w:pStyle w:val="PreformattedText"/>
        <w:bidi w:val="0"/>
        <w:spacing w:before="0" w:after="0"/>
        <w:jc w:val="left"/>
        <w:rPr/>
      </w:pPr>
      <w:r>
        <w:rPr/>
        <w:t>либо принудительно завершить их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о  возникновение ошибо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ЭТО НЕ ДИРЕКТОРИЯ           no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я  в  префиксе маршрута указывает не на директорию,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начение cd не является директорией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ДЕСКРИПТОР           bad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лохое значение параметра или переменной c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Т ТАКОГО                  no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  директории,  указываемой  маршрутом, не найден файл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казанным именем, или не найдена директория для одного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ен в префиксе маршрута, или не найдено устройство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НЯТО                    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оситель  на  устройстве подмонтирован к файловому дерев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ли открыт другой задачей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ПРЕЩЕННЫЙ  ДОСТУП        ill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ава  доступа  к  файлу  не  позволяют  применить к не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анную операцию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ЩИТА ЗАПИСИ               write_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оситель  на  устройстве dev защищен от записи аппаратн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пособом   (например,   выключателем  на  устройстве 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клеиванием  соответсвующего отверстия на гибком диске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.п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ДХОДЯЩИЙ                un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айл dev не является структурированным устройством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 ОПРЕДЕЛЕНО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пытка  демонтирования  от директории, на которую нич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 смонтировано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Т ПАМЯТИ                  no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РУШЕНИЕ СЕКРЕТНОСТИ       sec_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Е ИМЯ                  ba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ВАННАЯ ОПЕРАЦИЯ         ipted_op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АЯ ФАЙЛОВАЯ СИСТЕМА     bad_fsys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А ВВОДА/ВЫВОДА         io_error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ОПРЕДЕЛЕНО               undef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                     mknode, fmknode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                     mknode, fmknode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23. mknode, fmk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knode (          path,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mknode(cd: FILE; path,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и mknode, fmknode позволяют создать ссылающийся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ройство узел в файловом дерев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mknode  является  точными эквивалентом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fmknode(BIO.cd,.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mknode  создает  специальный  узел  в  файло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стеме  на директории, указываемой префиксом маршрута path,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  именем из маршрута path, ссылающийся на устройство с имен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Все  последующие  открытия этого узла будут приводить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крытию   устройства   с   именем  name.  При  создании  уз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обязательно  и  не проверяется наличие драйвера устройства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енем   name.   При   создании   и   привязывании   узла  е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анавливаются права доступа из переменной c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ледует  иметь в виду, что операции chaccess и chowner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могут  изменить  права  доступа  и  хозяина  узла, создан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цией  mknode.  Они  будут изменять только права доступа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хозяина  самого  открытого  устройства,  но при закрытии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ройства  эти изменения не будут сохранены в соответствующ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зл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зменения  прав  доступа  к  устройству  можно  добиться,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ничтожив  узел  и  создав вместо него новый с другими права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ступ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ничтожение узла, созданного операцией mknode, может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зведено обычной операцией u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о  возникновение ошибо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ЭТО НЕ ДИРЕКТОРИЯ           no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я  в  префиксе маршрута указывает не на директорию,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начение cd не является директорией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ОСИТЕЛЬ ПЕРЕПОЛНЕН         fsys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  носителе,  где  создается  узел,  переполнена таблиц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Т СВОБОДНОГО МЕСТА        no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   носителе,   где   создается   узел,  нет  свобод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странства,   необходимого   для   увеличения   разме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иректории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Т ТАКОГО                  no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  найдена  директория  для  одного  из  имен в префик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аршрута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ДЕСКРИПТОР           bad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лохое значение параметра или переменной c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АРУШЕНИЕ СЕКРЕТНОСТИ       sec_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т   права   записи  в  директорию,  к  которой  вед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вязывание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Е ИМЯ                  ba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правильное  имя  в указанном маршруте, или неправиль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я устройства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ВАННАЯ ОПЕРАЦИЯ         ipted_op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А ВВОДА/ВЫВОДА         io_err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АЯ ФАЙЛОВАЯ СИСТЕМА     bad_fsy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ОПРЕДЕЛЕНО               undef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                                kind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                                kind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.24. 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ind(file: FILE)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 is_dir is_tty is_disk is_spec is_hidd is_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kind  позволяет  определить вид файла. В случа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нения  к  BIO.null,  неоткрытому  или уже закрытому файл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збуждается ошибка ПЛОХОЙ ДЕСКРИПТОР и возвращается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айл-устройство может быть определен та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(file) * (is_tty+is_disk+is_spec) #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ид is_hidd может комбинироваться с другими видами файл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 означает,  что при открытии файла в соответствующем входе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ю  был  выставлен  признак hidden (скрытый), или файл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ыл создан с параметром mode, содержащим '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о  возникновение ошибо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ДЕСКРИПТОР           bad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лохое значение параметра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                              chmode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                              chmode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25. 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mode(file: FILE; mod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зменяет  способы доступа, с которыми файл был открыт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здан.  Параметр mode такой же, как в операции open. В случа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возможности  сменить  способ  доступа  к  файлу возбужд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а НАРУШЕНИЕ СЕКРЕТНОСТ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интаксис  строки  mode такой же, как у операций create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(см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 случае  возникновение  ошибки  НАРУШЕНИЕ  СЕКРЕТНО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URITY VIOLATION) метод доступа к файлу не изменяет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о  возникновение ошибо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ДЕСКРИПТОР           bad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лохое значение параметра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АРУШЕНИЕ СЕКРЕТНОСТИ       sec_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            chcmask, access, owner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            chcmask, access, owner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26. chcmask, access,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 (* protection bi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_exec      gro_exec        oth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_write     gro_write       oth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_read      gro_read        oth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_search    gro_search      oth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_uid       run_priv        unlink_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cmask(mask: BIT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ccess(file: FILE)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wner(file: FILE; VAR uid,uid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 chcmask  позволяет  установить  маску  защиты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ая будет приписываться всем создаваемым с помощью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и mknode файла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access  позволяет узнать маску защиты открыт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ли созданного 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owner  позволяет  узнать  uid  и  gid влядельц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крытого или созданного 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ледует иметь в виду следующее: (xxx = own, gro, 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знаки защиты xxx_exec и xxx_search - это один и тот 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знак,  отличающийся  только  интерпретацией для директорий,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ычных файлов и файлов-устройст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знаки  xxx_read,  xxx_write,  xxx_search,  (xxx_ex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удучи  выставленными,  запрещают  (!)  соответствующий  метод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ступ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знак    unlink_pro,    будучи   выставлен,   запрещ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вязывать  (unlink)  файл  до  тех  пор, пока этот признак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берут (см. chac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знаки   run_priv,   run_uid   действуют   только  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няемых файлов и означают, что при исполнении файла должен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ыть   выставлен   привилегированный  режим  или  должен 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ставлен идентификатор группы (group id) и пользователя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) соответственн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ставление в cmask признаков run_priv, run_uid разреше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лько в привилегированном режим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переменной cmask всегда содержатся признаки защиты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здаваемых   файлов.  Переменная  инициализируется  в  момен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уска   задачи   путем   сканирования  строки  из  ОКРУЖ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vironment)  по  имени  "CMASK". При отсутствии такой 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ли  в  случае  ошибки  в ее синтаксисе cmask инициализиру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ем по умолчанию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ask  =  oth_write+oth_read+oth_exec+gro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то есть в создаваемые файлы запись запрещена для всех, кром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ладельца   (owner),   чтение   и  исполнение  (или  просмотр)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решено только для владельца и членов его групп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о  возникновение ошибо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ДЕСКРИПТОР           bad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лохое значение параметра file в операции ac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ДЛЯ ПРИВИЛЕГИРОВАННЫХ       su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пытка  выставить в  cmask  признаки run_priv, run_uid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привилегированном режиме. При возникновении этой ошиб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знаки  run_priv,   run_uid   игнорируются,   осталь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знаки выставляются в c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                   chaccess, chowner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                   chaccess, chowner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27. chaccess, ch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ccess(file: FILE; mask: BIT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owner (file: FILE; owner,group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и   chaccess,  chowner  позволяют  изменить  маск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щиты файла и его владельца соответственн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 изменения   признаков   защиты  и  смены  владельц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обходимо    быть   владельцем   файла   или   находиться 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вилегированном режим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исание признаков защиты см. в описании chc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ле  смены  владельца  (owner)  у  файла  вернуть  файл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жнему   владельцу   может   только   новый   владелец  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вилегированный пользователь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изменении владельца файла или признаков защиты пра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ступа  к  данному  файлу  программы,  которая  произвела э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менения, остаются прежними вплоть до закрытия 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пример,  программа,  являющаяся владельцем файла, име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аво  доступа  по  записи  к нему и выставила признак запре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и  для  владельца.  Несмотря  на это, право записи в это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  останется  для  нее  прежним (т.е. она сможет продолж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ывать  данные  в  файл)  вплоть  до  закрытия  файла.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вторном  (с  момента  смены признаков защиты) открытии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ой  программой  или  любой другой с требованием права запис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крытие будет отклонено из-за ошибки НАРУШЕНИЕ СЕКРЕТНОСТ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о  возникновение ошибо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ДЕСКРИПТОР           bad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лохое значение параметра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ДЛЯ ПРИВИЛЕГИРОВАННЫХ       su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пытка    выставить   признаки   run_priv,   run_uid 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привилегированном режиме. При возникновении этой ошиб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знаки   run_priv,  run_uid   игнорируются,   осталь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знаки выставляются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АРУШЕНИЕ  СЕКРЕТНОСТИ      sec_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пытка  изменить признаки или владельца у "чужого"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у файла, владельцем которого программа не является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                  get_attr, set_attr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                  get_attr, set_attr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28. get_attr, set_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attr(file: FILE; no: INTEGER; VAR val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attr(file: FILE; no: INTEGER;     val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a_links a_inode a_ctime a_wtime a_gid a_uid a_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и   get_attr,   set_attr   позволяют  прочитать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ать  некоторые полезные атрибуты файла, не доступные ин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уте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читать  любой  атрибут  имеет  право любая программа 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любого   файла   (в   любое   время,   и  вне  зависимости  о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естоположения  компутера, Земли, Луны, Солнца и созвездия А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бих и др. небесных тел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зменять атрибуты операцией set_attr имеют право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_links   только привилегированны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_inode   только привилегированны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_ctime   только владелец или привилегированны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_wtime   только владелец или привилегированны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_gid     никт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_uid     никт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_pro     никт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Атрибуты   a_gid,   a_uid,  a_pro  изменяются  операция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ccess,  chowner,  поэтому  изменение  их операцией set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рещен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о  возникновение ошибо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ДЕСКРИПТОР           bad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лохое значение параметра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ПАРАМЕТР             bad_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пытка изменить a_gid, a_uid, a_pro в set_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ДЛЯ ПРИВИЛЕГИРОВАННЫХ       su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пытка  изменить  a_links, a_inode в непривилегированн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ежиме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АРУШЕНИЕ  СЕКРЕТНОСТИ      sec_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пытка  изменить a_ctime, a_wtime "чужого" файла (файла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ладельцем которого программа не является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    dir_walk, end_walk, restart_walk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    dir_walk, end_walk, restart_walk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29. dir_walk, end_walk, restart_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sort_none         sort_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_name         sort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_time         sort_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_eof          sort_dirf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r_walk(cd: FILE; sort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_walk(cd: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art_walk(cd: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 dir_walk   начинает   итерацию  (прогулку  по)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.  Операция  end_walk завершает итерацию директори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ция  restart_walk  позволяет  начать  итерацию директор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нов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итерации директории программа должна обладать прав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ступа  к  данной  директории по просмотру, т.е. при открыт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,  которую программа собирается итерировать, следу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ать флаг 'x' или 'X' в параметре mode (см.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иректория   BIO.cd   всегда   открывается  (если  вообщ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крывается)  с максимально допустимыми правами доступа ('X'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 момент   начала  итерации  директории  ее  содержим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итается   в  память  и,  возможно,  сортируется.  Поэтому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тяжении  итерации директории могут возникнуть две следующ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туации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за  время  итерации  к  директории  привязали файл,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зультате  чего  возник вход с новым именем, который не бу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терирова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за  время  итерации  от  директории  отвязали файл,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зультате  чего  исчез  вход,  который  тем  не  менее  бу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терирован.  В  связи  с  этим не следует считать фаталь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у   НЕТ   ТАКОГО   (NO  ENTRY)  при  выполнении 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араметр sort может быть образован как сумма (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     не сортировать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  сортировка в обратном порядк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сортировка по именам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       сортировать по расширителям (*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  сортировка по времен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       сортировка по времени создания (а не записи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       сортировка по размерам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fwd    директории перед файлами (иначе вперемежку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в версиях системы до 1.3 реализована только сортиров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_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)  для  файлов  с  одинаковым  расширителем  может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зведена, если требуется, сортировка по именам, по времена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ли по размера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попытке повторно применить операцию dir_walk к од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 той же директории возникнет ошибка ЗАНЯТО (BUSY). Это вов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   означает,   что   директория   не   может   одновремен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терироваться   несколькими  программами.  Смысл  этой  ошиб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стоит в том, что одна и та же программа пробует одновремен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уляться  по  одной  и  той  же директории. Причина запре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ких  множественных прогулок очевидна - неизвестно, кто и гд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гуляет (да и сортировки могут быть разные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  restart_walk    позволяет   начать   итерац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  с  начала.  Restart_walk  не  производит  чтения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ртировки   директории,   а  только  переставляет  на  начал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атель  текущего  входа  итерации директории. Очевидно, ч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_walk  можно  выполнять  только  после  dir_walk  и  до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ледует  иметь  в  виду,  что end_walk завершает итерац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  и  освобождает всю занятую память, но не закрыв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амой директории, которая (в случае необходимости) должна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крыта операцией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удьте внимательны, не закройте случайно BIO.c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о  возникновение ошибо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ЭТО НЕ ДИРЕКТОРИЯ           no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начение cd не является директорией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ДЕСКРИПТОР           bad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лохое значение параметра c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ПАРАМЕТР             bad_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правильное значение параметра s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ДХОДЯЩИЙ                un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пытка  закончить  или рестартовать итерацию директории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которой не выполнялось dir_wal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НЯТО                    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Т ПАМЯТИ                  no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РЕЩЕННЫЙ  ДОСТУП         ill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ВАННАЯ ОПЕРАЦИЯ         ipted_op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АЯ ФАЙЛОВАЯ СИСТЕМА     bad_fsys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А ВВОДА/ВЫВОДА         io_error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ОПРЕДЕЛЕНО               undef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                           get_entry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                           get_entry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30. get_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e_dir e_hidden e_esc e_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entry(cd: FILE; VAR name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ode: BITSET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get_entry  выдает информацию об очередном (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еется)  входе  итерируемой  директории  или сигнализирует об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кончании итерац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get_entry возвращает значение TRUE, если удалос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учить информацию об очередном вход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get_entry  возвращает  значение  FALSE, если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терируемой   директории   больше  нет  входов  или  get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няется  к  недиректории  или  к  директории, к которой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нялся dir_walk (см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параметре name возвращается имя входа, в параметре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признаки входа. Такими признаками могут быт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_dir     вход ссылается на директорию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_esc     вход ссылается на узел-устройств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_hidden  имя во входе считается "скрытым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_sys     вход ссылается на системный-файл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а также их разумные комбинац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ледние   два   признака   (hidden,  sys)  имеют  чис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арный  характер,  то  есть используются только утилита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я  принятия  решения  о  включении  или невключении файла в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ножество файлов, над которыми выполняются операц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о  возникновение ошибо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ЭТО НЕ ДИРЕКТОРИЯ           no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начение cd не является директорией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ДЕСКРИПТОР           bad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лохое значение параметра c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ДХОДЯЩИЙ                un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пытка  закончить  или рестартовать итерацию директории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которой не выполнялось dir_wal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любой из ошибок get_entry возвращает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  open_paths, close_paths, get_path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  open_paths, close_paths, get_path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31. open_paths, close_paths, get_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A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here: PATHs;  empty: PA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начениями  типа  PATHs  являются упорядоченные множест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й,  на  которых  будет  производиться поиск операци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 (см.).  Имеются  два  предопределенных  значения  типа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начение   empty   суть  предопределенное  неопределен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е типа PATHs. Значение here построено операцие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_paths(here,"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и  может  быть  использовано  вместо  любого  иного значения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честве умолчания или при неудачном открытии требуемых путей.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е  here  в  качестве множества директорий, относитель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ых  будет  интерпретироваться  маршрут,  содержит  тольк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кущую директорию, и поэтому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(here,file,name,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бсолютно эквивалент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(file,name,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_paths (VAR dirs: PATHs; paths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paths  (VAR dirs: PATHs; envnm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_paths(VAR dirs: PAT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и  open_paths,  get_paths,  close_paths  позволяю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здавать  новые значение типа PATHs по спецификации, задан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ой  paths  (open_paths),  по спецификации, извлеченной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КРУЖЕНИЯ  (Environment),  по имени envnm (get_paths), а так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ничтожать значения типа PATHs (close_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интаксис  спецификации  множества  путей  поиска  файл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едующий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  = маршрут { пробелы маршрут } 000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пробелы = " " { " " 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случае  неправильного задания спецификации в операциях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paths,  get_paths можут возникнуть ошибки ПЛОХОЕ ИМЯ (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или ПЛОХОЙ ПАРАМЕТР (BAD PARAMETER). Если в ОКРУЖЕНИИ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йдено  имя  envnm, заданное в get_paths, возбуждается ошиб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Т ТАКОГО (NO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рядок  поиска (и вообще Порядок) в порожденном значен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ипа  PATHs  соответствует  порядку  перечисления  маршрутов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пецификац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  close_paths    закрывает    все   директори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ставляющие  множество  путей  (если  они  были  открыты),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ничтожает значение типа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о  возникновение ошибо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ПАРАМЕТР             bad_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Е ИМЯ                  ba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Т ПАМЯТИ                  no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                              lookup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                              lookup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32.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okup  (dirs: PA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file: FILE; name,mod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lookup  осуществляет  поиск  и  открытие файл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терпретируя  маршрут к файлу относительно всех директорий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ножества  dirs.  В  случае  успешного  поиска  открытие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сходит в точности так же, как в операции open (см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ледует   иметь   в  виду  следующие  важные  особенно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ции lookup и значения типа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операции  lookup  указывается  абсолютный маршрут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у  (начинается  от  корня),  поиска на директориях dirs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сходит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ле   выполнения   операции  open_paths  директории 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ножества, определяющего места поиска, остаются неоткрытми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будут открываться лишь по мере необходимости. После открыт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  из  множества dirs она остается открытой вплоть д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полнения операции close_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иректория,  указанная  в спецификации как ".", напротив,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икогда  (!)  не  открывается,  вместо нее всегда использу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е переменной BIO.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Эти   два   свойства  необходимо  учитывать  при  задан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пецификации,  так  как  можно получить достаточно неожидан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ффекты,  комбинируя вызовы open_paths, chdir, lookup. Поэто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комендуется  избегать  задания  в спецификации относитель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ршрутов   (кроме  "."),  поскольку  их  интерпретация  мож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ущественно   меняться   при   смене   директории,  а  apri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известно,  на  какой  директории  произойдет  действитель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крытие каждого из элементов множества 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ледует  также  иметь в виду, что если операции lookup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дается  открыть  один из элементов (упорядоченного) множест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утей   по  причинам  НЕТ  ТАКОГО  (NO  ENTRY)  или  НАРУШ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ЕКРЕТНОСТИ (SECURITY VIOLATION), lookup игнорирует эту ошибку</w:t>
      </w:r>
    </w:p>
    <w:p>
      <w:pPr>
        <w:pStyle w:val="PreformattedText"/>
        <w:bidi w:val="0"/>
        <w:spacing w:before="0" w:after="0"/>
        <w:jc w:val="left"/>
        <w:rPr/>
      </w:pPr>
      <w:r>
        <w:rPr/>
        <w:t>(но   не   какую-либо  другую),  откладывая  открывание  эт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элемента  до  лучших  времен,  и  переходит к попытке открыт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едующего элемента множеств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о  возникновение ошибо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Т ТАКОГО                  no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айл не найден относительно ни одной из директорий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ДЕСКРИПТОР           bad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лохое значение параметра di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ЭТО НЕ ДИРЕКТОРИЯ           no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значении  dirs  один  из  маршрутов  указывает  не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иректорию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а также любой из ошибок операции open (см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А BIO                                    lock, unlock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А BIO                                    lock, unlock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33. lock, 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ck  (time_out: INTEGER; file: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lock(                   file: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и   lock   и   unlock  позволяют  двум  или  бол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раммам (да и процессам тоже!) синхронизовать свои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д файлам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lock осуществляет попытку захвата файла. Захва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а  может  быть удачным или неудачным, что легко проверить,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стируя done и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 случае  задания  time_out&lt;0  (-1,  например)  попыт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хватить  уже  захваченный другим процессом (возможно, друг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раммы)  файл  затянется  до тех пор, пока захватившая файл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рамма  не  отпустит  его,  или не завершится, или не бу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становлена, программа пытающаяся выполнить этот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 случае   задания   time_out=0   производится  попыт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медленного   захвата   файла,   и   если   это  не  удалось,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збуждается ошибка ЗАНЯТО (BU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случае указания time_out&gt;0 производится попытка захва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а,  и  если это не удалось, производится ожидание момент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гда захватившая файл программа отпустит его, или завершится,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ли  будет  остановлена  программа,  пытающаяся  выполнить эт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цию  lock,  или  будет  исчерпано  время (в милисекундах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out.  В  последнем  случае  будет возбуждена ошибка ВРЕ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ШЛО (TIME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unlock производит немедленное освобождение ран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хваченного  файла. Если при этом другие процессы находятся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жидании  захвата  файла,  первый  из  них  будет  продолжен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дачным захватом 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хват   файла   операцией   lock   действует  только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полнение  операции  lock  над тем же файлом, но не на друг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ции  с  ним.  Таким  образом,  lock/unlock  могут служи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нхронизирующими    примитивами    только    для   процессов,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работанных  с  учетом  возможности  одновременной  работы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ами, но не для произвольных процесс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хват   и   освобождение  файла  необходимо  только 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ссов,  желающих выполнить последовательность операций над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ом  во взаимоисключающем режиме. Взаимное исключение задач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 процессов  при выполнении атомарных операций обеспечив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амой файловой системой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се  захваченные  (и  не  освобожденные)  процессом файл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удут   освобождены  в  случае  аварийного  (или  нормального)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вершения процесс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ледует  иметь  в  виду, что в версиях системы до 1.3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крытии   захваченного  файла  (close)  не  производится  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втоматическое  освобождение.  Тем самым, программа, закрывш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хваченный  ею файл, теряет возможность его освободить впло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 своего завершения. Будьте осторожны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о  возникновение ошибо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ЛОХОЙ ДЕСКРИПТОР           bad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лохое значение параметра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РЕМЯ ВЫШЛО                 time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айл не удалось захватить за указанное время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НЯТО                    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айл не удалось захватить немедленно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ФАЙЛОВАЯ ПОДСИСТЕМА                           УСТРОЙСТВО ДИСКА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ФАЙЛОВАЯ ПОДСИСТЕМА                           УСТРОЙСТВО ДИСКА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ЧАСТЬ 9. ДИСК В ФАЙЛОВОЙ СИСТЕМ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Предисловие соав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явлению описания диска мы обязаны А.Хапугину (Hady). Он</w:t>
      </w:r>
    </w:p>
    <w:p>
      <w:pPr>
        <w:pStyle w:val="PreformattedText"/>
        <w:bidi w:val="0"/>
        <w:spacing w:before="0" w:after="0"/>
        <w:jc w:val="left"/>
        <w:rPr/>
      </w:pPr>
      <w:r>
        <w:rPr/>
        <w:t>является  автором  утилит  проверки и починки файловой системы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hk  и  fsdb, и это описание адресует в помощь пользователя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их утили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Соавто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Администратору  системы  часто  приходится  иметь  дело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гнитными     дисками:    форматировать,    инициализировать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пировать    и,    что    самое    страшное,    редактиров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изкоуровневыми   средствами.   Для   этого  необходимо  име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дставление об устройстве носителя в ОС Excels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Ну    и    ну,   сколько   же   мо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поворачивать?!  Никакая  это не дорожка, 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просто юла какая-то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Л.Кэрролл. Алиса в Зазеркаль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иск   представляет  собой  пакет,  содержащий  нескольк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бочих  поверхностей  (возможно,  одну).  Рабочая поверхно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ппаратно  разбита  на  дорожки,  каждая  из  которых содерж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сколько сектор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~~~~~~~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поверхность i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~~~~~~~~~~~~~~~~~~~~~~~~~~~~~~~~~~~~~~~~~~~~~~~~~~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поверхность 1                 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==================================================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~~~~~~~~~~~~~~~~~~~~~~~~~~~~~~~~~~~~~~~~~~~~~~~~~~|   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поверхность 0                 |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===========||=====================================|   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дорожка 0 || сектор 0 | сектор1 | ... | сектор k |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||-------------------------------------|   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дорожка 1 || сектор 0 | сектор1 | ... | сектор k 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||-------------------------------------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|     .     .     .                   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|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дорожка j || сектор 0 | сектор1 | ... | сектор 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||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Адресация  на  диске, как правило, реализована аппаратно,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висит  от  контроллера  диска  и  его  драйвер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исанную    структуру    принято   называть   физическ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уктурой  диска.  Информация  о  физической  структуре дис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тавляется   ОС   драйвером   и   используется   только 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тимизации операций чтения/запис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айловая   система  организует  другое  разбиение  диск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ое мы будем называть логической структуро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. Бло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Логической   единицей  адресации  диска  в  ОС  Excels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является  БЛОК.  Размер  блока  на всех дисках равен 4К (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айт.  Блоки  нумеруются  с  0, количество блоков определ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емкостью носител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~~~~~~~|~~~~~~~~|~~~~~~~~|~~~~~~~~~~~~~|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блок 0 | блок 1 | блок 2 |  . . . . .  | блок 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|________|________|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омер блока на диске называется далее ФИЗИЧЕСКИМ НОМЕРОМ (Ф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лок  с  ФН  0  зарезервирован  для  программы  началь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грузки; он не может быть использован для хранения файл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лок   с  ФН  1  называется  СУПЕРБЛОКОМ  и  использу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ключительно системой (см 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локи  с  ФН от 2 до некоторого номера SYS, зависящего о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мера  диска, используются исключительно системой и содержа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себе ДЕСКРИПТОРЫ ФАЙЛОВ (или ИНОДЫ, см. 9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стальные  блоки  используются  для  хранения ФАЙЛОВ (см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. Супербло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суперблоке содержится следующая информаци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символьное имя носител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количество файлов на носител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количество блоков на носител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карта 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карта блок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.1. Метка носител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етка  носителя  - это строка в кодировке КОИ-8 длиной до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символов. Терминатором строки считается символ с кодировк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0c. Метка не может содержать символы "/", "[", "]", "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.2. Количество файл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личество  файлов  -  32-разрядное  целое  число, рав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ксимально  возможному количеству файлов на диске (количеств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скрипторов файлов на диске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.3. Количество блок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личество  блоков  -  32-разрядное  целое  число, рав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щему   количеству   блоков   на   диске,   вычисленному 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ициализации диск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.4. Карта файл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арта файлов - массив битов. Биты в карте нумеруются от 0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  N-1,  где  N - количество файлов на диске. Бит с номером J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ует  иноду  с  номером  J.  Если  бит  с  номером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ставлен  в  "1",  то инод с номером J считается свободным,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тивном случае - заняты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.5. Карта блок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арта блоков - массив битов. Биты в карте нумеруются от 0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  N-1,  где  N - количество блоков на диске. Бит с номером J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ует  блоку  с  номером  J.  Если  бит  с  номером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ставлен  в  "1",  то блок с номером J считается свободным,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тивном случае - заняты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. Область дескрипторов файл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БЛАСТЬ ДЕСКРИПТОРОВ ФАЙЛОВ представляет собой одномер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ссив  64-х  байтовых  записей с информацией о файле - инод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(см. 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оды  нумеруются  от 0 до N-1, где N - количество файл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 диске.  Каждый инод либо является описанием файла, либо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нят системой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омер  инода, описывающего файл, называется НОМЕРОМ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 является  внутрисистемным индикантом данного файла, так к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его достаточно для организации доступа к файлу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од  с  номером  0  на  всех  носителях используется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РНЕВОЙ ДИРЕКТОРИ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од  с номером 1 зарезервирован для организации загруз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стемы с данного дис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од  с  номером  2 зарезервирован для закрытия дефект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локов диск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. Дескриптор 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ескриптор  файла  -  инод  (от англ. "index node") - э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пециальная запись размером 64 байта, содержащая информацию О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о файле. В ней находитс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таблица соответствия логических номеров (ЛН) (см. 9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локов физическим номерам (Ф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время создания файла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время последней записи в файл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информация о правах доступа пользователей к файлу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размер файла в байтах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количество ссылок на фай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специальные признаки 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.1. Таблица соответствия номеров блок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АБЛИЦА  СООТВЕТСТВИЯ ЛН и ФН - REF (от англ. "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ссылка)  представляет собой массив из 8 целых чисел. Кажд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элемент  этого  массива  может  ссылаться на какой-нибудь бло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ска  или быть незанятым. В первом случае элемент содержит ФН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лока,  на  который  он  ссылается,  во втором - отрицатель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исл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Диск              ||        ||        ||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~~~~~~~~|~~~~~~~~||~~~~~~~~||~~~~~~~~||~~~~~~~~||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 блок 0 | блок 1 || блок X || блок Y || блок Z ||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|________||________||________||________||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|     |  ||     |  ||     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---------------------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~~~~~*~|~~~~~*~|~~~~~*~|~~~~~~|~~~~~~|~~~~~~|~~~~~~|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X   |   Y   |   Z   |  -1  |  -1  |  -1  |  -1  |  -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|_______|______|______|______|__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0     REF1    REF2   REF3   REF4   REF5   REF6   RE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файлов, содержащих не более 8 блоков, элемент таблицы</w:t>
      </w:r>
    </w:p>
    <w:p>
      <w:pPr>
        <w:pStyle w:val="PreformattedText"/>
        <w:bidi w:val="0"/>
        <w:spacing w:before="0" w:after="0"/>
        <w:jc w:val="left"/>
        <w:rPr/>
      </w:pPr>
      <w:r>
        <w:rPr/>
        <w:t>с  номером,  равным ЛН, ссылается на соответствующий ему блок.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 файл  содержит  более  8  блоков  (32Кбайт), то элемент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анного  массива  ссылаются не на блоки с информацией файла, 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 так  называемые  ИНДЕКСНЫЕ  блоки  -  блоки, содержащие ФН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локов файла. В этом случае блок с информацией файла находи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 следующей схем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0   REF1       || REF X || REF7</w:t>
      </w:r>
    </w:p>
    <w:p>
      <w:pPr>
        <w:pStyle w:val="PreformattedText"/>
        <w:bidi w:val="0"/>
        <w:spacing w:before="0" w:after="0"/>
        <w:jc w:val="left"/>
        <w:rPr/>
      </w:pPr>
      <w:r>
        <w:rPr/>
        <w:t>|~~~~~~|~~~~~~|~~~~~||~~~~~~~||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... | .... | ... ||   Y   || 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|______|_____||____*__|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    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лок Y                  ||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~~~~|~~~~|~~~~|~~~~~~~||~~~~~|~~~~~~~|~~~~~||~~~~~|~~~~|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|    |  ...  ||     | xxx * |     || ...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|____|____|_______||_____|_____|_|_____||_____|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1    2         || Z-1    Z  |   Z+1 ||      1022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ск              ||     |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~~~~~~~~|~~~~~~~~||~~~~~~~~~~||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 блок 0 | блок 1 || блок xxx ||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|________||__________||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|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где  X=(ЛН  DIV  1024);  Z=(ЛН  MOD  1024);  xxx  -  ФН блок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ующего Л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изический  блок,  на  который  есть  ссылка  из  REF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дексного  блока  файла,  должен  быть  помечен как занятый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рте   блоков   (см. 9.2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начение  номера  блока,  большее максимального номера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ске, считается некорректным и должно быть заменено на "-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.2. Время создания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ремя  создания  файла - 32-разрядное целое число, рав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ремени создания файла, записанному в стандарте ОС Excels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.3. Время модификации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ремя  модификации  файла  -  32-разрядное  целое  число,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вное  времени  последней записи в данный файл, записанному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андарте ОС Excels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.4. Информация о правах доступ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формация   о   правах  доступа  пользователей  к  файлу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ится в 4 байтах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.5. Размер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азмер  файла  -  32-разрядное  целое  число,  в  котор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ится  размер  файла в байтах (EOF - от End Of File).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ом  система  полагает,  что  файл  содержит байты с номера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[0..EOF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.6. Количество ссылок на фай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личество  ссылок  на  файл (links) - 32-разрядное цел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исло,  обозначающее  количество  ссылок  на  данный  файл 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й  (см.  9.6.1.2). Если это число равно 0, то дан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од  считается свободным и должен быть помечен в карте файл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к  свободный.  Если  это  поле  больше  нуля, то данный инод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читается  занятым  и  должен  быть помечен в карте файлов к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нятый.  Значение, меньшее 0 или большее максимального номе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а считается некорректным и должно быть заменено на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.7. Специальные признак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пециальные  признаки  файла  - массив битов. В настоящ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ализации  используются  следующие  признаки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длинный  файл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директори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псевдофайл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а)  признак  длинного  файла  (long)  выставляется  в т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учае,  если  файл  содержит  более  8  блоков. В этом случа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ссив  REF  файла  содержит номера не блоков с информацией, 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дексных блоков (см. 9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) признак директории (dir) выставляется, если дескриптор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исывает файл специального вида - директорию (см. 9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)  признак  псевдофайла  (escape) обозначает, что дан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скриптор  не  является  описанием  файла.  В  байтах  так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скриптора,  предназначенных  для  REF, содержится логическ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я драйвера некоторого устройства в стандарте ОС Excels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5. Фай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айл  с  точки  зрения  ОС  представляет собой одномер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ссив  байтов,  пронумерованых  от 0 до EOF-1 (см. 9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анный массив разбивается на блоки, которые также нумеруются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Номер блока в файле называется ЛОГИЧЕСКИМ НОМЕРОМ блок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~~~~~~~|~~~~~~~~|~~~~~~~~|~~~~~~~~~~~~~|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блок 0 | блок 1 | блок 2 |  . . . . .  | блок 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|________|________|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6. Директори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ИРЕКТОРИЯ - файл специального вида, доступный для чт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 записи  как  обычный  файл, используемый ОС для организ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ового  дерева.  Директория  представдяет  собой одномер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ссив  УЗЛОВ  -  64-байтовых  записей  (см.  9.6.1).  Узлы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 нумеруются от 0 до N-1, где N - текущее число узл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 директории. Размер директории должен быть не меньше 1 узл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  этом  поле EOF инода, соответствующего данной директори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лжно быть равно 64*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РНЕВОЙ   директорией   диска  называется  директория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мером  инода  0.  Узлы  с  номером  0 всех директорий диск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личных  от  корневой,  должны иметь имя "..", признаки {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} (см. 9.6.1.3) и ссылаться (см. 9.6.1.2) на директорию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 которой данная директория привязана (см. 9.6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6.1. Узел директори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зел    директории    содержит    следующую   информацию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имя узл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номер  файла, на который узел ссылаетс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специальные признак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зел  либо  ссылается  на  файл, либо является незанятым.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занятым  считается узел, который либо имеет пустое имя, либ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пециальный признак "отвязанный файл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6.1.1. Имя узл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я  узла - массив из 32 байт, в котором содержится имя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ировке  КОИ-8.  Имя может быть пустым только для свобод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зла.  Терминатором  имени  считается  либо конец массива либ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 0c. Имя не может содержать символы " ", "/", "[", "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 допускается наличие нескольких узлов с одним имене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6.1.2. Номер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омер  файла  -  целое  число.  Если данное поле содерж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мер  файла и узел не является свободным, будем говорить, ч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зел  (и  директория  вместе  с ним) ССЫЛАЕТСЯ на этот файл, 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,  в  свою  очередь, ПРИВЯЗАН к этой директории под имен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анного  узла.  Значение  поля  "номер  файла",  выходящее  з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апазон  [0..MAX_FILE-1],  где  MAX_FILE  -  число  файлов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сителе, считается некорректны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одной  директории  может содержаться несколько узлов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ными именами, ссылающихся на один файл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6.1.3. Специальные признаки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пециальные   признаки   файла  -  это  массив  битов.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стоящей реализации используются следующие признаки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отвязанный файл ("del", от англ.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файл            ("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директория      ("d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скрытый файл    ("hidd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псевдофайл      ("escap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знаки  "del"  и  "hidden" не зависят от состояния осталь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знаков. Признак "escape" отменяет действие признаков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 "dir".  Признак  "dir"  отменяет  действие признака "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стемой поддерживается отсутствие признаков, действие котор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менено другим признако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а)  признак  "отвязанный  файл" выставляется, если дан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зел  ранее  ссылался  на  файл, но эта ссылка была удалена.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ом  случае  остальные  признаки  сохраняются  неизменными д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едующего использования узл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)  признак  "файл"  выставляется,  если узел в настоящ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мент ссылается на обычный файл (не являющийся директорией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)  признак  "директория"  выставляется, если данный узел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сылается  на  директорию.  В этом случае синонимичный призн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лжен  быть  выставлен  в  иноде, на который ссылается дан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зел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г) признак "скрытый файл"" выставляется для использов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 системных  утилитах визуализации директорий. Он обозначает,</w:t>
      </w:r>
    </w:p>
    <w:p>
      <w:pPr>
        <w:pStyle w:val="PreformattedText"/>
        <w:bidi w:val="0"/>
        <w:spacing w:before="0" w:after="0"/>
        <w:jc w:val="left"/>
        <w:rPr/>
      </w:pPr>
      <w:r>
        <w:rPr/>
        <w:t>что   при   запуске   без  специальных  указаний  данный  узел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изуализировать не нужн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)  признак  "псевдофайл"  дублирует  в узле синонимич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знак инода, на который ссылается данный узел (см 9.4.7,б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                                            ДРАЙВЕРЫ УСТРОЙСТВ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                                            ДРАЙВЕРЫ УСТРОЙСТВ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Часть 10. ДРАЙВЕРЫ УСТРОЙСТ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Предисловие соав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держимое  этой  части  - результат бесед с Д.Кузнецов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Соавто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С Excelsior - развиваемая и легко настраиваемая систем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ниверсальность     программного    обеспечения    достиг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зависимостью  от  типов  устройств,  входящих в конфигурац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стемы.  Настройка  на конкретную конфигурацию производится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мощью   драйверов.  Это  терминальные  драйверы  и  драйве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гнитных носителей, драйверы печатающих устройств и т.д..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обходимости новые драйверы могут быть дописан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. Поддержка драйверов в систем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ддержка  драйверов  в  ОС  Excelsior  осуществляется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ровне  ядра  систем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роме того, существует библиотека defReqest, которая то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уется при написании драйвер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2. Типы драйвер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ОС известны драйверы трех типов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дисковы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сериальны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специальны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исковые   драйверы   обеспечивают   работу   с  дисками: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полняют   массовые  операции  над  секторами  фиксирован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мера (до 4Гб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ериальные  драйверы предназначаются для последователь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 параллельных  интерфейсов. К ним можно отнести терминаль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драйверы, драйверы печатающих устройств, мыши и т.п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се    прочие    устройства   обслуживаются   драйверам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носящимися к разделу специальных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3. Структура драйве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чередь запрос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3.1. Представление систем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того,  чтобы  с  устройством  можно  было  работать,</w:t>
      </w:r>
    </w:p>
    <w:p>
      <w:pPr>
        <w:pStyle w:val="PreformattedText"/>
        <w:bidi w:val="0"/>
        <w:spacing w:before="0" w:after="0"/>
        <w:jc w:val="left"/>
        <w:rPr/>
      </w:pPr>
      <w:r>
        <w:rPr/>
        <w:t>драйвер  должен  представиться  систем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ежде  всего,  в  нем  должно содержаться самоназвание -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во  из семи произвольных символов, за исключением пробелов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, "\",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роме  того,  он должен содержать две процедуры: def_drv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дставляющую драйвер, и rem_drv, удаляющую драйвер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Процедура   rem_drv   в  принципе  не  обязательна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оскольку   это  действие  обеспечивается  и  сам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системо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цедура   def_drv   имеет   следующие   параметры:  и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драйвера, номер подустройства (направления), имя владельца (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ути,   драйвера,   с   которым  необходимо  синхронизоваться,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пример,  самого  себя  или пусто), тип устройства, процедур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работки запроса do_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3.2. Запро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тандарт   запроса   определен   в   библиотечном  моду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quest.  Для непосредственного ознакомления эта библиоте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  подробным  комментарием  приводится  в  приложении  к это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делу. В терминах Модулы-2 запрос - это запись со следующи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ям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: sys.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ле  op  определяет  характер  операции  над устройств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(чтение, запись и т.п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ле drn содержит номер подустройства (направления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ле  res  обрабатывается средствами библиотеки def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я получения информации об ошибках при выполнении операци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ля  ofs,  buf,  pos,  len  ориентированы  на дисковые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ериальные драйверы и имеют следующий смысл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поле  |   для дисковых драйверов |  для сериальных драйвер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   | число секторов           | число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   | игнорируется             | номер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   | с какого адреса          | адрес, с которого чит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начинать операцию        | или по которому пис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s   | с какого сектора         | игнориру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начинать операцию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3.3. Процедура обработки запрос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аждый  драйвер  реализует  процедуру  обработки  запрос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io. Этой процедуре в качестве параметра передается запрос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 do_io(VAR REQUE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цедура может выглядеть приблизительно та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io(VAR r: REQU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r.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READ : r.res:=my_read(r.drn,r.ofs,r.le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o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4. Приложение: библиотека def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defRequest; (* Ned 19-Sep-89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Определяет стандарт запроса к драйверу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s: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(* dmo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  = {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 = {1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t    = {2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tsec  = {3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ttrk  = {4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tunit = {5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o    = {6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sync    = { 8};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(* smo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       = { 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NO      = { 1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ODD     = { 2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VEN    = { 3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s0     = { 4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s1     = { 5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s1_5   = { 6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s2     = { 7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      = { 8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 = POINTER TO ARRAY CHAR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Стандарт запроса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= RECORD (* 28 byt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 : INTEGER;     -- код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n: INTEGER;     -- номер подустройст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: INTEGER;     -- результа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:INTE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0: ofs    : INTEGER;     -- адрес на устройств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    : sys.ADDRESS; -- адрес буфера в памя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    : INTEGER;     -- смещение в буфер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    : INTEGER;     -- длин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1: (* только для операций GET_SPEC, SET_SPEC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ode  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ecs  : INTEGER; (* размер устройства в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* секторах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c    : INTEGER; (* код размера сектора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size: INTEGER; (* длина сектора 2**ssc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ls   : INTEGER; (* число треков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s  : INTEGER; (* число головок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sec : INTEGER; (* min номер сектора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sec : INTEGER; (* max номер сектора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sec : INTEGER; (* число резервных сек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comp: INTEGER; (* прекомпенсация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e   : INTEGER; (* шаг головки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2: (* только для операций GET_SPEC, SET_SPEC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ode  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ud   : INTEGER; (* baud rate code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n    : CHAR;    (* XON/XOFF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ff   : CHAR;    (* протокол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xon : INTEGER; (* send xon  limit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xoff: INTEGER; (* send xoff limit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tin  : TRANS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tout : TRANS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Перечень операций над устройствами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 (* L.S.B. (Low Significant By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        = 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      =  1; (* LOCK   пока не используется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     =  2; (* UNLOCK пока не используется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      =  3; (* чтение данных с устройства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   =  4; (* запись данных на устройство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      =  5; (* ожидание данных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     =  6; (* запрос о числе байтов в буфере ввода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=  7; (* управляющая операция для клавиатур,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* экранов и т.д. Старшие байты содержат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* код операции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SPEC   =  8; (* запрос спецификации устройства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SPEC   =  9; (* определение спецификации устройства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_OFF  = 10; (* завершение работы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   = 11; (* форматирование устройства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       = 12; (* позиционирование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     = 13; (* монтирование носителя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UNT    = 14; (* размонтирование носителя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ПРИМЕЧАНИЕ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ледующее описание определяет параметры каждой операции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я,  через  которые  эти  параметры передаются. Все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звращают  результат  операции  в поле res. Для всех операц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е drn содержит номер (под)устройств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, WRITE (dis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n - номер (под)устройст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 - буфер ввода-выво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s - номер сектора на дис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- число сектор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 - результат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, WRITE (seri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n - номер (под)устройст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 - буфер ввода-выво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 - смещение в буфер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- число бай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- число непрочитанных бай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 - результат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(seri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n - номер (под)устройст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 - результат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(input seri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n - номер (под)устройст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- число байтов в буфере вво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 - результат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  - старшие байты содержат ко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управляющей операци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n - номер (под)устройст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 - результат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райвер   должен  указать  системе  посредством 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PEC, какой тип форматирования он поддерживает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tsec (посекторное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ttrk (потрековое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tunit (всего устройства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 - результат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- размер буфера (для fmttrk, см. далее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истема  вызывает  драйвер  с  "ofs"=-1  "buf"=NIL  перед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орматирование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драйверу  требуется  буфер,  он  должен  возврати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_enough"   в   качестве   результата  и  указать  в  "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обходимый  размер,  после  чего  система  отведет память под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уфер     и     повторит     операцию    уже    с    "ofs"=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f"=выделенный_буфер, "len"=размер_буфер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драйвер  возвращает  "ok"  при  ofs=-1, то буфер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водит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драйверов с форрматированием "fmtuni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rn - номер (под)устройст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s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драйверов с форрматированием "fmttrk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rn - номер (под)устройст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 - буфер ввода-выво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s - смещение на устройстве (в секторах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- размер буфера (в байтах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райверы    с   посекторным   форматированием   пока  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держиваются в системе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efRequ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