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AIL 1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IL 0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Сибирское отделение  АН СССР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Институт систем информатики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      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      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     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 : :        ::::::       :::    :::   :::    :::      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    ::      ::    ::   ::: :::  :::   :::  ::: :::   :::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     :::    ::     :: ::     ::  ::   ::  ::     ::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      :::   ::     :: ::     ::  :::::::  ::     ::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      :::: :::  :::   ::: :::  :::   :::  ::: :::   :::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      :::: ::::::       :::    :::   :::    :::      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  БИБЛИОТЕКИ  ОС  EXCELS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Новосибирск -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IL 1 '@A%62d@a'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IL 0 '@A%62d@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Содержани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Введение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 Структура библиотек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 Какие библиотеки следует использовать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 Библиотеки и их назначение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Справочная часть: тексты определяющих модулей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G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D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lDefs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lIO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lSym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lSystem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BMD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CCD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Code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Codes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ors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Keyboard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Printer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Request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creen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Tasks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Terminal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s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Walk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xicon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Level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Editor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hell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ath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xpr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ditor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IO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s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s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kArgs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kEnv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Code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ef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И                                            ВВЕДЕНИЕ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И                                            ВВЕДЕНИЕ@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ВВЕДЕНИ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сновным   документом,  определяющим  каждую  библиотеку,</w:t>
      </w:r>
    </w:p>
    <w:p>
      <w:pPr>
        <w:pStyle w:val="PreformattedText"/>
        <w:bidi w:val="0"/>
        <w:spacing w:before="0" w:after="0"/>
        <w:jc w:val="left"/>
        <w:rPr/>
      </w:pPr>
      <w:r>
        <w:rPr/>
        <w:t>является   ее   определяющий   модуль   (DEFINITION   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держащий  интерфейсы  всех экспортируемых процедур, описа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ипов  констант  и  переменных  и  подробные  комментарии  (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русском языке) об их возможном использовани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анный  том  представляет  собой  справочное  пособие  п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иблиотекам   ОС   Excelsior.  Определяющие  модули  библиоте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ведены  в алфавитном  порядке  и  составляют содержательную</w:t>
      </w:r>
    </w:p>
    <w:p>
      <w:pPr>
        <w:pStyle w:val="PreformattedText"/>
        <w:bidi w:val="0"/>
        <w:spacing w:before="0" w:after="0"/>
        <w:jc w:val="left"/>
        <w:rPr/>
      </w:pPr>
      <w:r>
        <w:rPr/>
        <w:t>часть том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 Структура библиотек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Библиотеки делятся на две групп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определяющие внутренний интерфейс системы (иннерфейс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предоставляющие  возможность  пользоваться  систем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добно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торая  группа  библиотек, в свою очередь, подразделя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а)   интерфейсные  -  осуществляющие  интерфейс  програм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льзователя с системой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б) прикладные - надстройка над интерфейсным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) специализированные - библиотеки, на которых базирую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пециальные или прикладные системы (например, система графики,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дула-компилятор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 Какие библиотеки следует использовать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льзовательским  программам  доступны  для  импорта  вс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иблиотеки.  Мы  хотим  лишь  дать  некоторые  рекомендации 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целесообразности использования тех или иных групп библиотек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Так,  иннерфейсные  библиотеки  (их названия начинаются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")  предназначены  для  внутренних  нужд  системы. Все они</w:t>
      </w:r>
    </w:p>
    <w:p>
      <w:pPr>
        <w:pStyle w:val="PreformattedText"/>
        <w:bidi w:val="0"/>
        <w:spacing w:before="0" w:after="0"/>
        <w:jc w:val="left"/>
        <w:rPr/>
      </w:pPr>
      <w:r>
        <w:rPr/>
        <w:t>"прикрыты"  соответствующими  интерфейсными  библиотеками,  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торых  и  следует  импортировать. Тем не менее, программисту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лезно  ознакомиться  с  определяющими  модулями иннерфейс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иблиотек и комментариями к ним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оветуем  также  с  осторожностью относиться к импорту 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пециальных  библиотек.  Эти  библиотеки,  являясь,  по  сути,</w:t>
      </w:r>
    </w:p>
    <w:p>
      <w:pPr>
        <w:pStyle w:val="PreformattedText"/>
        <w:bidi w:val="0"/>
        <w:spacing w:before="0" w:after="0"/>
        <w:jc w:val="left"/>
        <w:rPr/>
      </w:pPr>
      <w:r>
        <w:rPr/>
        <w:t>частью  специальных систем, могут претерпеть изменения по мер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звития этих систем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 Библиотеки и их назначени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ак  правило, название библиотеки отражает ее назначение.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ем  не  менее,  приведем список всех библиотек с указанием 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озможного использовани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1. Интерфейсные библиотек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- содержит  мнемоники некоторых ASCII-символов, 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семантику, соответствующие контрольные символы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         - осуществляет интерфейс файловой подсистемы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 - обработка исключительных ситуаций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    - универсальный форматный вывод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- распределение памяти из кучи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 - поставляет процедуры работы с клавиатурой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con     - работа с драйверами сообщений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Level    - поддержка низкоуровневого программирования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ditor    - используется  при  написании фильтров. С помощь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фильтров  можно выполнять различные операции на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редактируемым текстом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   - реализует  функции,  определяемые  возможностя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конкретного принтера, для утилиты печат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    - поставляет процедуры синхронизации процессов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 - позволяет   получить   информацию   о  некотор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параметрах системы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IO       - осуществляет стандартный ввод-вывод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ditor   - поставляет   процедуры   редактирования  строк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при этом ввод-вывод осуществляется на терминал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   - работа со строками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s       - работа с задачами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  - работа с терминалом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    - работа с процессами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- осуществляет службу времени в системе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kArgs     - осуществляет  обработку  параметров,  передан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задаче при запуске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kEnv      - работа с окружением задач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2. Прикладные библиотек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s       - методы сортировки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Walk      - прогулки по файловому дереву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ath    - операции над вещественными числами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xpr     - работа с регулярными выражениям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3.   Иннерфейсные   библиотеки.   Рекомендуются  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знакомления. Поставляют константы и определяют тип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Code     - структура кодофайла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Codes    - мнемоники системы команд процессоров Кронос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rors   - общесистемные номера ошибок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Keyboard - определяет константы клавиатуры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Printer  - для принтеров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Request  - определяет тип запроса для драйверов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Tasks    - для задач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Terminal - для терминало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4.   Специальные  библиотеки  для  Модула-компилято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>(рекомендуются для ознакомления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Defs    - определяет ввод-вывод компилятора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IO      - реализует ввод-вывод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Sym     - структура симфайла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System  - содержит  процедуры,  необходимые компилятору о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системы  (чтобы ничего не импортировать из сам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системы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Code     - поддержка визуализации кодофайла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f        - структура реффайл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И                                               ASCII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И                                               ASCII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ASCII; (* Leo &amp; Ned 14-Apr-87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Мнемоника      Семантика       Контрольный Дополнительная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CII-7.68                         символ     мнемоника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CNTRL+char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 =  0c; (* NUL NUL -- line break     @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H =  1c; (* Начало заголовка          A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X =  2c; (* Начало текста             B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X =  3c; (* Конец текста              C  *)  BREAK = E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T =  4c; (* Конец передачи            D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 =  5c; (* Запрос                    E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 =  6c; (* Подтверждение             F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 =  7c; (* Звонок                    G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 = 10c; (* Шаг назад                 H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 = 11c; (* Горизонтальная табуляция  I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F = 12c; (* Перевод строки            J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 = 13c; (* Вертикальная табуляция    K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 = 14c; (* Перевод формата           L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 = 15c; (* Возврат каретки           M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= 16c; (* Национальный регистр      N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= 17c; (* Латинский регистр         O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E = 20c; (* Авторегистр 1             P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1 = 21c; (* Управление устройством 1  Q  *)  XON  = DC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2 = 22c; (* ---------------------- 2  R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3 = 23c; (* ---------------------- 3  S  *)  XOFF = DC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4 = 24c; (* ---------------------- 4  T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K = 25c; (* Отрицание                 U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 = 26c; (* Синхронизация             V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B = 27c; (* Конец блока               W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= 30c; (* Аннулирование             X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 = 31c; (* Конец носителя            Y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= 32c; (* Замена                    Z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= 33c; (* Авторегистр 2             [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= 34c; (* Разделитель файлов        \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 = 35c; (* Разделитель групп         ]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 = 36c; (* Разделитель записей       ^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= 37c; (* Разделитель элементов     _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= 40c; (* Пробел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=177c; (* "Забой"                      *)  RUBBOUT = 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 (* Соглашения ОС  Excelsior о семантике нек. символов: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 = RS;    (* New Line. Отрабатывается  как  CR  LF 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телевизоров  и для других последователь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устройств.  Разделитель  строк в текстов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файлах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 = FS;   (* End Of File. Конец файла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(* типы символов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= 00; (* контрольный 0c..37c, 200c..237c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= 01; (* специальный, т.е.  ?,/+!"#$%&amp;  и т.д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 = 02; (* 0123456789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16 = 03; (* 0123456789ABCDEF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ril = 04; (* буква кириллицы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in = 05; (* буква латинского алфавита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= 06; (* строчная буква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ital = 07; (* прописная буква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KIND(сh:  CHAR):  BIT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Возвращает набор признаков символа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 SMALL(ch: CHAR)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превращает букву в строчную, не изменяет остальных символов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PITAL(ch: CHAR)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превращает букву в прописную, не изменяет остальных символов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ПРИМЕЧАНИЯ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  Excelsior  II  поддерживает работу с набором символ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КОИ-8.   При   этом   символы   с   кодировками  0c..17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соответствуют    стандарту    ASCII-7.68,   в   осталь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кодировках  располагаются  символы  кириллицы и некотор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служебны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Все символы делятся на следующие группы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буквы (латиницы или кириллицы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цифры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специальные символы (?/+;!"#$%&amp;'()=-_*:&gt;.|\&lt;,@0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контрольные (управляющие) символ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И                                                 BIO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И                                                 BIO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BIO; (* Leo 04-Sep-89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Интерфейс файловой системы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defRequ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null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: FILE;     (* рабочая директория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: PATHs;    (* путь только из "."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y: PATHs;    (* пустой путь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sk: BITSET;   (* маска создания файлов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len: INTEGER;  (* число байтов, передан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последней операцией чтения/записи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: INTEGER;  ename: ARRAY [0..31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en  (VAR file: FILE; path,mode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eate(VAR file: FILE; path,mode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iz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 (VAR file: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rge (VAR file: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ush (    file: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k  (    file: FILE; path,mode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nlink(                path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kdir (                path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qual(f0,f1: FILE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mode(file: FILE; mode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name(file: FILE; VAR name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knode(path,device_name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up(VAR dup: FILE; file: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nt  (path,dev,info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 lab: ARRAY OF CHAR; ro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nmount(path: ARRAY OF CHAR;      method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method=0 unmount only if all ok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method=1 unmount only if all ok, otherwise all b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ge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method=2 unconditionly unmou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ek(file: FILE; offset,origi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s (file: FILE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of (file: FILE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t   (file: FILE; siz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d   (file: FILE; siz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tend(file: FILE; siz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_file = {0};        is_dir  = {1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_disk = {2};        is_tty  = {3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_spec = {4};        is_sys  = {5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kind(file: FILE): BIT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_hidd(f: FILE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_attr(file: FILE; no: INTEGER; VAR val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attr(file: FILE; no: INTEGER;     val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(* any attribute may be read by everyon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links = 0;  -- read always, write for superus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inode = 1;  -- read always, write for superus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ctime = 2;  -- read always, write for owner  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wtime = 3;  -- read always, write for owner  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gid   = 4;  --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uid   = 5;  --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pro   = 6;  --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u    (cd: FILE; VAR free,used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stype(f : FILE; VAR type,blocksiz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ype 0: Excelsior-II, 1: Excelsior-iV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uffers(f: FILE; no,le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eck_io(halt_on_error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 (file: FILE; buf: SYSTEM.ADDRESS; le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(file: FILE; buf: SYSTEM.ADDRESS; le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read (file: FILE; buf: SYSTEM.ADDRESS; pos,le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write(file: FILE; buf: SYSTEM.ADDRESS; pos,le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(file: FILE; VAR data: ARRAY OF SYSTEM.WORD; le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(file: FILE;     data: ARRAY OF SYSTEM.WORD; le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STREAMS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ch(file: FILE; VAR ch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ch(file: FILE;     ch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str(file: FILE; VAR str: ARRAY OF CHAR; pos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str(file: FILE;     str: ARRAY OF CHAR; pos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nt(file: FILE; fmt: ARRAY OF CHAR; SEQ args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(* protection bits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_exec   =  {0};       gro_exec   =  {4};        oth_exec   =  {8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_write  =  {1};       gro_write  =  {5};        oth_write  =  {9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_read   =  {2};       gro_read   =  {6};        oth_read   = {10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_search = own_exec;   gro_search = gro_exec;    oth_search = oth_ex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_pro  = {12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_priv  = {14};   -- may be seted by superus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_uid   = {15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ccess(file: FILE): BIT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{own_exec..own_unlink,run_uid,run_gid} subset for current use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wner(file: FILE; VAR owner,group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cmask(mask: BIT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access(file: FILE; mask: BIT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owner (file: FILE; owner,group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pen  (cd: FILE; VAR file: FILE; path,mode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create(cd: FILE; VAR file: FILE; path,mode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iz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ink  (cd: FILE;     file: FILE; path,mode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unlink(cd: FILE;                 path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mkdir (cd: FILE;                 path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mknode(cd: FILE;      path,name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mvdir (from,to: FILE; path,name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mount  (cd: FILE; path,dev,info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 lab: ARRAY OF CHAR; ro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unmount(cd: FILE; path    : ARRAY OF CHAR;  method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plitpathname(VAR path: ARRAY OF CHAR; VAR name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ck(milisec: INTEGER; file: FILE); (* dela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nlock(                file: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dir (path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root(path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en_paths (VAR dirs: PATHs; pathnames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_paths(VAR dirs: PATH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_paths  (VAR dirs: PATHs;   envname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okup(dirs: PATHs; VAR file: FILE; name,mode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_none     = 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_reverse  = 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_dirfwd   = 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_name     = 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_ext      = 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_time     =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_cre      = 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_eof      = 6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r_walk(cd: FILE; sort_kind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_entry(cd: FILE; VAR name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mode: BITSET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-- file entry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_file   = {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_dir    = {0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_hidden = {1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_esc    = {2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_sys    = {3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tart_walk(cd: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d_walk (cd: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kfs  (device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styp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ock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bel 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ds  : ARRAY OF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for Xackers' applications only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io(f: FILE; VAR r: defRequest.REQUE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виду  обширности  данной  библиотеки  комментарий  к н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десь  не  приводится. Библиотека подробно прокомментирована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исании файловой системы (см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B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И                                                 BMG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И                                                 BMG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BMG; (* nick 02-Mar-90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SYSTEM, defScreen, defBM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 = defScreen.REGION;  BITMAP = defBMD.BIT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= defScreen.BLOCK;   BMD    = defBMD.B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  = defScreen.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 = defScreen.rep;    bitmap  = defScreen.bit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= defScreen.xor;    reverse = defScreen.rever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= defScreen.or;     normal  = defScreen.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c = defScreen.b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_BMD(rgn: REGION; VAR ptr_bmd: BIT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BMD(rgn: REGION;     ptr_bmd: BIT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_BMD(bmd: BM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BitBlock Procedures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oss(VAR des: BLOCK; blk0,blk1: B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verlap(des: REGION; VAR dblk: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: REGION; VAR sblk: B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blt   (des: REGION; dblk: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: REGION; sblk: B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Graphic Primitive Procedures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rase  (bmd: REG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l   (bmd: REGION; w: INTEGER; SEQ pattern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ttern(bmd: REGION; w: INTEGER;     pattern: ARRAY OF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t  (bmd: REGION; X,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 (bmd: REGION; X0,Y0,X1,Y1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ct (bmd: REGION; X0,Y0,X1,Y1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rame(bmd: REGION; X0,Y0,X1,Y1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irc (bmd: REGION; X,Y,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rc  (bmd: REGION; X0,Y0,xa,ya,xb,yb,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rc3 (bmd: REGION; x0,y0,x1,y1,x2,y2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ircf(bmd: REGION; X,Y,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rif (bmd: REGION; x0,y0,x1,y1,x2,y2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ntour(bmd: REGION; xy: ARRAY OF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ligon(bmd: REGION; xy: ARRAY OF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ing(bmd: REGION; x0,y0,r1,r2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 Graphic Text Support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en(fnt: FONT; fmt: ARRAY OF CHAR; SEQ arg: SYSTEM.WORD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(bmd: REGION;  x,y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t: FONT;    str: ARRAY OF CHAR; pos,le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xwrite(bmd: REGION; x,y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nt: FONT;   str: ARRAY OF CHAR; pos,le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nt(bmd: REGION;  x,y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t: FONT; format: ARRAY OF CHAR; SEQ arg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xprint(bmd: REGION;  x,y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nt: FONT; fmt: ARRAY OF CHAR; SEQ arg: SYSTEM.WORD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ch(bmd: REGION; x,y: INTEGER; fnt: FONT; ch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BM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И                                                 CCD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И                                                 CCD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CCD; (* Leg 21-Mar-90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Interface to coordinates control device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ARRAY [0..63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  : ARRAY [0..31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 : ARRAY [0..31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range,y_rang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key(no: INTEGER; on: BOOLEAN; ch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ate(): BIT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(VAR x,y: INTEGER; VAR ch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usy_read(VAR x,y: INTEGER; VAR ch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y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(timeout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(ch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ction(no: INTEGER; SEQ args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ttach(inp_dev_name,out_dev_name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C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VARIABLES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D typ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buttons on C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  : ARRAY [0..31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only first -keys-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enote symbols wich appear in intern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spective button is being su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 : ARRAY [0..31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only first -keys-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enote symbols wich appear in intern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spective button is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izes features of C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alling "read" x &amp; 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l"=TRUE : shift relatively to previou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l"=FALSE: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range,y_rang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of "rel"=FALSE they contain range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&amp; y coordinates in areas [0..x_range-1] &amp; [0..y_range-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contai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PROCEDURES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key(No: INTEGER; pr: BOOLEAN; ch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symbol appearing in input buffer on supressing("pr"=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leasing("pr"=FALSE) of button # No on 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ly for "pr"=TRUE  &amp; "No"=1.. :  on [No]=001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"pr"=FALSE &amp; "No"=1.. :  off[No]=201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ate(): BIT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state of buttons on 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it #0 in bitset corresponds to button #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(VAR x,y: INTEGER; VAR ch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alling x &amp; y contain absolute coordinates ("rel" is FALS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relatively to previous position ("rel" is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"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 symbol corresponds to buttons state ch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 symbol, wich was placed i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with the help of procedure wr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y &amp; ch will never be equal to zero simultan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ing case of calling "write(0c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usy_read(VAR x,y: INTEGER; VAR ch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without wait. If internal buffer is empt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y and ch contai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y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mber of ready items in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(timeout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s till internal buffer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timeout" (in miliseconds) i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imeout occurs then "done"=FALSE "error"=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(ch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symbol "ch" in internal bu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=0, y=0 (in case of "rel"=TRU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="last_x", y="last_y" (in case of "rel"=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internal buffer, adjusting right result of st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ction(no: INTEGER; SEQ args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e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ttach(inp_dev_name,out_dev_name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s new CCD with driver name for output "out_dev_name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name for input "inp_dev_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itialization this module task argument string o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strings "ccdIN" &amp; "ccdOUT" to define input &amp;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names respectively. If they are absent or failur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n variable "done" is FALSE, variable "error" contain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necessary to call "attach" with prop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И                                           coolDefs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И                                           coolDefs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coolDefs; (* Ned 06-Jan-90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-- io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   = 0;   -- defini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    = 1;   -- implement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  = 2;   --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  = 3;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_in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_ou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   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 = 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 = PROCEDURE (ARRAY OF CHAR, SEQ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_ptr = POINTER TO io_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_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nd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io : PROCEDURE (io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: PRINT;          -- for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  : INTEGER;        -- of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s : SYSTEM.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    = PROCEDURE (VAR io_ptr, ARRAY OF CHAR, INTEGER, PR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    = PROCEDURE (VAR io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 = PROCEDURE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GER,           --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GER,           --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RAY OF CHAR,     --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RAY OF CHAR,     -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Q SYSTEM.WORD    --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line and col defines position of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source line. format and args defines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coolD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И                                              coolIO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И                                              coolIO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coolIO; (* Ned 04-Mar-90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def: coolDef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(VAR io: def.io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: def.PR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i(VAR io: def.io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(text_path,sym_path,out: ARRAY OF CHAR; print: def.PR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po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coo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И                                             coolSym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И                                             coolSym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coolSym; (* Ned 25-May-88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* Ned 01-Nov-88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* Ned 15-Apr-90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Модуль определяет стандарт симфайла (реффайла)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-- Номера стандартных тип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     =  0;    (*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      =  1;    (* ADDRESS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     =  2;    (* WORD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=  3;    (* INTEGER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=  4;    (* CHARACTER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     =  5;    (* REAL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     =  6;    (* BOOLEAN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et    =  7;    (* BITSET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   =  8;    (* STRING       == DYNARR OF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n       = 31;    (* NAN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-- теги типовых значени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type  = 20h;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    = 21h;     -- X(base)  X(min) X(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= 22h;     -- X(index) X(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arr   = 23h;     -- X(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  = 24h;     --                     -- see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   = 25h;     -- X(base)  X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      = 26h;     -- X(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type  = 27h;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ype  = 28h;     -- X(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    = 29h;     -- X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age   = 2Ah;     -- X(pointer_type) X(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rr    = 2Bh;     -- X(base) X(dim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    = 2Ch;     -- X(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-- теги объектов и теги компонен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    = 30h;     -- ident X(base) X(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   = 31h;     -- ident X(base) X(mod_no) X(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               X(words) { by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nst    = 32h;     -- ident X(base) X(mod_no) X(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     = 33h;     -- ident X(base) X(mod_no) X(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      = 34h;     -- ident X(base) X(scope)  X(addr) X(k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     = 35h;     -- ident X(base) X(scope)  X(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  = 36h;     -- ident X(base) X(mod_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   = 37h;     -- ident X(mod_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m      = 40h;     -- ident X(base) X(addr)   X(k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    = 41h;     -- ident X(base) X(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   = 42h;     -- ident X(base) X(ad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-- биты в виде параметра и перемен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para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param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only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 = 4;        -- private generation tags [4..3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 (may have different mea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 different compil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 architec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-- определение внешнего моду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   = 050h;    -- module_ident language_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 X(def_time)  - время компиля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                def моду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 1(module_k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 X(ad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-- виды модул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 = 0;     -- defini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  = 1;     -- implementa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 = 2;     -- program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-- дополнительные атом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nge   = 051h;    -- X(bytes) { by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rs      = 052h;    -- 1(number of atrs) { X(attribute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os      = 053h;    -- X(proc_no) X(pc) 2(line) 1(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odule = 054h;    -- X(mod_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proc   = 055h;    -- X(proc_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CU    = 056h;    -- X(no_proc) X(no_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sf      = 0FDh;    -- end of sym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  = 04D5953FFh; -- первое слово симфайла: "ЪSY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= 3;          -- текущая верси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- заголовок симфай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gic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set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_tim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_tim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ПРИМЕЧАНИЕ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имфайл(реффайл)    состоит    из    заголовка,    некотор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ополнительной  информации  (может  отстутствовать)  и  собстве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нформации  о  объектах  модуля.  Далее  под словом симфайл буд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ниматься  эта информация. Заголовок содержит "волшебное" слово,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омер версии, смещение (в байтах) до начала собственно симфайла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ремена  компиляции  определяющего  и  реализующего модуля. Между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головком   и   симфайлом  может  рассполагаться  дополнительн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нформация любой длины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имфайл   -   это   последовательность  областей  видимости,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ответствующих  процедурам  и  модулям.  Область видимости - э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следовательность  атомов.  Атомами  являются  типовые значения,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поненты,  объекты,  странные  сегменты,  элементы соответств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рок   коду.   Все   типовые  значения  пронумерованы  в  порядк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явления,  причем  нумерация  начинается  с 32. Диапазон номер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[0..31]  используется для стандартных типов. Типовые значения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андартных   типов   в  симфайле  не  встречаются.  Каждый  ат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дставлен  тегом  (1  байт)  за  которым идет (возможно пустая)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следовательность  атрибутов.  Представление атрибута может бы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иксированой  длины  (например  1  байт),  быть упакованным (т.е.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нимать  разное  число  байтов  в  зависимости  от значения, 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являться последовательностью байтов указанной длины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анный  модуль  определяет  константы  - номера стандарт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ипов,  теги  объектов,  типовых  значений  и  компонент, и тег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формления  симфайла  и  упакованных атрибутов. Для каждого тег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казан  набор  обязательных  атрибутов.  Используются  следуюш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ермины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  - базовый тип (номер типа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 - тип индекса (номер типа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 - размер      (в словах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  - имя объекта    { byte } 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_no - номер в списке импорта внешнего модуля, котором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принадлежит объект. Не путать со scop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Все объекты у которых этот атрибут отсутствует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принадлежат модулю 0 (т.е. модулю, для котор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построен симфайл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pe  - информация для генераци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если&lt; 0 -- индикант внешнего моду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если&gt;=0 -- уровень описания объек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   - информация для генераци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индикант (номер, индекс, адрес, смещение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переменной, поля, процедуры и т.д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Используются следующие обозначения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(имя_атрибута)  - атрибут занимает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имя_атрибута)   -  упакованный  атрибу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    каждым    атомом    может   идти   последовательнос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ополнительных  атрибутов  состоящая  из тега, числа атрибутов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пакованных атрибуто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Метод упаковки атрибутов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начение |        интерпретация            |  диапазо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+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8..255] |   значение-128                  |  -120..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|   значение следующего байта     |    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| - значение следующего байта     |  -255.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|   значение следующих 2 байтов   |     0..1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|   значение следующих 4 байтов   |      вс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..7]   |   для расширений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_fi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impor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o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::        { atom [ atrs 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::        type_value | component | object | xpos | s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coolSy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И                                          coolSystem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И                                          coolSystem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coolSystem; (* Leo 05-Jun-88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* Ned 12-Oct-88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* Ned 28-Sep-89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sys: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comp: coolDef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  : comp.IN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  : comp.EX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comp.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: comp.PR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SERVICE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xprint(format: ARRAY OF CHAR; SEQ args: sys.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ppend(VAR s: ARRAY OF CHAR; f: ARRAY OF CHAR; SEQ args: sys.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print(VAR s: ARRAY OF CHAR; f: ARRAY OF CHAR; SEQ args: sys.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pp_time(VAR s: ARRAY OF CHAR; tim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ime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nal(closure_proc: PRO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M E M O R Y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 ALLOCATE(VAR a: sys.ADDRESS; siz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ALLOCATE(VAR a: sys.ADDRESS; siz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LLOCATE(VAR a: sys.ADDRESS; VAR high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n,byte_siz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 STACKS &amp; QUEUES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QUE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fo (VAR q: QUEUE); -- инициализация сте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fo (VAR q: QUEUE); -- инициализация очеред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(VAR q: QUEUE); -- очистк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sh(q: QUEUE; info: sys.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p (q: QUEUE; VAR info: sys.WORD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cool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И                                              defBMD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И                                              defBMD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defBMD; (* nick 01-Jun-90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= POINTER TO BM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D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,H,WPL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   : SYSTEM.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: BIT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yers : ARRAY [0..31] OF SYSTEM.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defB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И                                              defCCD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И                                              defCCD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defCCD; (* Leg 21-Mar-90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Coordinates Control Devices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TAT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    : ARRAY [0..31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   : ARRAY [0..31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_rang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_rang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info    = 01h;      -- (POINTER TO 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clear   = 02h;      -- (POINTER TO 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code    = 03h;      -- key_no on_off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tate   = 04h;      -- ADR of keys bit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defC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И                                             defCode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И                                             defCode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defCode; (* Ned 01-Dec-89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Определяет стандарт кода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_size  = 16;       (* размер информационной части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_mask  = {0..7};   (* маска номера версии в поле ver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_vers   = {1};      (* текущий номер версии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_time = {8};      (* признак контроля времени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_mask   = {24..31}; (* система команд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ptr = POINTER TO code_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     : BITSET;  -- версия код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_tim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_tim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_size : INTEGER; -- размер строкового пу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_size: INTEGER; -- размер код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_stack: INTEGER; -- минимальный размер сте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_stack: INTEGER; -- оценка сте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_size : INTEGER; -- размер глобальной облас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_exts  : INTEGER; -- размер локальной D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_proc  : INTEGER; -- число процеду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_mg    : INTEGER; -- число мультиглобал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    : INTEGER; -- размер код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uage : ARRAY [0..3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code : BITSET;  -- наследуется из фай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used__F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ПРИМЕЧАНИЯ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Структура кода (c: code_pt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информационная часть &lt;c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строковый пул &lt;info_siz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начинается с имени модуля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код &lt;info_size+c^.str_siz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состоит из процедурной таблицы и собстве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кода процедур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таблица мультиглобал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nfo_size+c^.str_size+c^.code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состоит из пар слов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номер в глобальной области и размер в словах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список импор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nfo_size+c^.str_size+c^.code_size+c^.no_mg*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состоит из времени компиля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соответствующего определяющего модуля 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имени модуля, дополненного символами 0c д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границы слова (один символ 0c всегда есть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Число имен в списке импорта = no_exts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сле   имени  раздела  указывается  адрес  начала  разде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носительно начала код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^.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содержит в младшем байте номер текущей верс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кода и в остальных дополнительные признак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^.glo_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определяет размер глобальной области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которая состоит из локальной DFT (размером c^.no_ex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и области для глоабльных перемен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размером c^.glo_size-c^.no_ex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^.no_ex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определяет размер локальной DFT. Он равен числ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импортируемых модулей плюс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^.min_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определяет минимальный размер стека для модуля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При загрузке задачи минимальный размер стека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задачи получается как сумма минимальных размеров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всех модулей задач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^.add_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оценка дополнительного размера стека вычисляем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компилятором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При загрузке задачи оценка стека задачи ес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максимум из оценок стеков модулей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^.no_m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число мультиглобалов модуля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размер таблицы мультиглобалов равен c^.no_mg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^.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мнемоника языка и/или компилятора (не использу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загрузчиком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def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И                                           defCodes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И                                           defCodes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defCodes; (* Shu 11-Jul-86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* Ned 28-Sep-89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Модуль содержит мнемоники команд процессора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0  = 00h;   llw   =  20h;   lxb   =  40h;   lsw0  =  60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1  = 01h;   lgw   =  21h;   lxw   =  41h;   lsw1  =  61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2  = 02h;   lew   =  22h;   lgw2  =  42h;   lsw2  =  62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3  = 03h;   lsw   =  23h;   lgw3  =  43h;   lsw3  =  63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4  = 04h;   llw4  =  24h;   lgw4  =  44h;   lsw4  =  64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5  = 05h;   llw5  =  25h;   lgw5  =  45h;   lsw5  =  65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6  = 06h;   llw6  =  26h;   lgw6  =  46h;   lsw6  =  66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7  = 07h;   llw7  =  27h;   lgw7  =  47h;   lsw7  =  67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8  = 08h;   llw8  =  28h;   lgw8  =  48h;   lsw8  =  68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9  = 09h;   llw9  =  29h;   lgw9  =  49h;   lsw9  =  69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0A = 0Ah;   llw0A =  2Ah;   lgw0A =  4Ah;   lsw0A =  6A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0B = 0Bh;   llw0B =  2Bh;   lgw0B =  4Bh;   lsw0B =  6B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0C = 0Ch;   llw0C =  2Ch;   lgw0C =  4Ch;   lsw0C =  6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0D = 0Dh;   llw0D =  2Dh;   lgw0D =  4Dh;   lsw0D =  6D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0E = 0Eh;   llw0E =  2Eh;   lgw0E =  4Eh;   lsw0E =  6E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0F = 0Fh;   llw0F =  2Fh;   lgw0F =  4Fh;   lsw0F =  6F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  = 10h;   slw   =  30h;   sxb   =  50h;   ssw0  =  70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d  = 11h;   sgw   =  31h;   sxw   =  51h;   ssw1  =  71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w  = 12h;   sew   =  32h;   sgw2  =  52h;   ssw2  =  72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  = 13h;   ssw   =  33h;   sgw3  =  53h;   ssw3  =  73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a  = 14h;   slw4  =  34h;   sgw4  =  54h;   ssw4  =  74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ga  = 15h;   slw5  =  35h;   sgw5  =  55h;   ssw5  =  75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a  = 16h;   slw6  =  36h;   sgw6  =  56h;   ssw6  =  76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  = 17h;   slw7  =  37h;   sgw7  =  57h;   ssw7  =  77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flc = 18h;   slw8  =  38h;   sgw8  =  58h;   ssw8  =  78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fl  = 19h;   slw9  =  39h;   sgw9  =  59h;   ssw9  =  79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fsc = 1Ah;   slw0A =  3Ah;   sgw0A =  5Ah;   ssw0A =  7A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fs  = 1Bh;   slw0B =  3Bh;   sgw0B =  5Bh;   ssw0B =  7B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blc = 1Ch;   slw0C =  3Ch;   sgw0C =  5Ch;   ssw0C =  7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bl  = 1Dh;   slw0D =  3Dh;   sgw0D =  5Dh;   ssw0D =  7D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bsc = 1Eh;   slw0E =  3Eh;   sgw0E =  5Eh;   ssw0E =  7E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bs  = 1Fh;   slw0F =  3Fh;   sgw0F =  5Fh;   ssw0F =  7F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= 80h;   lss   = 0A0h;   move  = 0C0h;   incl  = 0E0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= 81h;   leq   = 0A1h;   chknil= 0C1h;   excl  = 0E1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 = 82h;   gtr   = 0A2h;   lsta  = 0C2h;   inl   = 0E2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m = 83h;   geq   = 0A3h;   comp  = 0C3h;   quot  = 0E3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 = 84h;   equ   = 0A4h;   gb    = 0C4h;   inc1  = 0E4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  = 85h;   neq   = 0A5h;   gb1   = 0C5h;   dec1  = 0E5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   = 86h;   abs   = 0A6h;   chk   = 0C6h;   inc   = 0E6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le = 87h;   neg   = 0A7h;   chkz  = 0C7h;   dec   = 0E7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 = 88h;   or    = 0A8h;   alloc = 0C8h;   stot  = 0E8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 = 89h;   and   = 0A9h;   entr  = 0C9h;   lodt  = 0E9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  = 8Ah;   xor   = 0AAh;   rtn   = 0CAh;   lxa   = 0EA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  = 8Bh;   bic   = 0ABh;   nop   = 0CBh;   lpc   = 0EB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l  = 8Ch;   in    = 0ACh;   cx    = 0CCh;   bbu   = 0E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  = 8Dh;   bit   = 0ADh;   ci    = 0CDh;   bbp   = 0ED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  = 8Eh;   not   = 0AEh;   cf    = 0CEh;   bblt  = 0EE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r  = 8Fh;   mod   = 0AFh;   cl    = 0CFh;   pdx   = 0EF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0  = 90h;   decs  = 0B0h;   cl0   = 0D0h;   swap  = 0F0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1  = 91h;   drop  = 0B1h;   cl1   = 0D1h;   lpa   = 0F1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2  = 92h;   lodfv = 0B2h;   cl2   = 0D2h;   lpw   = 0F2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3  = 93h;   store = 0B3h;   cl3   = 0D3h;   spw   = 0F3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4  = 94h;   stofv = 0B4h;   cl4   = 0D4h;   sswu  = 0F4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mp = 95h;   copt  = 0B5h;   cl5   = 0D5h;   rchk  = 0F5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mv  = 96h;   cpcop = 0B6h;   cl6   = 0D6h;   rchkz = 0F6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v  = 97h;   pcop  = 0B7h;   cl7   = 0D7h;   cm    = 0F7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dd = 98h;   for1  = 0B8h;   cl8   = 0D8h;   chkbox= 0F8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ub = 99h;   for2  = 0B9h;   cl9   = 0D9h;   bmg   = 0F9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ul = 9Ah;   entc  = 0BAh;   cl0A  = 0DAh;   activ = 0FA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iv = 9Bh;   xit   = 0BBh;   cl0B  = 0DBh;   usr   = 0FB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mp = 9Ch;   addpc = 0BCh;   cl0C  = 0DCh;   sys   = 0F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s = 9Dh;   jump  = 0BDh;   cl0D  = 0DDh;   nii   = 0FD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eg = 9Eh;   orjp  = 0BEh;   cl0E  = 0DEh;   dot   = 0FE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ct = 9Fh;   andjp = 0BFh;   cl0F  = 0DFh;   invld = 0FF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Команды ввода/вывода 90h..95h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-----------------------------+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Kronos 2.2  |  Kronos 2.5   |                 |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Kronos 2.6q |               |                 |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-----------+-----------------+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  = io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= io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b  = io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-- ff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ct_floa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ct_trunc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-- 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_shr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_quo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_and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_rem  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--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_cpu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_dot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_vers   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-- b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g_inrec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g_dvl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g_bblt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g_dch  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g_clip  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g_line  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g_circ  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g_arc   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g_ftri  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g_fcirc  = 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def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И                                           defErrors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И                                           defErrors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defErrors; (* Ned 16-Oct-89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* Leo 03-Nov-89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Модуль содержит определение кодов ошибок OS Excelsio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= 0;  (* см. Примечания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 common error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memory          =  80h;    -- нет памя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_enough         =  81h;    -- недостаток ресурс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y               =  82h;    -- ресурс заня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_name           =  83h;    -- плохое им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_parm           =  84h;    -- плохой парамет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_op             =  85h;    -- неверная (нереализованая) опера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ted_op           =  86h;    -- прерванная опера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_desc           =  87h;    -- испорченный дескрипто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_desc           =  88h;    -- непригодный в данном случае дескрипто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_vio            =  89h;    -- security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_only            =  8Ah;    -- for super user (white man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nsistency      =  8Bh;    -- несогласованность дан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_vers           =  8Ch;    -- некоректная версия дан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         =  8Dh;    -- объект с таким именем уже ес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uitable         =  8Eh;    -- неподходящий объек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entry           =  8Fh;    -- нет так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              =  90h;    -- [еще|уже] неопределенный объек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_access         =  91h;    -- неправильный метод доступа к объекту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 file system error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_dir             = 0A0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ross             = 0A1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_dir            = 0A2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data            = 0A3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_fsys           = 0A4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_large          = 0A5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_blocked        = 0A6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space           = 0A7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ys_full          = 0A8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i/o error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_error           =  80000001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_ready        =  80000101h;    -- { 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_out         =  80000201h;    -- { 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pro        =  80000401h;    -- 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_err         =  80000801h;    -- {1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_dma          =  80001001h;    -- 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crc         =  80002001h;    -- {1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_crc         =  80004001h;    -- {1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_sid         =  80008001h;    -- {15} sector i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_did         =  80010001h;    -- {16} data   i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_fail          =  80020001h;    -- {17} hard_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_0           =  80040001h;    -- {18} seek track 0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_block        =  80080001h;    -- {19} marked bad_block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_dad          =  80100001h;    -- {20} invalid devi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_err          =  80200001h;    -- {21} data compa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c_err          =  80400001h;    -- {22} non correctable EC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_err         =  80800001h;    -- {23} device program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afe           =  81000001h;    -- {24} unsafe devic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_err          =  82000001h;    -- {25}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m_err          =  84000001h;    -- {26} fra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_run         =  88000001h;    -- {27} data ov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fail       =  90000001h;    -- {28} write_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 trap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              = 02h;   --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_vio            = 03h;   --  memory violatio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wer_crash        = 04h;   --  power crash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_instr          = 07h;   --  unimplemented instruc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_ipt           = 08h;   --  call interrup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n_ipt            = 09h;   --  retur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ipt          = 0Bh;   --  trace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tk_overflow      = 40h;   --  P-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_overflow       = 41h;   --  integ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_overflow      = 42h;   --  real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_underflow     = 43h;   --  real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_underflow     = 44h;   --  address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_error         = 45h;   --  CASE without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n_error          = 46h;   --  return from function withou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t               = 47h;   -- 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rt             = 48h;   -- 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_0FF          = 49h;   --  inval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s_check       = 4Ah;   --  bound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_assert          = 4Bh;   --  hardwar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k_overflow      = 4Ch;   --  E-stack over/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             = 4Dh;   --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_abort         = 4Eh;   --  no memory in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_parm           = 4Fh;   --  illeg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             = 50h;   --  BREAK (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mp_proc         = 51h;   --  unimplemente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olete_proc      = 52h;   --  obsole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resource        = 53h;   --  resource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_exception    = 54h;   --  unexpect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П Р И М Е Ч А Н И Я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Модуль  содержит  определение  кодов  ошибок  OS  Excels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апазон   01h..7Fh  содержит  номера  аппаратных  и  программ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рываний. Диапазон 80h..0FFh содержит номера ошибок ОС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шибки  ввода/вывода нижнего уровня имеют выставленный 31-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ит  в  коде  ошибки.  Биты  [8..30]  используются  для передач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нформации о причине ошибк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е   следует   порождать   ошибки   код   которых  содержи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ставленный  в  1 31-ой  бит,  т.к. они могут в дальнейшем бы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интерпритированны как ошибки в/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 OK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И все хорошо, а-а,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И все хорошо, а-а...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                ДДТ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def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И                                         defKeyboard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И                                         defKeyboard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defKeyboard; (* Ned 23-Aug-89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Модуль набор кодировок для функциональных клавиш клавиатуры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    = 012c; (* ^J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    = 015c; (* ^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= 003c; (* ^C break proc(0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= 005c; (* ^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 = 010c; (* ^H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= 011c; (* ^I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    = 013c; (* ^K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   = 032c; (* ^Z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k   = 025c; (* ^U break proc(1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  = 030c; (* ^X break proc(2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    = 036c; (* ^^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= 001c; (* ^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 = 002c; (* ^B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= 200c;  dw    = 201c;  right = 202c;  left  = 203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 = 204c;  pgdw  = 205c;  home  = 206c;  end   = 207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= 210c;  ins   = 211c;  bcktab= 212c;  newln = 213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  = 214c;  ctrl  = 215c;  shft  = 216c;  alkb  = 217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= 220c;  f2    = 221c;  f3    = 222c;  f4    = 223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= 224c;  f6    = 225c;  f7    = 226c;  f8    = 227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= 230c;  f10   = 231c;  f11   = 232c;  f12   = 233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3   = 234c;  f14   = 235c;  f15   = 236c;  center= 237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alt,ctrl,shift -- порождается только тогда, когд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клавиатура допускает scancode (или аналогичный) режи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Для клавиатур не имеющих PRESS/RELEASE режим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эти три служебных символа могут эмулироваться с помощь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трех обычных кнопок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= PROCEDURE (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key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brk :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s : BIT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(* tog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on = {0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= {1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s    = {2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  = {3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    = {4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   = {5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ep = {6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       --- изменение состояния драйвера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fo    = 00h;      -- (POINTER TO 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set   = 01h;      -- (POINTER TO 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store = 02h;      -- (POINTER TO 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ubreak  = 03h;      -- (proc: 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break   = 04h;      -- (ON_OFF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 TRUE : разрешает стандартную BREAK реакци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 FALSE: запрещает реакцию на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oreign = 05h;      -- (ON_OFF: BOO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bell_fd = 06h;      -- (frequncy,duration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bell    = 07h;      -- generate r.len b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aw     = 08h;      -- (ON_OFF: BOOLEAN) - raw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hift   = 09h;      -- (ON_OFF: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ps    = 0Ah;      -- (ON_OFF: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autorep = 0Bh;      -- (ON_OFF: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ct  = 0Ch;      -- (POINTER TO ARRAY CHAR OF CHAR) set cod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get_ct  = 0Dh;      -- (POINTER TO ARRAY CHAR OF CHAR) get code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def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И                                          defPrinter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И                                          defPrinter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defPrinter; (* Leg 18-Jan-90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S  = ARRAY [0..2],[0..2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= POINTER TO ARRAY CHAR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s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har    : INTEGER;  (* ground box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char    : WIDTH  ;  (* in  pixel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hing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lin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x2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x2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rse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w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wp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le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nds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nd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bar     : CHAR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bar     : CHAR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s     : BARS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sities: INTEGER;  -- dot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sity  : INTEGER;  -- number of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 (* M.S.B. of REQUEST.op when L.S.B. of it = CONTROL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fo      = 10h;  -- (POINTER TO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set     = 11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store   = 12h;  -- (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omething = 20h;  -- (on_off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underline = 21h;  -- (on_off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x2       = 22h;  -- (on_off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Hx2       = 23h;  -- (on_off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autowrap  = 24h;  -- (on_off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aw       = 25h;  -- (on_off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erse   = 36h;  -- (on_off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ground    = 37h;  -- (no  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ensity   = 38h;  -- (no  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ont      = 39h;  -- (no  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oprea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back      = 50h;  -- (dots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wd       = 51h;  -- (dots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ft      = 52h;  -- (dots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ight     = 53h;  -- (dots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bflf      = 54h;  -- (count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bhlf      = 55h;  -- (count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hlf      = 56h;  -- (count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flf      = 57h;  -- (count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_ln  = 58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ject     = 59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peat    = 5Ah;  -- (ch: CHAR; count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aint     = 5Bh;  -- (buf: ADDRESS; sz,w,h,dx,d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oad_font = 5Ch;  -- (no,from,to: INTEGER; font: ADDRESS; sz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attr  = 5D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get_attr  = 5E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def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И                                          defRequest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И                                          defRequest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defRequest; (* Ned 19-Sep-89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Определяет стандарт запроса к драйверу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sys: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= RECORD (* 28 byt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 : INTEGER;     -- код опера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n: INTEGER;     -- номер под-устройств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s: INTEGER;     -- адрес на устройств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: sys.ADDRESS; -- адрес буфера в памя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: INTEGER;     -- смещение в буфер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: INTEGER;     -- дли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: INTEGER;     -- результа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 -- operations (* L.S.B. (Low Significant Byt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        = 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      =  1; (* LOCK   not used y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CK     =  2; (* UNLOCK not used ye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      =  3; (* чтение данных с устройства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     =  4; (* запись данных на устройство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YREAD   =  5; (* чтение данных без ожидания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      =  6; (* ожидание данных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     =  7; (* запрос о числе байтов в буфере ввода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  =  8; (* управляющая операция для клавиатур,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* экранов и т.д. Старшие байты содержат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* код операции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SPEC   =  9; (* запрос спецификации устройства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SPEC   = 10; (* определение спецификации устройства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_OFF  = 11; (* завершение работы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    = 12; (* форматирование устройства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       = 13; (* позиционирование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      = 14; (* монтирование носителя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OUNT    = 15; (* размонтирование носителя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ПРИМЕЧАНИЕ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ледущее  описание  определяет  параметры каждой операции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ля  через  которые  эти  параметры  передаются.  Все  опера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озвращают результат операции в поле res. Для всех операций поле</w:t>
      </w:r>
    </w:p>
    <w:p>
      <w:pPr>
        <w:pStyle w:val="PreformattedText"/>
        <w:bidi w:val="0"/>
        <w:spacing w:before="0" w:after="0"/>
        <w:jc w:val="left"/>
        <w:rPr/>
      </w:pPr>
      <w:r>
        <w:rPr/>
        <w:t>drn содержит номер (под-)устройств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, WRITE (dis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n - номер (под-)устройств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 - буфер в/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s - номер сектора на диск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 - число сектор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 - результат операци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, WRITE, BUSYREAD (seri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n - номер (под-)устройств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 - буфер в/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 - смещение в буфер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 - число бай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 - число непрочитанных бай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 - результат операци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(seri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n - номер (под-)устройств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 - результат операци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(input seri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n - номер (под-)устройств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 - число байтов в буфере ввод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 - результат операци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  - старшие байты содержат ко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управляющей операци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n - номер (под-)устройств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 - результат операци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SPE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SPE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_OFF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OUN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def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И                                           defScreen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И                                           defScreen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defScreen; (* nick 05-May-90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= RECORD x,y,w,h: INTEGER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 =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ic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k : BIT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e : BIT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: BIT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p :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nd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  : SYSTEM.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= DYNARR OF RECORD r,g,b: INTEGER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=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ic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pp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gn  :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c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c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x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y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pi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pi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,H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l  : 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GB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= POINTER TO FN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,H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gic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: BIT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in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in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W: POINTER TO ARRAY CHAR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H: POINTER TO ARRAY CHAR OF ARRAY [0..2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s: POINTER TO ARRAY CHAR OF SYSTEM.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fe12: SYSTEM.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fe13: SYSTEM.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fe14: SYSTEM.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fe15: SYSTEM.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fe16: SYSTEM.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H = 0;  constW = { 0};  ital = {4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Y = 1;  constH = { 1};  spec = {5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har  = { 3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img  = {31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(* kind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= 444D4224h; (* $BM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lmap = 44504124h; (* $AP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 = 48544F24h; (* $OTH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 = 0;  or = 1;  xor = 2;  bic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= 4;    normal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 = 01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     = 02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ldcx = 03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ldcy = 04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rgb  = 05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get_rgb  = 06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def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И                                           defTasks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И                                           defTasks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defTasks; (* Ned 20-Mar-90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 -- состояния задач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rr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 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ped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ed  = 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 -- номера сигналов задач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r   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me 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def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И                                         defTerminal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И                                         defTerminal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defTerminal; (* Ned 23-Aug-89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S  = ARRAY [0..2],[0..2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= RECORD (* 72 byt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    : INTEGER;          hbar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 : INTEGER;          vbar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s  : INTEGER;          bars : B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_color: INTEGER;          back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_color: INTEGER;          colo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s    : INTEGER;          fon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  : INTEGER;          scr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    : BITSET;           togs : BIT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(* tog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  ={0};        awp   ={5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={1};        raw   ={6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  ={2};        smooth={7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ing ={3};        cinter={8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line={4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 (* M.S.B. of REQUEST.op when L.S.B. of it = CONTROL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изменение состояния драйвера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fo         = 00h;      -- (POINTER TO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set        = 01h;      -- (POINTER TO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store      = 02h;      -- (POINTER TO 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aw          = 08h;      -- (ON_OFF: BOOLEAN) - raw out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autowrap     = 09h;      -- (ON_OFF: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mooth_scroll= 0Ah;      -- (ON_OFF: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creen       = 0Bh;      -- (no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операции над экраном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up           = 11h;      --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own         = 12h;      --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ft         = 13h;      --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ight        = 14h;      --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home         = 15h;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bottom       = 16h;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rase        = 17h;      -- [0..2] 0 - к концу, 1 - к началу, 2 - вс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rase_line   = 18h;      -- [0..2] 0 - к концу, 1 - к началу, 2 - вс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rase_chars  = 19h;      --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peat       = 1Ah;      -- char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os      = 1Bh;      -- (line,col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oll_up      = 1Ch;      --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oll_down    = 1Dh;      --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croll_up    = 1Eh;      --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croll_down  = 1Fh;      --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s_char     = 20h;      --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el_char     = 21h;      --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s_line     = 22h;      --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el_line     = 23h;      --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ursor       = 24h;      -- (on_off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erse      = 25h;      -- (on_off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underline    = 26h;      -- (on_off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blinking     = 27h;      -- (on_off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omething    = 28h;      -- (on_off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inter       = 29h;      -- (on_off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olor        = 2Ah;      -- (no  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background   = 2Bh;      -- (no  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&lt;0   - пониженная интенсивнос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=0   - нормальная интенсивнос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&gt;0   - повышенная интенсивнос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ont         = 2Ch;      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oad_font    = 2Dh;      -- no,from,to,ADR(font),SIZE(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attr     = 30h;      -- (no: INTEGER;     val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get_attr     = 31h;      -- (no: INTEGER; VAR val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def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И                                          Exceptions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И                                          Exceptions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Exceptions; (* Ned 20-Apr-90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ceptions(VAR n: INTEGE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ception(n: INTEGE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aise(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raps(VAR n: INTEGE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rap(n: INTEGE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Модуль работы с исключительными ситуациям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ceptions(VAR n: INTEGE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raps     (VAR n: INTEGE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оцедуры   определяют   начало   ловушки  исключитель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туаций.  Ловушка будет снята в момент выхода из процедуры,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торой    она    была   поставлена,   или   после   перехва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ключительной   ситуации.  Возвращает  FALSE  при  постановк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ловушки, TRUE - при возникновении исключительной ситуации (пр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этом "n" равно индиканту ситуации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оцедура  exceptions  ставит ловушку на пользовательск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туации,   возбуждаемые  процедурой  raise.  Процедура 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авит  ловушку  на  ситуации,  возбуждаемые  аппаратурой  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андой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ception(n: INTEGE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rap     (n: INTEGE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оцедуры  exception  и trap ставят ловушку на конкретную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ключительную  ситуацию  и  не  реагируют  на дугие ситуации.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стальное аналогично процедурам exceptions и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aise(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озбуждает  исключительную  ситуацию. Заметим, что имен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начение n вернет  процедура 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ОШИБК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(54h) -- нет ловушк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Способ использования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ceptions(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1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'exception(%d)\n',e);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rocedur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Если   при   выполнении   тела   процедуры   будет  возбужде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ключительная ситуация, то выполнение тела будет прекращено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правление попадет в точку (*1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И                                               Fonts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И                                               Fonts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Fonts;  (* nick 07-May-90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def: def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H = def.chH; constW = def.constW; ital = def.ital; noimg = def.noim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Y = def.chY; constH = def.constH; spec = def.spec; dchar = def.d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= def.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main: 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w    (VAR fnt: FONT; w,h: INTEGER; state: BIT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pose(VAR fnt: FO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 (VAR fnt: FONT; file_name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(    fnt: FONT; file_name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И                                             Formats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И                                             Formats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Formats; (* Sem  07-Aug-88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* Leo  03-Nov-88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* Hady 17-Aug-89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Универсальный форматный вывод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write_proc = PROCEDURE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WORD,   -- определяет направление вывод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OF CHAR, -- выводимая стро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,       -- позиция в выводимой строк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       -- длина значимой части строки в байта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mat(parameter: SYSTEM.WORD;   -- для writ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   : write_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   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 arguments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Выводит процедурой write аргументы в соответствии с форматом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    ::= { текст | "%" формат | "%%" |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"\r" | "\l" | "\\" } 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текст      ::= "любая последовательность символов ASCII-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кроме '%','\' и 0c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Если требуется символ '%', предварите его '%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%%' преобразуется в просто '%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Если требуется символ '\', предварите его '\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\\' преобразуется в просто '\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формат     ::= { модификатор } баз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база       ::= ("d"|"h"|"b"|"s"|"{}"|"i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ширина     ::= цифра { цифра } | 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точность   ::= "." цифра { цифра } | ".*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модификатор::= ( space | "$" | "-" | "+" | "#" | "|" | шири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точность | нач.позиция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(Decimal)       - десятично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,H (Hexidecimal)   - шестнадцатеричн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h,x -- "A".."F" прописные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X (Hexidecimal)   - эквивалентно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H,X -- "a".."f"  строчные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,B (Octal)         - восьмерично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,O (Octal)         - эквивалентно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,S (String)        - строк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,C (Char  )        - одиночный симво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  (set)           - битсет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,I (bIn)           - двоично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,F (Float)         - вещественное число в формат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+|-]dddddddd.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  n1  __|_ t 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Число  цифр  до  запятой n1 - минималь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необходимое   для  представления  числ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Число  цифр  после  запятой t - зад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точностью (по умолчанию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,E (Exponent)      - вещественное число в формат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+|-]d.ddddddE(+|-)dd    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+|-]D.DDDDDDe(+|-)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Число цифр до запятой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Число цифр после запятой t - зад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точностью (по умолчанию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формат 'e' -- 'E' в результате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формат 'E' -- 'e' в результате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,G (General)       - вещественное число в формат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если FLOAT(TRUNC(число))=число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то в формате   dddd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иначе в формате 'f' или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какой короче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             - показывает  число  с указанием основа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например:   image(s,"%$10#h",12abcdef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эквивалентно image(s,"012ABCDEFh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           - значение пишется слева в пол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установленной ширины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- значение пишется в центре по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установленной ширины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            - показывает  число  со знаком, независим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от знака числ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 (zero)          - дополнить до нужного количества разряд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ведущими нулям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          - выставляется     знак,     если    числ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отрицательное, иначе пробел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точность            - задает   число  значащих  цифр  после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запятой в форматах 'f' , 'e', 'g', числ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символов строки в формате 's' или  числ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повторений символа в формате "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ширина              - задает  общую(!)  ширину  поля (с учет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возможных  символов  основания,  знака 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т.п.);     если     указанной     ширин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недостаточно      для      представл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выводимого      значения,     происходи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автоматическое    расширение   поля   д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минимально   необходимого;  если  вмес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спецификации   ширины   и/или   точнос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указаны   '*',   то  значения  ширины  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точности   берутся   из  соответствующ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аргументов.  Внимание! Значение точнос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и   ширины   должно  быть  из  диапазо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0..255];   в   противном   случае   о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принимается     равным    значению    п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умолчанию.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ЧАНИЯ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У   базы   "s"  может  быть  третий  числовой  модификатор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обозначающий  номер  позиции  в строке-аргументе, с котор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эта  строка читается. Этот модификатор отделяется о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предыдущих  символом "." и может быть как  прямо  указан  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строке   формата,   так  и  передаваться  как  аргумент;  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последнем   случае  вместо  числа  в  модификаторе  следу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использовать символ "*". Первые числовые модификатор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могут быть опущены, но разделитель "." должен оставаться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Пример: %..10s означает вывод с 10 байт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Модификаторы  '$' и '-',   естественно, не совместимы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Модификаторы  '+' и space, естественно, не совместимы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Модификатор  точность  может быть использован только с база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','f','e','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Модификаторы  '+'  и  space  могут быть использованы только 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базами 'i','f','e','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Модификаторы  '$',  '+'  и space НЕ могут быть использованы 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базами 's','{}',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  обозначает CR+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  обозначает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обозначает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 обозначает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  обозначает 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  обозначает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ВНИМАНИЕ! \n, \r,... обрабатываются ТОЛЬКО в формате, но не 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строках-аргументах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И                                              fsWalk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И                                              fsWalk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fsWalk; (* Leo 13-Oct-89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Прогуливается по файловому дереву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BI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R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null: 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: INTEGER; (* position where error 'bad_name' occure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all procedures if it is'nt specialy declared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et 'done=TRUE' if operation done OK, else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y set 'done=FALSE' and 'error=cause of error'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lk(VAR fs: TREE; patt: ARRAY OF CHAR; only_files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tart of tree search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xt_dir(fs: TREE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returns FALSE when tree iteration finishe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r(fs: TREE): BIO.FILE; (* may return BIO.NUL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returns directory in tree after 'next_dir'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path(fs: TREE; VAR path: ARRAY OF CHAR); (* not side effect to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name(fs: TREE; VAR name: ARRAY OF CHAR); (* "done" and "error"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xt_entry(fs: 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 name: ARRAY OF CHAR; VAR mode: BITSET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returns FALSE when next entry not found in the directory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ubstitute(fs: TREE; model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dest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tart_dir(fs: TR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restart search at directory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path(fs: TREE; VAR path: ARRAY OF CHAR); (* not side effect to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name(fs: TREE; VAR name: ARRAY OF CHAR); (*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mode(fs: TREE; VAR mode: BITSET);        (* "done" and "error"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tart_walk(fs: TR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global restart of tre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pose(VAR fs: TR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erminate tree search and dispose all memory occupied by the TRE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lk(VAR fs: TREE; pattern: ARRAY OF CHAR; only_files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     = root_prefix path_pattern node_patter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_prefix  = [ "/" ]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_pattern = { RE "/" } tree_postfix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_postfix = [ "/" ]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           = 'any regular expresion without "/"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yntax error in pattern occur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os' pointed at err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pattern determin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les at tree nodes iterated by 'next_ent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'fileonly'=TRUE then names of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eneratedv by 'next_entry'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" NEVER generated by 'next_entry'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" may be used as a 'pathpattern' BUT without $&lt;digit&gt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til/*/(..)$1/*/*.@  are legal but has empt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til/*/../*/*.@      are legal and has good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(and only before!) file_pattern "//"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-tree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//*.?          all files *.? at current and subdirect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my_best.file  all "my_best.file" files in file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til/*/(?*.[md@])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/tmp/../..//leo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oretical possible but very diffic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lementation, so, not realiz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ay be lat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fsW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И                                                Heap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И                                                Heap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Heap; (* Andy &amp; Leo 20-Dec-89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don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Процедуры, возбуждающие TRAP 4Eh при нехватке памяти: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 ALLOCATE(VAR a: SYSTEM.ADDRESS;    siz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ALLOCATE(VAR a: SYSTEM.ADDRESS;    siz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LLOCATE(VAR a: SYSTEM.ADDRESS; VAR high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n,el_byte_siz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Процедуры, при нехватке памяти возвращающие NIL: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 allocate(VAR a: SYSTEM.ADDRESS;    siz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allocate(VAR a: SYSTEM.ADDRESS;    siz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llocate(VAR a: SYSTEM.ADDRESS; VAR high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n,el_byte_siz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credit(size: INTEGER); (* word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limit(total: INTEGER); (* word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AGE_COLLECTOR = PROCEDURE (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TRUE, если удалось что-то вернуть, иначе FALS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stall_gc(gc: GARBAGE_COLLECT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remove_gc(gc: GARBAGE_COLLECT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atistics(VAR  from_o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    fre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user_sum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Библиотека  поставляет  процедуры  работы  с  динамичес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спределяемой областью памяти - "кучей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лина   запрашиваемого   и   возвращаемого  куска  всегд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отрицательн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прос   на   0   слов   памяти  считается  корректным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озвращается  NIL  (в  том  числе  в  процедурах, возбуждающ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рывания  по  нехватке  памяти).  Можно  вернуть  куче кусо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мяти с адресом начала NIL и произвольной длиной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 allocate(VAR a: SYSTEM.ADDRESS;    siz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ытается  выделить  память  размером  size  слов.  Если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намической  области  задачи  нет  куска  такого  размера, 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рашивает  кусок  размером  max(size, credit) у ОС. Если и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этом случае нет памяти, то a=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allocate(VAR a: SYSTEM.ADDRESS;    siz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озвращает кусок памяти, начинающийся с адреса a размер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слов.  Если  при  этом освободился целиком кусок памяти,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зятой у ОС, то он будет возвраще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llocate(VAR a: SYSTEM.ADDRESS; VAR high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n,el_byte_siz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ытается  переразместить  массив,  начинающийся по адресу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, под "len" элементов, длиной "el_byte_size" БАЙТОВ каждый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 случае   успеха   копирует   содержимое   массива  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вычисляет  "a" и "high=len-1". В случае расширения массив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начения новых элементов не определены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случае неудачи "a" и "high" не изменяютс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 ALLOCATE(VAR a: SYSTEM.ADDRESS;    siz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LLOCATE(VAR a: SYSTEM.ADDRESS; VAR high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n,el_byte_siz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тличаются  от соответствующих процедур выше тем, что пр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хватке памяти возбуждается прерывание 4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ALLOCATE(VAR a: SYSTEM.ADDRESS;    siz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ичем не  отличается  от  процедуры deal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atistics(VAR  from_o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    fre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user_sum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озвращается  общий размер памяти, взятой у OS (from_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щий  размер  памяти  в  списке  свободных сегментов (free)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умма  запросов  пользователя  на  память (user_sum) (при эт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_os &gt;= free + user_s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limit(total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становление  верхнего  предела  на  общий размер памяти,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торый  может  быть запрошен у OS. При total&lt;0 верхний предел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меняетс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credit(siz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становление размера запроса памяти у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ачальное  значение  отлично  от  0 и устанавливается пр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нициализации   данного   модуля.   Библиотеки,   использующ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credit(0)  в своей инициализации, обязаны вернуть знач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в начально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stall_gc(gc: GARBAGE_COLLEC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оцедура  "gc" будет вызвана при нехватке памяти, и ес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на  вернет  TRUE,  попытка  запросить память будет повторен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Если  после  вторичной  попытки  памяти все-таки не оказалось,</w:t>
      </w:r>
    </w:p>
    <w:p>
      <w:pPr>
        <w:pStyle w:val="PreformattedText"/>
        <w:bidi w:val="0"/>
        <w:spacing w:before="0" w:after="0"/>
        <w:jc w:val="left"/>
        <w:rPr/>
      </w:pPr>
      <w:r>
        <w:rPr/>
        <w:t>"gc" повторно НЕ вызываетс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remove_gc(gc: GARBAGE_COLLEC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даляет     "gc"    из    множества    зарегистрирован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"мусорщиков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мечания по реализации Heap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ланировщик  не  оптимизирует работу с маленькими куска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мят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Минимальный полезный размер сегмента памяти - 2 слов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акладные  расходы  на каждый сегмент памяти - 2 слов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абота ведется на динамической области памяти задач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И                                           Keyboard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И                                           Keyboard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Keyboard; (* Ned 21-Sep-89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REAK = PROCEDURE (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: BOOLEAN;       erro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keys: INTEGER;       cap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brk : BREAK;         shift: INTEGER;      autorep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 : INTEGER;       raw  : INTEGER;      breakon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  : INTEGER;       scan : INTEGER;      foreign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(VAR ch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usy_read(VAR ch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essed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(timeout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until pressed or timeout (milisecs)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ell(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bell(freq,dura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raw(ON_OFF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ser_break(new: BREA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break  (ON_OFF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shift  (ON_OFF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caps   (ON_OFF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foreign(ON_OFF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autorep(ON_OFF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ction(no: INTEGER; SEQ args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ttach(dev_name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et; (* to initial stat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    = 012c; (* ^J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    = 015c; (* ^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= 003c; (* ^C break proc(0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= 005c; (* ^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 = 010c; (* ^H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= 011c; (* ^I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    = 013c; (* ^K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   = 032c; (* ^Z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k   = 025c; (* ^U break proc(1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  = 030c; (* ^X break proc(2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    = 036c; (* ^^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= 001c; (* ^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 = 002c; (* ^B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= 200c;  dw    = 201c;  right = 202c;  left  = 203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 = 204c;  pgdw  = 205c;  home  = 206c;  end   = 207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= 210c;  ins   = 211c;  bcktab= 212c;  newln = 213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  = 214c;  ctrl  = 215c;  shft  = 216c;  alkb  = 217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= 220c;  f2    = 221c;  f3    = 222c;  f4    = 223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= 224c;  f6    = 225c;  f7    = 226c;  f8    = 227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= 230c;  f10   = 231c;  f11   = 232c;  f12   = 233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3   = 234c;  f14   = 235c;  f15   = 236c;  center= 237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- уникальный идентификатор клавиатур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Фрящи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Labtam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Labtam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-El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если драйвер клавиатуры выдает коды на нажатие и отжатие 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,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Более детальные сканкоды можно получить в прозрачном режим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range -- число ключей f1,f2,...; минимум - 10, максимум -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Частоты  звукового  сигнала  в звукогенераторах для перв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октав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     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#         7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         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#         6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         6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         5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#         5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         5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#         4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       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#         4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        4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1         38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Удваивается или делится пополам для остальных окта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duration in microseconds (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 rounded upto multiple of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REAK (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=0 -- break active      (etx 03c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=1 -- break sequence    (nak 25c ^U) (exa.: shell comman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=2 -- break underground (can 30c ^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: new break re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reaction at any keyboar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tored after task finish or when keyboard re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(_init)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,scan,fkeys --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xt keyboard attached and 'set_break' was exec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s attached keyboard, 'old' break reaction proc for prev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restored. So you can't redefine break a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en one keyboard at a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of device (raw mode, break on/off e.t.c)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init or atach time and restored before halt or reat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imeout occured 'done=FALSE' 'error=time_ou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И                                             Lexicon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И                                             Lexicon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Lexicon; (* Leo 18-Jan-90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L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null: 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msg: L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en(VAR lex: LEX; lexicon_device_name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(lex: LEX; code: INTEGER; VAR data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pose(VAR data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print(VAR str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x: 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 args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(VAR lex: L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error(VAR str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 args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icon: Multiple lexicon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! Library is ussing memory allocated in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нимание!   Библиотека   использует   память,  отведенную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редствами библиотеки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en(lex: LEX; special_device_name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(lex: L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ex' - lexicon file (driver for special dev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name must exist and be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instalation time text file read at 'lex'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library provides access to reade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x"   -   файл   лексикона  (драйвер  для  специаль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стройства с соответствующим именем должен существовать и бы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ущенным в системе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Во время инсталяции                             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и эта библиотека обеспечивает доступ к прочитанному тексту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(lex: LEX; code: INTEGER; VAR data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string of bytes from device 'le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 'data' in Heap, and copy tak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'data'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Берет строку байтов с устройства "lex", аллоцирует "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в  области  динамической  памяти  и  копирует  взятые строки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деленную память "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'data' is always 1 byte long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from 'lex' and value of this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is 00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Массив  "data" всегда длиннее на один байт, чем строка 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x", и значение этого дополнительного байта - 00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data base with speci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&gt; = &lt;line&gt; { 036c &lt;line&gt; }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e&gt; = &lt;num&gt; ["h"] " " &lt;text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ead at instalation time at 'lex'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База данных текстового файла имеет специальный формат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файл&gt;   = &lt;строка&gt; { 036c &lt;строка&gt; }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строка&gt; = &lt;число&gt; ["h"] " " &lt;текст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и  должна  быть  прочитана  во  время инсталяции на устройстве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rmat of file was wrong 'inconsistency'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 формат  файла  неправильный,  возвращается  ошиб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onsistenc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ine with such number absent in file 'no_ent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is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строка  с  указанным  номером  в файле отсутствует,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озвращается ошибка "no_ent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'lex' device absent, string: "%s.%04hh",lex,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and returned, error="open device err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Если устройство "lex" отсутствует, стро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>"%s.%04hh",lex,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и возвращается ошибка "open device err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'dispose' 'data' when you have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t. If you have memory allocated for 'data'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get' or 'read' call this memory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Вы   должны   освободить  память  "data",  если 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собираетесь   использовать  ее.  Если  у  вас  бы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амять,   отведенная   под  "data",  перед  вызов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роцедуры   "get"  или  "read",  эта  память  буд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утрачен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pose(VAR data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e   'data' array allocated by 'get' or 'read'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: You must always call 'dispose' after 'g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ve bad result at 'get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свобождает   память,   отведенную   под  "data"  вызов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цедур "get" или "re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nt(VAR str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x: 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 args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read by 'get' procedure will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position %%s of 'form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трока,  прочитанная  процедурой "get", будет вставлена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зицию %%s указанного формата "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'lex' device absent, string: "%s.%04hh",lex,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 at %%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   устройство     "lex"     отсутствует,     стро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>"%s.%04hh",lex,code   вставляется  в  позицию  %%s  указан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ормата "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error(VAR str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 args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error message in string using 'MSG' tsk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ечатает сообщение об ошибке в строке, используя параметр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G" из окружения задач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Lex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И                                           lowLevel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И                                           lowLevel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lowLevel; (* Leo 29-Nov-89. (c) KRONOS *) IMPORT 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_model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ve(des,sou: SYSTEM.ADDRESS; siz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move(des: SYSTEM.ADDRESS; des_of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: SYSTEM.ADDRESS; sou_ofs: INTEGER; bytes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_zero(adr: SYSTEM.ADDRESS; siz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_fill(adr: SYSTEM.ADDRESS; size: INTEGER; val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zero(VAR area: ARRAY OF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l(VAR area: ARRAY OF SYSTEM.WORD; val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QU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low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И                                           myEditor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И                                           myEditor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myEditor; (* Leo 26-Jan-89. (c) KRONOS *) IMPORT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name : PROCEDURE (VAR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  : PROCEDURE (): INTEGER;   (* last line in tex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  : PROCEDURE (INTEGER);     (* jumps to line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s_pos: PROCEDURE (VAR INTEGER, VAR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   : PROCEDURE (VAR ARRAY OF CHAR, VAR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   : PROCEDURE (    ARRAY OF CHAR,    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    : PROCEDURE (    ARRAY OF CHAR,     INTEGE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 : PROCEDURE (INTEGER); (* delete N lin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    : PROCEDURE (INTEGER); (* insert N lin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    : PROCEDURE (): SYSTEM.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  : PROCEDURE 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: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  : PROCEDURE (INTEGER,INTEGER); (* moves center of screen to p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    line0        column0      line1        colum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 : PROCEDURE (VAR INTEGER, VAR INTEGER, VAR INTEGER, VAR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  wait     format           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: PROCEDURE (BOOLEAN, ARRAY OF CHAR, SEQ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  : PROCEDURE (INTEGER, INTEGER, ARRAY OF CHAR, SEQ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 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read : PROCEDURE (ARRAY OF CHAR): BOOLEAN;          -- TRUE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write: PROCEDURE (ARRAY OF CHAR, BOOLEAN): BOOLEAN; -- TRUE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break: PROCEDURE (): BOOLEAN;                       -- TRUE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: PROC;  (* this procedure called at the beginning of editor work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* but after reading source file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my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И                                             myShell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И                                             myShell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myShell; (* Leo 16-Jan-89. (c) KRONOS *) IMPORT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print_proc = PROCEDURE (ARRAY OF CHAR, SEQ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ystem(string: ARRAY OF CHAR; print: print_pro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_prompt(VAR prompt: ARRAY OF CHAR);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: PROCEDURE ((*string:*) ARRAY OF CHAR, (*print:*) print_pro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prompt: PROCEDURE (VAR (*prompt:*)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result of last runned task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: ARRAY [0..1023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history of of last unsuccessfully terminated task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my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И                                             Printer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И                                             Printer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Printer; (* Leg 10-Dec-89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ARS   = ARRAY [0..2] OF ARRAY [0..2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 = POINTER TO ARRAY CHAR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s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har    : INTEGER;  (* ground box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char    : WIDTH  ;  (* in  pixel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hing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lin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x2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x2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rse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w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wp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le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nds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nd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bar     : CHAR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bar     : CHAR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s     : BARS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sities: INTEGER;  -- number of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sity  : INTEGER;  -- dot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= POINTER TO 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   don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: 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STANDARD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(ch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String(s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L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EXTEND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(buf: ARRAY OF CHAR; pos,le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peat(ch: CHAR; no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CHARACTER TYPEFACE CONTROL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font(no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something(o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reverse(o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underline(o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Wx2(o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Hx2(o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ground(c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MOVEMENT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flf(n: INTEGER); (* Forward Full Line Fee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hlf(n: INTEGER); (* Forward Half Line Fee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flf(n: INTEGER); (* Back    Full Line Fee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hlf(n: INTEGER); (* Back    Half Line Fee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wd (pixels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ack(pixels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ight(pixels: INTEGER); (* move carrige left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eft (pixels: INTEGER); (* move carrige righ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eject sheet or (for roll paper) form fee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 GRAPHIC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density(no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int(map: ARRAY OF SYSTEM.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,h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,d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x is horizontal margin, dy - vertic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uccessfull painting carrige will b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h+dy dots and at begining of line positio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MIS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_font(no: INTEGER; from,to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: ARRAY OF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awp(o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raw(o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attr(no,val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_attr(no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tore(status: 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ttach(name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octl(op: INTEGER; SEQ args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O 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module  does  not  attach  driver  at 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 is  peformed  when  first  calling  of  driver oc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-state- points to blank record before attaching.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variable -state- before any calling to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call procedure -nop- to fulfil atta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И                                           realMat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И                                           realMat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realMath; (* Dima 27-Mar-88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  = 3.141592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= 2.71828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 = 0.00000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qrt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in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s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an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rctan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rccos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rcsin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p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n 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g 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g(x,y: REAL): REAL; -- log_x_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wer(x,y: REAL): REAL; -- x*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real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И                                             regExpr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И                                             regExpr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regExpr; (* Leo 07-Oct-89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is module manage strings comparisions with regular expression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null: EXP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: BOOLEAN;    epos: INTEGER; (* position where error occure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mpile(expr: ARRAY OF CHAR; VAR reg: EXP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ompile regular expression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error will be not changed if done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errors: no_memory, bad_parm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nst(reg: EXP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returns TRUE iff 'reg' is a constant expressio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tch(re: EXPR; string: ARRAY OF CHAR; pos: INTEGE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matching 'string' with regular expression 're'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en(re: EXPR; 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s(re: EXPR; 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returns length and position start of sub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matched to $n at last call of 'match' proc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ubstitute(re      : EXP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 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l   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dstr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pose(VAR reg: EXPR); (* not changed "done", "error"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makes memory occupied by regular expression fre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regEx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is module manage strings comparisions with regular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expressions with following syntax: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RE     = term { "|" term } .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term   = factor { "&amp;" factor } .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factor = ["^"] factor | "(" RE ")" pfix | simple .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simple = re { re } .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pfix   = [ "$" dig1_9 ] .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re     = str | "[" ["^"] set "]" pfix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| "{" ["^"] set "}" pfix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| "*" pfix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| "?" pfix .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str    = char1 { char1 } .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char1  = ' any character except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"[","*","?","\","(","{",")", 0c '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| "\" od od od | "\*" | "\?" | "\[" | "\&amp;"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| "\|" |  "\^" | "\(" | "\{" | "\)"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| "\n" |  "\r" | "\l" | "\$" | "\\" .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set    = { char2 | char2 "-" char2 } .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char2  = ' any character except "]","-",0c '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| "\" od od od | "\-" | "\]" | "\^"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| "\n" |  "\r" | "\l" | "\\" .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od     = "0" | "1" | "2" | "3" |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dig1_9 = "1" | "2" | "3" | "4" | "5" |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"6" | "7" | "8" | "9" .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NOTE: implementation uses Heap!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И                                              Screen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И                                              Screen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Screen; (* Leo &amp; nick 26-Mar-90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def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= defScreen .BLOCK;       SCREEN  = defScreen .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 = defScreen .REGION;      PALETTE = defScreen .PALET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cd: SCREEN;  (* current display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don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en (VAR scr: SCREEN; name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(VAR scr: SCRE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ldcx(scr: SCREEN; x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ldcy(scr: SCREEN; 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palette(scr: SCREEN;       p: PALETTE; from,le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fresh      (scr: SCREEN; x,y,l: INTEGER; dsp: REG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fresh_block(scr: SCREEN; x,y,l: INTEGER; dsp: REGION; blk: B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(scr: SCREEN; cmd: INTEGER; SEQ args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REGION(rgn: REG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И                                             Signals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И                                             Signals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Signals;(* Ned 23-Jan-90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null: SIG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w_signal(VAR s: SIGNAL; no: INTEGER; VAR don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m_signal(VAR s: SIGN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nd(s: SIG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(s: SIGN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(s: SIGN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roadcast(s: SIG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ignal   (s: SIGNAL; 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ay_wait(VAR cause: INTEGER; milisec: INTEGER; s: SIG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ause=-1, if timeout, els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lt (VAR s: SIGNAL;  milisec: INTEGER; SEQ ss: SIG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=null, if timeout, else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lts(VAR n: INTEGER; milisec: INTEGER;     ss: ARRAY OF SIG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n=-1,   if timeout, else index of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waited (s: SIGNAL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ndings(s: SIGNAL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w_mutex(VAR m: MUTEX; VAR don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m_mutex(VAR m: MUT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cquire(m: MUT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lease(m: MUT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Модуль определяет механизмы синхронизации двух видов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сигнальная синхронизация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критические интервал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Модуль использует память из области задач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СИГНАЛЫ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игнал представляет собой пару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счетчик посланных сигнало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очередь процессов, ждущих сигнал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ад  сигналом  определены  две  базовые операции: посылка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жидание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жидание  сигнала:  если  счетчик  посланных  больше  0, 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меньшает  счетчик,  иначе  процесс задерживается и становится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нец очереди задержанных процессов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сылка  сигнала:  есди очередь задержанных сигналов пуста,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о  увеличивает  счетчик  сигналов,  иначе  забирает  из очеред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держанных  первый  процесс  и  делает  его  готовым.  Операц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сылки не задерживает посылающий процесс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се операции возбуждают прерывание 4Ah (check bounds), ес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гнал не проинициалицирован процедурой new_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w_signal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s: SIG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don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я  создания  нового  сигнала.  Созданый сигнал буд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слан no раз. Параметр done=FALSE, если нет памят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ШИБКИ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illegal parameter), если  no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=FALSE,                если  нет памят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m_signal(VAR s: SIG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свобождение памяти занятой сигналом. Операция коррект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олько если никто не ждет сигнала. Проверьте, что сигнал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 используется после освобождени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ШИБКИ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illegal parameter), если сигнала кто-то ждет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nd(s: SIG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сылка сигнал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(s: SIG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жидание сигнал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(s: SIG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чистка  счетчика  сигналов.  Пустое действие, если счетчик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гналов равен нулю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roadcast(s: SIG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сылает   сигнал  всем  процессам,  стоящим  в  очереди  к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гналу. Пустое действие, если очередь задержанных пуст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ignal(s: SIGNAL; 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сылает сигнал n раз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ay_wait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caus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ay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: SIGN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жидание сигнала в течении времени. Процесс будет продолжен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ли  при  получении  сигнала,  или  по  истечению времени. Врем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змеряется   в  системных  квантах  (тиках).  Для  пересчета  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ормальных  единиц  в  тики  используйте  библиотеку  Time. Ес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&lt;0,  то  эквивалентна  процедуре  wait(s)  (время  задерж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есконечно  велико). Параметр cause содержит причину продолж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цесс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= -1      - кончилось время задержк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=  0      - получен сигнал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lt(VAR s: SIGNAL; delay: INTEGER; SEQ ss: SIG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Альтернативное   ожидание  нескольких  сигналов  в  течен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ремени.  Процесс будет продолжен по истечении времени задержки,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ли при получении одного из сигнало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s[i] | i=0..HIGH(ss) &amp; ss[i]#nul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время  задержки  меньше  0,  то  задержка  бесконеч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елика.  Если  сигналов  нет (HIGH(ss)&lt;0), или все сигналы равны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,   то  процесс  будет  ждать  окончания  времени  задержки.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раметр  s  определяет причину продолжения процесса: s = nu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нчилось время задержки, иначе получен сигнал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lts(VAR n: INTEGER; delay: INTEGER; ss: ARRAY OF SIGN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Аналогично  процедуре  alt.  Параметр  n определяет причину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должения процесса: n = -1 - кончилось время задержки, иначе n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вен индексу в массиве ss полученного сигнал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waited(s: SIGNAL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озвращает  TRUE,  если  очередь  задержанных  процессов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уст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ndings(s: SIGNAL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озвращает значение счетчика посланных сигнало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 КРИТИЧЕСКИЕ ИНТЕРВАЛЫ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ритический  интервал (mutual exclusion) позволяет защити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щие  данные  от  одновременного  обращения  к  ним  нескольк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цессов.  Процесс  может  захватить  КИ  и  до  того,  как  он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свободит этот КИ никакой другой процесс не может его захватить.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се  процесса  пытающиеся захватить захваченный КИ, становятся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чередь  к  нему.  При  освобождении КИ будет продолжен процесс,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оящий  первым  в  очереди  к  нему.  Процесс  может  захвати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сколько  КИ  и  должен  освобождать  их  в обратном (стековом)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рядке.  Процесс также может несколько раз захватить один и то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же КИ и должен освободить его столько раз, сколько захватил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  завершении  процесса,  все  захваченные  им  КИ  буду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свобожден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w_mutex(VAR m: MUTEX; VAR don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я  создания  нового критического интервала. Параметр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=FALSE, если не хватило памяти для создания его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m_mutex(VAR m: MUT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даление КИ. КИ должен быть свободе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cquire(m: MUT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хват критического интервал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lease(m: MUT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свобождение критического интервал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И                                               Sorts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И                                               Sorts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Sorts; (* Ned 03-Mar-90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  = PROCEDURE (SYSTEM.WORD,INTEGER,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W = PROCEDURE (SYSTEM.WORD,SYSTEM.WORD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 = PROCEDURE (SYSTEM.WORD,INTEGER,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quick(x: SYSTEM.WORD; len: INTEGER; comp: COMP; swap: SW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eap (x: SYSTEM.WORD; len: INTEGER; comp: COMP; swap: SW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quickw(VAR x: ARRAY OF SYSTEM.WORD; len: INTEGER; comp: COMP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eapw (VAR x: ARRAY OF SYSTEM.WORD; len: INTEGER; comp: COMP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r_comp(s1,s2: ARRAY OF CHA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bc_comp(s1,s2: ARRAY OF CHA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BC_comp(s1,s2: ARRAY OF CHA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Модуль  предоставляет  операции  сортировки  произволь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руктур  двумя  методами: быстрая сортировка и пираминдальн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ртировка   (см.   Н.Вирт,   Алгоритмы+Структуры   Данных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граммы, стр.89-99). Для каждого из этих методов реализован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 две процедуры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сортировка массивов сло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сортировка произвольных структур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Сравнение скорости работы процедур (на случайных данных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w &lt; quick &lt; heapw &lt;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ираминдальная  сортировка  хороша  тем,  что скорость е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боты  практически  не  зависит от данных. Быстрая сортиров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жет работать довольно медленно на некоторых данных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оцедуры сравнения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  = PROCEDURE (SYSTEM.WORD,INTEGER,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W = PROCEDURE (SYSTEM.WORD,SYSTEM.WORD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оцедуры сравнения должны возвраща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0, если первый аргумент &lt; втор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, если первый аргумент = втором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0, если первый аргумент &gt; второг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quick &amp;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: SYSTEM.WORD; len: INTEGER; comp: COMP; swap: SW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ортировка  произвольных  структур.  Первый  параметр 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ьзуется   собственно   процедурами  сортировки  и  прос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дается  процедурам сравнения и обмена. Процедуры сортирую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ндексы в диапазоне [0..len-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quickw &amp; heap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AR x: ARRAY OF SYSTEM.WORD; len: INTEGER; comp: COMP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ортировка массива слов в диапазоне [0..len-1]. Процедур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равнения передаются элементы массив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ции   сравнения  строк.  Строки  ДОЛЖНЫ  завершать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мволом 0с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r_comp(s1,s2: ARRAY OF CHA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равнение   строк.   Порядок   на   литерах  определя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андартом принятым в системе (ДКОИ-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bc_comp(s1,s2: ARRAY OF CHA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равнение  строк.  Буквы  как  русского, так и латинск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алфавита распологаются в алфавитном порядке. Порядок осталь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мволов определяется стандартом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BC_comp(s1,s2: ARRAY OF CHA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равнение  строк.  Буквы  как  русского, так и латинск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алфавита распологаются в алфавитном порядке. Порядок осталь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мволов определяется стандартом. Большие и маленькие буквы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зличаютс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И                                          Statistics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И                                          Statistics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Statistics; (* Leo 28-Feb-90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_vers    = 101h;    (* system version no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_runtime = 102h;    (* runtime in seconds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_top    = 201h;    (* main memory top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_core   = 202h;    (* occupied by system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_total  = 203h;    (* total memory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_free   = 204h;    (* total free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_chsize  = 301h;    (* file cash in words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_dkwrite = 302h;    (* total writen sectors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_dkread  = 303h;    (* sectors read from disk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_chread  = 304h;    (* sectors read from cash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(attr: INTEGER; VAR val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И                                           strEditor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И                                           strEditor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strEditor;  (* Andy 09-Jul-89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* Ned  05-Oct-89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* Leo  08-Nov-89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* Andy 06-Jan-90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Модуль поставляет процедуры редактирования строки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_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= PROCEDURE (VAR CHA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= PROCEDURE (VAR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 = PROCEDURE (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= POINTER TO desc_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_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 : LINE_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: CHAR;     -- последний симво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: VALID;    -- фильтр вводимых символ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 : BOOLEAN;  -- режим встав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 : BOOLEAN;  -- режим звукового сигнала при ошибка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: BITSET;   -- режим показа стро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: READ;     -- процедура чтения симво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l: BELL;     -- процедура подачи сигна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 при ошибке редактирова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-- display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empty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bol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refresh 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-- 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   = {_empty,_refresh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   =        {_refresh,_bol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 =        {_refresh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_str(    prompt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string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sc: descrip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 terminators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dit_str(    prompt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string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,col1,col2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sc: descrip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 terminators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w    (VAR desc: descriptor; no_lines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pose(VAR desc: descript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prefix(desc: descriptor; prefix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don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Модуль поставляет процедуры редактирования строк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Ввод   осуществляется  процедурой read, содержащей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в дескрипторе редактор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Вывод  осуществляется  через  модуль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Каждый введенный символ проверяется на допустимос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и, возможно, изменяется фильтром типа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содержащимся в дескрипторе редактор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При valid(symbol)=TRUE возвращенный фильтром симво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интерпретируется редактором, иначе он игнорируетс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Флаги, управляющие показом стро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в начале редактирования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mpty   - строка считается пуст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fresh - перед началом редактирова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строка перерисовыв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bol     - курсор ставится в начало, а не в конец строк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Режимы показа строки в начале редактировани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   - строка считается пустой и показыв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    - показывает строку, курсор в начале стро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  - показывает строку, курсор в конце строк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w(VAR desc: descriptor; 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Генерация нового дескриптора с буфером на n стро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се строки буфера инициализируются пустой строк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=TRUE, bel=TRUE, how=empty, valid=std_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=Keyboard.read, bell=Keyboard.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 нехватке памяти возвращает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Стандартный фильтр std_valid допускает символ, если о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является либо функциональным символом редактора (см. ниже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либо не контрольным символом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pose(VAR desc: descrip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prefix(desc: descriptor; prefix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              VAR don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Строка -prefix- привязывается к дескриптору -desc-.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 следующем вызове редактора с этим дескриптор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рока будет проинтерпретирована, как если бы о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была прочитана символ за символом процедурой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После окончания сеанса редактирования строка уничтожается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= TRUE, если строку удалось привязать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FALSE при нехватке памят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Набор функциональных символов редактора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.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и любой симво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из последовательнос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erminators-      : конец редактирования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полученная строка помещается в буфер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если она не пуста и не рав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последней помещенной в буфер строк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символ-терминатор записыв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в дескриптор редакто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.lf        : аналогично Keyboard.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но предварительно уничтожается хвос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строки справа от курсо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.f1        : если следующий прочитанный симво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допускается фильтром редакто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и равен одному из символов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board.back или Keyboard.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то выполняется такое же действие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что и в текстовом редакторе "e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иначе символ игнориру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.f2        : если следующий прочитанный симво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допускается фильтром редакто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и равен одному из символов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board.left, Keyboard.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board.back или Keyboard.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то выполняется такое же действие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что и в текстовом редакторе "e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иначе символ игнориру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.f4        : уничтожение всей стро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.f8        : уничтожение хвоста стро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справа от курсо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.tab       : табуляция вправ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.bcktab    : табуляция влев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              : начало первого слова справа от курсо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подтягивается в текущую позици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D                 : начало первого слова стро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подтягивается в текущую позици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.left      : курсор влево  на один симво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.right     : курсор вправо на один симво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.back      : уничтожение символа слева от курсо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.ins       : вставка пробела в текущую позици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.del       : уничтожение символа в текущей пози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.home      : курсор на начало стро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.end       : курсор в конец стро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.rep       : смена режима вставки/замены симво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.BEL (^G)     : смена режима звукового сигна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в случае ошиб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.up        : текущая позиция в буфере стро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увеличивается на 1, если это возможно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в строку копируется текущ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элемент буфе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.dw        : текущая позиция в буфере стро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уменьшается на 1, если это возможно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в строку копируется текущ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элемент буфе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.f7        : в хвост строки справа от курсо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копируется соответствующий хвос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текущего+1) элемента буфер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специальные возможности для ввода символов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.DC2 (^R)     : в строку помещается байт, знач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которого вводится в вид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ровно трех восьмеричных цифр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байт фильтром не обрабатыв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.DC4 (^T)     : в строку помещается байт, прочитанн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напрямую, без обработки фильтром редакто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_str(    prompt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VAR string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sc: descrip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 terminators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Если dsc=NIL, то используется некоторый дескриптор по умолчани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Редактирование производится в однострочной облас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 позиции курсора в начале редактирования (после вывод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роки -prompt-) до конца экран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я корректной работы длина редактируемой строки не долж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вышать размера област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dit_str(    prompt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VAR string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,col1,col2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sc: descrip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 terminators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Если dsc=NIL, то используется некоторый дескриптор по умолчани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Редактирование производится в однострочной области экрана: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рока -line-, колонки с -col1- включительно по -col2-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ключительно. Строка -prompt- выводится в этой же област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tr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И                                               StdIO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И                                               StdIO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StdIO; (* Andy 17-Oct-89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* Leo  27-Jun-90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BI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Стандартный потоковый ввод/вывод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don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len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EOF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: BIO.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 BIO.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(ch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(VAR ch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String(s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String(VAR s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_tty(s: BIO.FILE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    (VAR  ch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str (VAR str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   (     ch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str(    str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l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nt (format: ARRAY OF CHAR; SEQ args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error(errcod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: ARRAY OF CHAR; SEQ args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done: BOOLEAN; -- Результат выполнения последней опера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len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EOF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: BIO.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 BIO.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is_tty(f: BIO.FILE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(ch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(ch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Выводит один символ в файл стандартного вывода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(VAR ch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(VAR ch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Читает один символ из файла стандартного ввода;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возвращает EOF при попытке чтения за концом файла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String(s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str   (s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Выдает  в файл стандартного вывода содержимое строки симво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за  символом. Концом строки считается либо физический конец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предоставленного  массива, либо символ 0c, в зависимости о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того, что встретится раньше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l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String(VAR s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str   (VAR s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nt (format: ARRAY OF CHAR; SEQ args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error(errcod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: ARRAY OF CHAR; SEQ args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t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И                                             Strings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И                                             Strings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Strings; (* Ned 20-Jun-89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en (str: ARRAY OF CHA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pp (VAR dst: ARRAY OF CHAR; str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py(VAR dst: ARRAY OF CHAR; str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nt (VAR str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mt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Q arg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ppend(VAR str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mt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Q arg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mage (VAR str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 po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mt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Q arg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ete (VAR str: ARRAY OF CHAR; pos,le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sert (VAR str: ARRAY OF CHAR; pos,le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ub_str(VAR dst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: ARRAY OF CHAR; pos,le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ub_arr(VAR dst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: ARRAY OF CHAR; pos,le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place(VAR dst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: ARRAY OF CHAR; pos,le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kip  (str: ARRAY OF CHAR; VAR pos: INTEGER; ch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arch(str: ARRAY OF CHAR; VAR pos: INTEGER; ch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an(str 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 po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 don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can(VAR num : SYSTEM.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 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po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don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scan(VAR real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 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po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don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ve(VAR to: ARRAY OF CHAR; t_of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: ARRAY OF CHAR; f_ofs: INTEGER; le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трока  -  массив  литер  любой длины. Все процедуры (кроме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arr)  работает  с  частью строки от начала строки до симво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>"конец  строки"  (000c)  или  до  конца массива (HIGH) в котор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хранится   строка.   Во   всех  процедурах  возбуждается  ошиб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>"неверный аргумент", если позиция или длина &lt;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ВНИМАНИЕ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се   процедуры   "добавляющие"   в  строку  игнорируют 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лезающие  символы. И гарантируют наличия символа "конец строки"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с)   в   строке-результате,   если   массив  для  сохран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зультата имеет не нулевой размер (HIGH&gt;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ОБЫЧНЫЕ ОПЕРАЦИ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дсчитывает длину строки до 0с или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описывает  строку  str  в строку dst с позиции len(d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о 0с или HIGH(dst) или HIGH(str) (что встретится раньше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опирует  строку  str  в строку dst до 0с или HIGH(dst) 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(str) (что встретится раньше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ФОРМАТНЫЙ ВЫВОД В СТРОК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Формирует строку, определяемую парой (format,ar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обавляет строку, определяемую парой (format,args) к строке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, начиная с позиций в которой стоит символ 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обавляет строку, определяемую парой (format,args) к строке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, начиная с позиций pos. После вызова pos указывает на символ</w:t>
      </w:r>
    </w:p>
    <w:p>
      <w:pPr>
        <w:pStyle w:val="PreformattedText"/>
        <w:bidi w:val="0"/>
        <w:spacing w:before="0" w:after="0"/>
        <w:jc w:val="left"/>
        <w:rPr/>
      </w:pPr>
      <w:r>
        <w:rPr/>
        <w:t>0c, или за конец (HIGH) строк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РАБОТА С ПОДСТРОКАМ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даляет часть строки начиная с pos длиной 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ставляет в строку len пробелов начиная с позиции 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ub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опирует в dst подстроку строки str начиная с pos длиной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ольше   чем   len.  Если  pos  меньше  чем  длинна  строки 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дсчитаная функцией len(str), результатом будет пустая строк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ub_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Аналогична  sub_str но не пользуется функцией len(str), ч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зволяет "добывать" из строки "str" произвольный под-массив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меняет  в dst символы начиная с позиции pos на символы 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роки   str  (начиная  с  начала).  Замена  прекращается,  ес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нчилась  строка str или строка dst или в строке str встретил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мвол 0с. НЕ завершает замененные символы символом 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опускает  символы  равные  ch,  начиная  с  позиции  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величивая    pos.    Завершается    если    кончилась    стро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&gt;HIGH(str)) или текущий символ не равен ch (str[pos]#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иск символа ch, начиная с позиции pos, Завершается ес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нчилась  строка  (pos&gt;HIGH(str)) или текущий символ равен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[pos]=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an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 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 po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 don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опускает  символы в строке, начиная с позиции pos, по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ни   совпадают   с  образцом  patt.  Если  образец  совпал 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дстрокой, то done=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can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num : SYSTEM.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 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po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don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читывает  из  строки  str  число, начиная с позиции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пускает пробелы. После вызова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 -- = TRUE, если удалось считать число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   -- индекс следующего за числом символ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   -- число, если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Число  может быть представлено в любом виде, допустимом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дуле-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ABCDE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7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scan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real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 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po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don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Аналогично iscan, только считывает вещественное число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И                                               Tasks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И                                               Tasks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Tasks; (* Ned 19-Nov-89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    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def: defTas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syn: Sign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AS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WORDs = DYNARR OF SYSTEM.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don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RRAY [0..79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"note" setted when error in "create","chpaths" only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: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: TAS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path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eate(VAR task: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pa: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ias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ck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m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un(task: T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en (VAR task: TASK; papa: TASK; id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(VAR task: T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er(VAR id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= def.s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= def.k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r  = def.ip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ignal(T: TASK; no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get_signal(VAR s: syn.SIGNAL; T: TASK; no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ree_signal(VAR s: syn.SIGNAL; T: TASK; no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n    (task: TASK; VAR id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rother(task: TASK; VAR id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pa   (task: TASK; VAR id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_attr(T: TASK; no: INTEGER; VAR val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attr(T: TASK; no: INTEGER;     val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a_status = 0;     -- task status 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_mem    = 1;     -- task memory 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_user   = 2;     -- user        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_id     = 3;     -- task ident  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_ipr    = 4;     -- independent?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_res    = 5;     -- task result 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istory(task: TASK; VAR caus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his  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okup_module(task: TASK; name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nd(task: TASK; name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ry lookup_module otherwise try find through BIN path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ENVIRONMENT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_env(task: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: ARRAY OF SYSTEM.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v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_str(task: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v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_str(task: TASK; name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 st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_env(task: TASK; name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 data: WOR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_env(task: TASK; name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xole(task: TASK; VAR x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COMMENTs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Модуль  реализует  операции  создания,  запуска и общения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дачами, работу с окружением задач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ндикант  задачи  можно  получить  двумя способами: созда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дачу  и  открыть  созданную  задачу.  Все  остальные  опера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ботают  с индикатном открытой задачи. Каждая задача имеет св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омер, который и является уникальным именем задач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бщение  с  задачей  происходит  с помощью сигналов. Сигнал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дентифицируется  номером сигнала. Задаче можно послать сигнал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анным  номером и у задачи можно получить сигнал, которого мож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том  ждать.  На  уровне  ядра  системы  фиксируются два номе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гналов. Это сигналы stop и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ескриптор  задачи существует пока задача не уничтожена 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дача   открыта.  При  создании  задачи  она  открывается.  Вс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крытые  задачи  будут  автоматически  закрыты  при  завершен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крывшей задач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e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 task: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pa: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ias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оздает  новую  задачу на базе задачи papa. Если papa=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о создается независимая задача. Создание на базе означает что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при загрузке задачи кодофайлы будут искать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по списку (ветви дерева) прямых предко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если кодофайл, найденный у какого-либо пред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уникален, то задача будет разделять (т.е. совмест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использовать) глобалы этого модуля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при уничтожении задачи, все задачи созданные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ее базе (ее потомки) будут уничтожен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се   задачи   используют  коды  ядра  системы  (и  глобалы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никальных модулей), а независимые задачи (papa=null) использую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олько их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араметр name определяет имя головного модуля задачи,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определяет задание для загрузчика (разделитель - пробел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:: { выключение | уникализация | переопределение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ыключение     :: "-"имя_моду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никализация   :: "+"имя_моду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определение:: "="имя_модуля имя_файл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ыключение:  даже  если  код  модуля  с  таким именем буд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йден  среди  предков  задачи  или  в  ядре  системы,  он буд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читан из файла. ОШИБКА: busy, если модуль уникале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никализация:  модуль  с этим именем становиться уникальны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я  данной  задачи  (не оказывает влияния на другие параллель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здаваемые  задачи).  ОШИБКА: no_entry, если модуль не найден у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дко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ереопределение:  код  модуля с таким именем будет прочитан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з  файла  с  именем  имя_файла.  Подразумевает выключение эт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дуля. ОШИБКА: busy, если модуль уникале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ействия "+","-" и "+","=" для одного модуля несовместимы.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рещается также повторное переопределение. ОШИБКА: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  загрузке  файла  с  кодом  в  нем может быть нескольк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офайлов.  При  этом  у всех кодофайлов должно быть выставле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ле  size  (defCode.code_ptr ^.size) равное размеру кодофайла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овах.   Все   эти  кодофайлы,  в  том  числе  те,  которые 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ьзуются  в задаче, будут находиться в памяти до уничтож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дач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 случае   ошибки   переменная  note  содержит  некоторую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ополнительную информацию об ошибк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ОШИБКИ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файловые ошибки при чтении кодофайл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_vers, inconsistency - некоректность кодофайлов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un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: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siz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m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pr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пусткает задачу на стеке размером stack_size, причем это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змер задает прибавку к вычисленному компилятором и загрузчик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инимальному   размеру   стека.  Копирует  окружение  задачи  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кружения запускающей задачи (может не совпадать с папой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en(VAR task: TASK; papa: TASK; id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ткрывает  задачу  по  ее  номеру. Если papa=null, то поис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дачи  будет выполняться по всему дереву задач, иначе только п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томкам задачи pa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(VAR task: 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крывает задачу. ОШИБКА: busy, если не все сигнал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дачи освобождены (см. free_sig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ignal(T: TASK; no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сылает задаче сигнал с номером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_signal(VAR s: syn.SIGNAL; T: TASK; no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ыдает сигнал задачи с номером no. Этот сигнал можно тольк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ждать.  Сигнал  может  быть  послан  задачей  при  изменении  е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стояния. После использования сигнал должен быть освобожде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ree_signal(VAR s: syn.SIGNAL; T: TASK; no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свобождает взятый сигнал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stall(T: TASK; no: INTEGER; proc: PRO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ределяет  реакию  на сигнал. Процедура proc будет вызва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 получении задачей сигнала с номером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pa   (task: TASK; VAR id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n    (task: TASK; VAR id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rother(task: TASK; VAR id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озвращает   номер   задачи-папы/сына/брата,   если  таков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звестен, иначе id=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_attr(T: TASK; no: INTEGER; VAR val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озвращает атрибут задач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user(T: TASK; use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станавливает  пользователя  -  хозяина  задачи. Только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уперюзера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istory(task: TASK; VAR his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стория головного процесса задач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ENVIRONMENT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_env(task: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: ARRAY OF SYSTEM.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v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_str(task: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v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_str(task: TASK; name: ARRAY OF CHAR; VAR st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_env(task: TASK; name: ARRAY OF CHAR; VAR data: WOR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_env(task: TASK; name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xole(task: TASK; VAR x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 in main ==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И                                           Terminal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И                                           Terminal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Terminal; (* Leo 18-Oct-85. (c) KRONOS *) IMPORT 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* Leo 24-Apr-86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* Ned 21-Aug-89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* Ned 19-Sep-89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Определяет операции над текущим терминалом задачи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 TERMINAL STATE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S = ARRAY [0..2],[0..2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len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 : INTEGER;          hbar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   : INTEGER;          vbar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 : INTEGER;          bars  : B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_color: INTEGER;          back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color: INTEGER;          colo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    : INTEGER;          font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 : INTEGER;          scr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  : INTEGER;          awp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: INTEGER;          raw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  : INTEGER;          smooth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ing : INTEGER;          cinte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lin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STANDARD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(ch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String(s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L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w(str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EXTENDED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nt(format: ARRAY OF CHAR; SEQ args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(str: ARRAY OF CHAR; pos,le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error(errcod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 args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 SCREEN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pos(line,col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o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ott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peat(ch: CHAR; times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rase     (how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rase_line(how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rase_chars(no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oll_down(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oll_up  (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roll_down(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roll_up  (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p   (n: INTEGER);            PROCEDURE left (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wn (n: INTEGER);            PROCEDURE right(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s_char(n: INTEGER);         PROCEDURE ins_line(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_char(n: INTEGER);         PROCEDURE del_line(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cursor   (ON_OFF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reverse  (ON_OFF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underline(ON_OFF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blinking (ON_OFF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something(ON_OFF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cinter   (ON_OFF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font     (no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_font    (no: INTEGER; from,to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nt: ARRAY OF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attr     (no: INTEGER; val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_attr     (no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color(colo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back (colo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et; (* to initial stat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raw   (ON_OFF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awp   (ON_OFF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smooth(ON_OFF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scr   (no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ction(no: INTEGER; SEQ args: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ttach(dev_name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 NOTES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automaticaly locked after an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cesses will wait until 'unlock'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y performed after HALT, succesfull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ther terminal or direct 'unlock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n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one of other tasks waiting for terminal to 'lock'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deadlocks for tasks needed Keyboard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, we recomended (and follow this recomend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KRONOS software) to locks those devices in nex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.unlock; Terminal.unl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here other tasks may lock Keyboard and (after first) Terminal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.lock;   Terminal.l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NOW WE KNOW NEXT TYPES OF TERMI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Friashik "Electronika-EA-15-000-01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2    Labtam-3000 (something less then VT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   VT-100      (I never see it! Leo 10-Nov-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    Facit-2000A (something less then VT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   VT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0    VT-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rase     (how: INTEGER);  (* Очищает экра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rase_line(how: INTEGER);  (* Очищает строку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очистить от текущей позиции до конца экрана/стро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очистить от начала экрана/строки до текущей пози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очистить целиком экран/строку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ome;   (* Перемещает курсор в верхний левый угол экрана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ottom; (* Перемещает курсор в верхний нижний угол экрана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oll_down(n: INTEGER);     (* Сдвиг экрана вниз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oll_up  (n: INTEGER);     (* Сдвиг экрана вверх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roll_down(n: INTEGER);     (* Сдвиг экрана вниз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roll_up  (n: INTEGER);     (* Сдвиг экрана вверх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pos(line: INTEGER; col: INTEGER); (*Установить позицию курсора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background(colo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ype=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GROUND color is the color the scree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y ERASURE operation is performed. B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always BLAC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ttach(dev_name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Смена терминала на терминал определенный драйвер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с именем dev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В ДРАЙВЕРАХ ЖЕЛАТЕЛЬНО ВЫБИРАТЬ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hing выделитель в таком порядк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по отсутсвию возможностей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W 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NT (ITALIC, GOTIC, FRANFU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И                                             Threads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И                                             Threads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Threads; (* Ned 20-Oct-89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Sign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R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null: THREAD;        -- NIL for 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THREADs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kee = PROCEDURE (SEQ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k(VAR thread: TH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: Fork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_siz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 don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Q args: SYSTEM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xfork(VAR thread: TH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: Fork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_siz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lt: Signals.SIG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don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Q args: SYSTEM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m_thread(VAR thread: THREAD; VAR don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bort(thread: THREAD; how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atus(thread: THREAD; VAR 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ed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ed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ed   = 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istory(thread: THREAD; VAR packed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use(thread: THREAD; VAR 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lf(): THR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_prio(thread: THREAD; VAR prio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prio(thread: THREAD;     prio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 DELAYs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ay(milisec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uspend(thread: THREAD; milisec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ume (thread: THR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k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 thread: TH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: Fork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_siz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 don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Q args: SYSTEM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оздает  и  запускает  новый  процесс с параметрами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=FALSE, если не хватило памяти под процесс. При завершен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цесса  будет  выполнена  стандартная  процедура  заверш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дач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xfork(VAR thread: TH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: Fork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_siz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lt: Signals.SIG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don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Q args: SYSTEM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оздает  и  запускает  новый  процесс с параметрами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=FALSE, если не хватило памяти под процесс. При завершен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цесса  будет послан сигнал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m_thread(VAR thread: THREAD; VAR don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свобождения памяти, занимаемой процессом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bort(thread: THREAD; how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станавливает процесс(ы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будет завершен только данный процесс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будет завершен данный процесс и его потомки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atus(thread: THREAD; VAR 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ыдает состояние процесса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  -- что-то не в порядк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    -- активный или готовый к исполнению процесс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ed   -- процессс ждет сигнала или блокирован на воротах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ed -- задержанный процесс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ed   -- завершенный процесс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istory(thread: THREAD; VAR packed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ыдает историю завершенного процесс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use(thread: THREAD; VAR 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ыдает причину завершения процесса (код ошибки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lf(): TH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Текущий процесс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_prio(thread: THREAD; VAR prio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prio(thread: THREAD;     prio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становка и определение приоритета процесса. Игнорирую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в текущей реализаци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ay(milisec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остановка текущего процесса на время. Пустое действие,</w:t>
      </w:r>
    </w:p>
    <w:p>
      <w:pPr>
        <w:pStyle w:val="PreformattedText"/>
        <w:bidi w:val="0"/>
        <w:spacing w:before="0" w:after="0"/>
        <w:jc w:val="left"/>
        <w:rPr/>
      </w:pPr>
      <w:r>
        <w:rPr/>
        <w:t>если время задержки &lt;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uspend(thread: THREAD; milisec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держивает  процесс  на  указанное  время,  а если врем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держки  &lt;0,  то  процесс  может  быть продолжен только явны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зовом процедуры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ume(thread: TH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осстановление  задержанного  процесса.  Пустое действие,</w:t>
      </w:r>
    </w:p>
    <w:p>
      <w:pPr>
        <w:pStyle w:val="PreformattedText"/>
        <w:bidi w:val="0"/>
        <w:spacing w:before="0" w:after="0"/>
        <w:jc w:val="left"/>
        <w:rPr/>
      </w:pPr>
      <w:r>
        <w:rPr/>
        <w:t>если процесс не задержа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И                                                Time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И                                                Time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Time; (* Leo &amp; Ned 27-Feb-90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Модуль  осуществляет  службу времени в системе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ime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time(tim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zone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zone(zon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UNIT = (tick,microsec,milisec,sec,minute,hou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ys_time(unit: UNIT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val(from: UNIT; value: INTEGER; to: UNIT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ay(time_value: INTEGER; time_unit: UN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ck  (y,m,d,ho,mn,sc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npack(t: INTEGER; VAR y,m,d,ho,mn,sc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ay(time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an_date(VAR time: INTEGER; str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ight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Модуль  осуществляет  службу времени в системе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Здесь всюду INTEGER  выражает  время  в  секундах, начин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с 00:00.00 01/01/1986 год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Отрицательное время свидетельствует об ошибке. Последне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допустимое время - 23:59.59 31/12/2017 года (1986+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ime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дает (зональное) время в секундах от начального.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ремя по Гринвичу вычисляется как: time()-zone()*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time(tim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станавливает время, for SUPRUSER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zone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дает номер временно'й зоны (-11..+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zone(zon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станавливает номер временно'й зоны (-11..+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значально до первого "set_zone" zone()=0 (Grinvi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UNIT = (tick,microsec,milisec,sec,minute,hou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ys_time(unit: UNIT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дает время, прошедшее с момента загрузки систем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val(from: UNIT; value: INTEGER; to: UNIT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водит время из одних единиц в други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ay(time_value: INTEGER; time_unit: U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держивает обратившийся процес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ck(y,m,d,ho,mn,sc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  году "y", месяцу "m", дате "d", часу "ho", минутам "mn"</w:t>
      </w:r>
    </w:p>
    <w:p>
      <w:pPr>
        <w:pStyle w:val="PreformattedText"/>
        <w:bidi w:val="0"/>
        <w:spacing w:before="0" w:after="0"/>
        <w:jc w:val="left"/>
        <w:rPr/>
      </w:pPr>
      <w:r>
        <w:rPr/>
        <w:t>и секундам "sc" выдает врем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npack(t: INTEGER; VAR y,m,d,ho,mn,sc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  времени  "t"  присваивает значения переменным году "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есяцу  "m",  дню  "d", часу "ho", минутам "mn" и секундам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ay(time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 времени выдает номер дня недели (1 Monday ... 7 Sun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an_date(VAR time: INTEGER; str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   night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 ::=   [DD/MN/[19]YY,][HH:MM[.S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[[19]YY#DD#MM,][HH:MM[.SS]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te ommited if suggest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 = FALSE: if HH:MM.SS ommited if suggested 00: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 = TRUE:  if HH:MM.SS ommited if suggested 23:59.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_date(t,"01/01/86,00:00.00",FALSE) =&gt; t=0000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И                                             tskArgs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И                                             tskArgs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tskArgs; (* Ned   27-Sep-89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* Hady. 14-Oct-89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Стандартный разбор командной строки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words: DYNARR OF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_word(i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ck_words(from,to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ag(prefix,f: CHA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ring(name: ARRAY OF CHAR; VAR s: STRING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umber(name: ARRAY OF CHAR; VAR n: INTEGE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po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an_string(str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qu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ds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c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p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ПРИМЕЧАНИЯ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Формат командной строки "shell" состоит из трех частей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информация для "shell" о способе запуска задачи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имя запускаемой задачи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параметры, передаваемые задаче при запуске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Данный модуль обеспечивает предварительный разбор третьей час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андной строки - параметров задач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араметры задачи бывают трех видов: СЛОВА, УРАВНЕНИЯ и ФЛАГ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СЛОВО - непустая последовательность символов, отличных о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пробел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РАВНЕНИЕ - пара: (имя + значение), где имя - СЛОВО, а значение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произвольная строк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ЛАГ -  пара: (префикс флага + ассоциированный символ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Разрешенный набор префиксов передается параметр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процедуре, разбирающей строку параметров задачи (см. ниже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Слово, начинающееся с одного из префиксов флагов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задает множество флагов с данным префиксом и ассоциирован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с символами, находящимися в слове после символа-префикс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 инициализации модуля строка параметров задачи разбир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андартным образом вызовом процедуры scan_string (см.ниже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_string(parm_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=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ds=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c=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="+-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p='""'"''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В дальнейшем собранные множества могут быть пересобраны</w:t>
      </w:r>
    </w:p>
    <w:p>
      <w:pPr>
        <w:pStyle w:val="PreformattedText"/>
        <w:bidi w:val="0"/>
        <w:spacing w:before="0" w:after="0"/>
        <w:jc w:val="left"/>
        <w:rPr/>
      </w:pPr>
      <w:r>
        <w:rPr/>
        <w:t>явным вызовом данной прцедуры с параметрами, определенны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льзователем, а также с ними возможны следующие операци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ФЛАГИ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lag(prefix,f: CHA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Выдает значение TRUE, если в множестве флаг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существует множество флагов, заданных символом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и в нем есть флаг, ассоциированный с символом "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СЛОВА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words: DYNARR OF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Массив содержит все выделенные при разборе строки слов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el_word(i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Удаляет из массива words слово с индексом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ack_words(from,to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Если "from" и "to" находятся в пределах {0..HIGH(words)}, 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собирает все words[i] для i=from..to в одну строку, разделя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их пробелами и удаляя из массива "words", и помеща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результат в "words[from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УРАВНЕНИЯ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tring(name: ARRAY OF CHAR; VAR s: STRING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Ищет уравнение с именем "name". Если находит, 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копирует его значение в "s" и возвращают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Уравнение ищется сначала среди уравнений, выбранных пр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разборе командной строки, если не находится, 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делается попытка найти его в текстовом окружении задач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см. Environment.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number(name: ARRAY OF CHAR; VAR n: INTEGE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Аналогично string, кроме того преобразу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строку в число (если можно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ДОПОЛНИТЕЛЬНЫЕ ВОЗМОЖНОСТ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le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Освобождение всей занятой памят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can_string(str: ARRAY OF CHAR;-- разбираемая стро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qu: BOOLEAN;      -- обработка равенст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ds: BOOLEAN;      -- обработка сл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: BOOLEAN       -- вкл/выкл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: ARRAY OF CHAR;-- префиксы флаг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: ARRAY OF CHAR -- пары разделител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Очищает текущее состояние всех множеств и разбира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строку "s" в соответствии с остальными параметрам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СИНТАКСИС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= { {" "} term {" "} 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= word | equation | flag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= charF { charN }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= name "=" bod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= prefix { char }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= charF { charN }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= charB { char } | sep0 { charS } sep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= один из символов "p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sc=TR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 = anychar | "\ " | "\\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F = anychar кроме prefix | "\ " | "\\" | "\"prefix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N = anychar кроме "=" | "\ " | "\\" | "\=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B = anychar кроме sep0 | "\ " | "\\" | "\"sep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S = anychar кроме СООТВЕТСТВУЮЩЕГО sep1 | "\\" | "\"sep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 = anycha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F = anychar кроме prefix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N = anychar кроме "=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B = anychar кроме sep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S = anychar кроме СООТВЕТСТВУЮЩЕГО sep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0    = символ sep[i*2]   для некоторго i IN {0..HIGH(sep) DIV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1    = символ sep[i*2+1] для того же   i, что и в sep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char = любой символ, кроме " " или 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ПРИМЕЧАНИЯ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Параметр "sep" состоит из пар (sep0,sep1) и ставит 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соответствие открывающему разделителю закрывающий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Данная строка может быть пустой. Если количеств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символов в ней до 0c или HIGH нечетно, 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0=sep1=последнему символу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Разбор строки состоит в последовательно выполняем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операциях ОБРАБОТКИ ФЛАГОВ, ОБРАБОТКИ УРАВНЕНИЙ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ОБРАБОТКИ СЛО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ОБРАБОТКА ФЛАГОВ (pre#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Выделяет и УДАЛЯЕТ(!) из строки все слова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начинающиеся с символов, заданных строкой "p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и формирует множество флагов для кажд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символа из "p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Например при "pre" = "+-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+abc" - флаги { (+,a), (+,b), (+,c) }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-abc" - флаги { (-,a), (-,b), (-,c) }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-+-"  - флаги { (-,+), (-,-) }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++-"  - флаги { (+,+), (+,-) 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Если "esc"=TRUE, и слово начинается с символа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то данное слово не считается набором флагов даж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в том случае если символ "\" находится в строк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e". (см ОГРАНИЧЕНИЯ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В этом режиме комбинация "\ " заменяется на " " 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пробел в этом случае не считается признаком конц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набора флагов. Комбинация "\\" заменяется на "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Например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+a\ +\\"  дает флаги { (+,a), (+," "), (+,+), (+,\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\+ab\ +"   не является набором флагов и превращ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в слово "+ab +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ОБРАБОТКА УРАВНЕНИЙ (equ=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Если задана обработка уравнений (equ=TRUE), 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после сбора флагов собирает и УДАЛЯЕТ(!) из стро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все комбинации вида name=body, где name - слово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то есть последовательность любых символов кром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пробела), а body - это слово, или ограниченн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разделителями последовательность любых символов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Строка sep содержит пары (левый,правый) допустим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разделителей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Например при sep = "[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bc=def"       дает равенство ("abc","def"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bc=[000 111]  дает равенство ("abc","000 111"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при sep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bc=def"       дает равенство ("abc","def")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bc=[000 111]  дает равенство ("abc","[0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и слово "111]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Если esc=TRUE то комбинация "\=" во всех позиция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слова кроме первой обозначает символ "=", и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является признаком уравнения. "\ " обозначает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и не является признаком завершения имени или знач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уравнения, "\\" обозначает "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bc\=de\\f"  дает слово      "abc=de\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b\ c=de\ f" дает уравнение ("ab c","de 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При использовании пар разделителей (sep0,se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комбинация "\"sep0 сразу за символом "=", обознача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0 и значение уравнения считается не строкой, 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словом. Если же значение начинается с символа sep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то в значении комбинация "\"sep1 обозначает se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и не является признаком окончания значения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Пример (sep="[]", esc=TRU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bc=\[def"         дает уравнение ("abc","[def"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bc=[def [\] ijk]" дает уравнение ("abc","def [] ijk"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СЛОВА (wds=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Выделяет все слова, и формирует массив слов. Инач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все, что осталось в строке параметров после извлеч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равенств и флагов заносится в строку words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Если esc=TRUE то комбинация "\=" во всех позиция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слова кроме первой обозначает символ "=", и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является признаком уравнения. "\ " обозначает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и не является признаком завершения слова. Комбинац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\" обозначает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ОГРАНИЧЕНИЯ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Если "esc"=TRUE, то символ "\" в строках pre,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игнорируется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Если "equ"=FALSE, то символ "=" теряет свое специальн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значение ("abc=def" обрабатывается как СЛОВО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sk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И                                              tskEnv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И                                              tskEnv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tskEnv; (* Ned 28-Sep-89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WORDs = DYNARR OF SYSTEM.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 id: INTEGER;       -- номер задач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-- имена стандартных атрибутов в окружении задач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s    = 'ARGS';       -- строка параметров задач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     = 'CD';         -- имя текущей директор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sk   = 'CMASK';      -- маска защиты создаваемых файл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= 'NAME';       -- имя задач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     = 'ETC';        -- путь поиска всяких файл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     = 'BIN';        -- путь поиска кодофайл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     = 'SYM';        -- путь поиска симфайл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     = 'REF';        -- путь поиска реффайл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    = 'KEY';        -- имя драйвера клавиатур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y     = 'TTY';        -- имя драйвера терминала (вывод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 = 'SCR';        -- имя драйвера экра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   = 'INFO';       -- информационная строка задач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    = 'MSG';        -- сообщения об ошибка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k     = 'STK';        -- размер стека задач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 = 'PROMPT';     -- приглашение командной стро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   = 'CHAIN';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      = 'LP';         -- имя драйвера принте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dIN   = 'CCDIN';      -- имя драйвера для Control Coordinate Device'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dOUT  = 'CCDOUT';     -- имя драйвера для Control Coordinate Device'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    = 'PLOT';       -- имя драйвера для Plotter'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dman  = 'WNDMAN';     -- имя Window Manager'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_str(name: ARRAY OF CHAR; VAR 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_env(name: ARRAY OF CHAR; VAR w: WORD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_str(name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v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Только значащая часть строки (до 0c)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_env(name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: ARRAY OF SYSTEM.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v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nal(p: PRO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pr(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ecome_ip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it(res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 allocate(VAR a: SYSTEM.ADDRESS;     siz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allocate(VAR a: SYSTEM.ADDRESS;     siz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llocate(VAR a: SYSTEM.ADDRESS; VAR high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n,el_byte_siz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sk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И                                             visCode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И                                             visCode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visCode; (* Ned 28-Sep-89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Визуализация кода и системы команд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don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s     = DYNARR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  = RECORD ofs,size: INTEGER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s  = DYNARR OF 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_ptr  =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: ARRAY [0..31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s     = DYNARR OF ext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ptr = POINTER TO code_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: INTEGER;   -- версия код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r: STRING;    -- название компилято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_time: INTEGER;   -- время компиляции определ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_time: INTEGER;   -- время компиляции реализа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_glo: INTEGER;   -- число глобал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_stack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_stack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s: STRING;    -- строковый и структурный пу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s: INTs;      -- строковый и структурный пу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_tab: INTs;      -- процедурная таблиц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: STRING;    -- команд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_glo: GLOBALs;   -- мульти-глобал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s: EXTs;      -- внешние моду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nnect(VAR code: code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base: ARRAY OF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Распаковка атрибутов и разделов кода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connect(VAR code: code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Освобождает память, занятую процедурой connec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COMMANDs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cmd_len: ARRAY [0..255] OF CHAR; -- длины команд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is_command(n: INTEGER; VAR s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Выдает мнемонику команды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nnect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code: code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base: ARRAY OF SYSTEM.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  определяет  местонахождение  и  размер  кодофайла 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мяти.  Процедура  распаковывает  атрибуты кода и устанавлива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казатели (дин. массивы) на части код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НИМАНИЕ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амять  занятую  кодом нельзя освобождать до конца работы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ом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ОШИБКИ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_memory - не хватило памят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_vers  - некорректная версия код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connect(VAR code: code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свобождает  не  только  дескриптор  кода,  но  и некоторую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ополнительную память, которую пришлось занять при распаковк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is_command(n: INTEGER; VAR s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ыдает 6-символьную мнемонику команд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vi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БИБЛИОТЕКИ                                                xRef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БИБЛИОТЕКИ                                                xRef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xRef; (* Ned 29-Apr-89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sym: coolSy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don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ARRAY [0..63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_ptr      = POINTER TO cu_rec;        -- compil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_ptr = POINTER TO context_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_ptr     = POINTER TO obj_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ptr    = POINTER TO type_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      = DYNARR OF type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s        = DYNARR OF obj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s        = DYNARR OF cu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 TYPEs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_ptr  = POINTER TO enum_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_rec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: enum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m_ptr  = POINTER TO parm_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m_rec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: type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s: BIT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: obj_ptr;  -- соответствующий лока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: parm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rec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no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 : type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mode: INTE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sym.range   :  min,max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sym.array   :  inx    : type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sym.record  :  fields : obj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ze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sym.dynarr  :  dim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sym.enumtype:  consts : enum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sym.proctype:  parms  : parm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OBJECTs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os_ptr    = POINTER TO xpos_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os_rec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: xpos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_rec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gs : BIT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: type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op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s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: obj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:BOOLE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FALSE: locs : context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* for proc's &amp; modul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TRUE : parm : parm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* for v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_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s: obj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s : obj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s : obj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 : obj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pos : xpos_ptr;    -- only for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_rec 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t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t    : INTEGER;  -- kind of compil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_time: INTEGER;  -- de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_time: INTEGER;  -- im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s    : EX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s   : 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_tab: OBJs;     -- procno -&gt; obj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s    : context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  : STRING;   -- names[0..] - c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nguage: INTEGER;  -- index of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 name i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main: PROJECT;   -- список всех модуле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w    (VAR pro: PRO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lease(VAR pro: PRO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Удаляет все модули, освобождает всю память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_cu(VAR pro: PRO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 cu: cu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Чтение и разбор файла для модуля с именем nam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ter_cu(VAR pro: PRO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 cu: cu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Разбор симфайла из text для модуля с именем nam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it_cu(cu: cu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Удаляет информацию о модуле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xt_pos(xpos: xpos_ptr; pc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line,col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Выдает текстовую позицию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d_str(names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name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Выдает имя по иденту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_cu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 pro: PRO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  cu: cu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f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щет модуль с именем name в проекте. Если не находит то ищ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щет модуль с именем name в проекте. Если не находит то ищ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  с  именем  name.sym или name.ref (если ref=TRUE). то чита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ффайл,  иначе симфайл. Поиск файла идет соответственно по путя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иска реффайлов или симфайло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ОШИБКИ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файловые ошибк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_vers        - некорректная версия файл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 - содержит сообщение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nsistency   - контроль времени компиляци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при этой ошибке построение структур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единицы компиляции не прекращается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 - содержит сообщение о перв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конфликте при разборе этого модул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ter_cu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pro: PRO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 cu: cu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щет  модуль  с  именем  name  в проекте. Если не находит 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збирает симфайл из text для модуля с именем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ОШИБКИ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_vers        - некорректная версия файл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 - содержит сообщение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nsistency   - контроль времени компиляци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при этой ошибке построение структур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единицы компиляции не прекращается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 - содержит сообщение о перв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конфликте при разборе этого модул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it_cu(cu: cu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даляет  информацию  о  модуле. Дескриптор cu остается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^.comp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w(VAR pro: PROJ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оздает    новый   проект.   Проект   main   создается   пр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нициализации модул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le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даляет все модули из проекта, освобождает всю память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xt_pos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pos: xpos_ptr; pc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line,col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ыдает  текстовую  позицию  по  pc и нужному списку позиц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>(x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_pos(cu^.ptab[proc_no]^.locs^.xpos,pc,line,c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d_str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s: ARRAY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name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ыдает имя объекта по иденту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_str(cu^.names^,id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тандарт  симфайла в системе определяет модуль coolSym. Это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дуль   содержит  описание  структуры  симфайла.  Данный  модул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ьзует константы определенные в модуле coolSym. А именн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номера типов ( type_rec.mod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номера битов в множестве признаков (obj_rec.t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виды единиц компиляции (cu_rec.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сновным  понятием  в  образе  реф-файла  является  единиц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пиляции  (cu_ptr). Единица компиляции (ЕК) может не содержа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нформации  о  модуле  (если  NOT  complete)  и  в  этом  случа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единственной  информацией  о  ней является имя модуля, в массиве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 Получить  информацю  о  ЕК  можно  с  помощью  процедур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u и enter_cu. После прочтение ЕК содержит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образ импорта - массив ссылок на внешние модули (ex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 традиции в нулевом элементе массива лежит ссылка на себя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массив типов модуля (types). В этом массиве собраны вс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иповые  значения  объявленные в модуле (без стандартных типов),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ак именнованые, так и анонимные. У именнованых типов выставлен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ля  id&gt;=0  и mod_no - номер модуля в списке внешних, в котор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первые объявлен этот тип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процедурная  таблица  (proc_tab). Содержит указатели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се процедуры в ЕК (в том числе на нулевую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массив  имен (names). Содержит все имена объектов ЕК,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ом  числе  и имена импортированных внешних объектов, кроме имен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амих импортируемых ЕК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указатель  на  контекст  (locs).  Все объекты реф-фай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падают  в  контекст  области  действия,  в  которой  они  бы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исаны.  Заметим,  что  объектами  не являются типы и константы</w:t>
      </w:r>
    </w:p>
    <w:p>
      <w:pPr>
        <w:pStyle w:val="PreformattedText"/>
        <w:bidi w:val="0"/>
        <w:spacing w:before="0" w:after="0"/>
        <w:jc w:val="left"/>
        <w:rPr/>
      </w:pPr>
      <w:r>
        <w:rPr/>
        <w:t>(кроме структурных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Вид единицы компиляции (def,imp,pr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Время компиляции определяющего модуля (для программ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дуля  -  совпадает  с  временем  компиляции  модуля)  и  врем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пиляции реализации (для определяющего модуля =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После чтения ЕК все массивы содержат только значимые элементы,</w:t>
      </w:r>
    </w:p>
    <w:p>
      <w:pPr>
        <w:pStyle w:val="PreformattedText"/>
        <w:bidi w:val="0"/>
        <w:spacing w:before="0" w:after="0"/>
        <w:jc w:val="left"/>
        <w:rPr/>
      </w:pPr>
      <w:r>
        <w:rPr/>
        <w:t>т.е. они обрезан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Для объектов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ара    (scope,ofs)   определяет   размещение   переменной,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цедуры  или константы. Scope - номер уровня вложенности (ес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0)  и  номер  внешнего  модуля, если &lt;=0 (т.е. номер в массиве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s).  Ofs  -  номер процедуры, номер переменной (локальной 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глобальной) и смещение структурной константы в строковом пул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a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la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odu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local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modu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global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s : длина 2, содержит ссылку на себя 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ссылку на cu_ptr для 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: длина 1, содержит ссылку на анонимн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процедурный тип (для pr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: содержит: main Modula-X module proc loca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в не знаю каком порядке, что неважно. Поле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для объектов содержит индекс начала имен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в массиве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ab : длина 2, содержит процедуры 0 и 1 (pr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s :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s : module ^.l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 : NIL        vars :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cs: proc   ^.l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s : NIL        vars :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s : NIL        proc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ods 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ns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чан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Так   как   модуль   достаточно   универсален,   то  в  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ьзование  надо быть достаточно осторожным. Например, вмес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ф-файла  можно  читать  сим-файл.  При  этом  естественно  вс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нтексты пусты (o^.locs=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мес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=ptab[n]^.locs^.x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обходимо использовать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=ptab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p=NIL) OR (p^.locs=NIL)  THEN .....; RETURN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=p^.locs^.x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омпилируйте модули использующие данный с ключом -N (опци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>$N+), которая включает контроль указателей на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xRe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