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IL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Сибирское отделение  АН СССР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Институт информатики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: :       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::      ::    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:::    ::     :: ::     ::  ::   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      :::   ::     :: ::     ::  :::::::  ::     ::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  :::   ::: :::  :::   :::  ::: :::   :::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   :::: ::::::       :::    :::   :::    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 КРОНОС ДЛЯ АДМИНИСТРАТ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Новосибирск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1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IL 0 '@A%62d@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Перенос ОС Excelsior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Работа с дисками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Физическая структура диска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Логическая структура носителя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Проверка и исправление носителя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Подключение внешних устройств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ДЛЯ АДМИНИСТРАТОРА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ДЛЯ АДМИНИСТРАТОРА                             ВВЕДЕНИЕ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воевременное    копирование    текстов,   восстано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врежденных   кодов   и  магнитных  носителей,  распреде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сурсов    и    разрешение    конфликтных    ситуаций   межд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льзователями,  реконфигурация системы, программная настрой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овых  устройств  -  вот  далеко  не  полный перечень функций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понимаются под словами "сопровождение системы". Обы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се эти функции возлагаются на администратора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пыт   эксплуатации   Кроноса   в  различных  коллектив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казал,   что  функции  администратора  берет  на  себя,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авило, самый компетентный и аккуратный человек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Эта  книга  целиком  посвящается  тому,  что  относится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торской деятель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ДЛЯ АДМИНИСТРАТОРА                      ПЕРЕНОС СИСТЕМЫ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ДЛЯ АДМИНИСТРАТОРА       ПОДГОТОВКА СИСТЕМНОГО НОСИТЕЛЯ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ПОДГОТОВКА СИСТЕМНОГО НОС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риведем  полный  перечень  действий  для  получения рабоч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ерсии системы на носител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Отформатировать диск, если он не сформатирова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 fd0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Разметить диск (создать файловую систему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 /dev/fd0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Смонтировать дис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 /m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Создать  необходимый  набор  директорий  на корне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носител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in ipr sym ref etc usr sys dev 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де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- коды утилит и библиоте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 - симфайлы библиоте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- реффайлы библиотек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 - коды драйверов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- служебные файлы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специальные файл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- рабочая директория администратора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- рабочая директория для пользователей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На директории 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in sym ref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,sym,ref,etc  - кодофайлы, симфайлы, реффайлы и служеб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ы специфичные для данной конфигу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 Создать  необходимый  набор  специальных  файлов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ректории   dev.  Файлы  для  дисков,  терминалов,  клавиатур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райвера сообщ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mnt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ENGLISH  err0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RUSSIAN  err1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fd0      fd0 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fd1      fd1 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wd0      wd0   o+rw o-x g+rw g-x a+r  a-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wd1      wd1   o+rw o-x g+rw g-x a+r  a-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tty0     tty0  o+w o-rx g+w g-rx a+w  a-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key0     key0  o+r o-wx g+r g-wx a+r  a-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  Скопировать  на  носитель  файлы,  необходимые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нфигурации системы на диск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/profile.@                          /mnt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sys/system.cnf|all.@|booter.boot   /mnt/sys/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file.@ - стартовый командный файл формирования окружения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/system.cnf - файл конфигурации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/all.@ - командный файл сборки системы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/booter.boot - начальный загрузчи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Откорректировать эти файл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/profile.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/sys/syste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/sys/all.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/sys/booter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файле  system.cnf  необходимо исправить набор драйверов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бор  строк  конфигурации, а также имя диска, содержащего корень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го  дерева при запуске утилиты shell (см. config). Вот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близительно выглядит файл system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KwsW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KwsF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Tws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hell $home -root :wd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CASH  MEM    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равить   файл   profile.@,   если  необходимо  -  созд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личающееся окружение. Приблизительный вид файла profile.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ch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tk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=. /b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=. /etc /usr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$^ } &amp; /ipr/LEXICON err  /etc/SYSERR.ENG   /etc/SYSERR.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=/dev/tt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=/dev/ke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=/dev/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SK=--++++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$^ } &amp;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Исправить  файл  all.@,  если  необходимо,  изменить  соста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гружаемых к системе утилит. Приблизительный вид файла all.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=. /ipr /b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onfig system -mc ex turbo2x mx login $1 $2 $3 $4 $5 $6 $7 $8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=. /b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Собрать систему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Записать холодный загрузчик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dev/fd0 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 Скопировать систему в файл /mnt/SYSTEM.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m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. После копирования можно удалить файл system.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system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. Скопировать необходимые служебные файл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/etc/                                     /mnt/etc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etc/PASS.WD|tty0_up.@|*.fnt|*.SETUP  /mnt/usr/etc/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. Скопировать коды утилит, библиотек и драйвер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/bin/ /mnt/bin/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bin/ /mnt/usr/bin/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ipr/ /mnt/ipr/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случае  создания  системы  на  маленьких  носителях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ть  только  необходимые  кодофайлы.  Заметим, что больш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ь библиотек собрана в образе системы и копировать их не над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ак правило, при работе администратору необходимы утилиты cp, 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 config,  boo,  chmode,  mknode. Аналогично, нужно коп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дофайлы только тех драйверов, которых нет в образе систем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.  При  подготовке  системы  на  жестком  диске  ну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ировать также директории /ref, /sym, /usr/ref, /usr/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5.  Произвести  контрольную загрузку системы с ГМД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бедиться в ее работоспособ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oo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6. Вся описанная последовательность действий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ыполнена с помощью командного файла примерно такого в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 /dev/fd0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/mnt 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in ipr sym ref etc usr sys dev 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in sym ref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mnt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ENGLISH  err0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RUSSIAN  err1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fd0      fd0 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fd1      fd1   o+rw o-x g+rw g-x a+rw 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wd0      wd0   o+rw o-x g+rw g-x a+r  a-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wd1      wd1   o+rw o-x g+rw g-x a+r  a-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tty0     tty0  o+w o-rx g+w g-rx a+w  a-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e key0     key0  o+r o-wx g+r g-wx a+r  a-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.profile.@                                /mnt/    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ystem.cnf all.@ .profile.@ booter5.boot   /mnt/sys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mn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/mnt/.profile.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syste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all.@</w:t>
      </w:r>
    </w:p>
    <w:p>
      <w:pPr>
        <w:pStyle w:val="PreformattedText"/>
        <w:bidi w:val="0"/>
        <w:spacing w:before="0" w:after="0"/>
        <w:jc w:val="left"/>
        <w:rPr/>
      </w:pP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dev/fd0 boot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b /mnt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ystem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etc/PASS.WD|tty0_up.@|*.fnt|*.SETUP  /mnt/usr/etc/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etc/                                     /mnt/etc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bin/                                     /mnt/bin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ipr/                                     /mnt/ipr/    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bin/                                 /mnt/usr/bin/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e /mnt//* owner=su -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/mnt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7.Перечень действий по переносу системы с флоппи-дис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(устройство /dev/fd0) на винчестерский диск (устройство /dev/w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впадает с перечнем, описанным в пп. 1.1-1.12 с точностью д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звания устройст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ДЛЯ АДМИНИСТРАТОРА                     РАБОТА С ДИСКАМИ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ДЛЯ АДМИНИСТРАТОРА                     РАБОТА С ДИСКАМИ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РАБОТА С ДИСКАМ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Администратору  системы  часто  приходится  иметь  дел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агнитными    носителями:   форматировать,   инициализировать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пировать    и,    что    самое    страшное,    редактиров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зкоуровневыми  средствами  (см.  том "Утилиты ОС Excelsi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илиты  работы  с  носителями).  Для  этого  необходимо име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едставление  об  устройстве носителя в ОС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Физическая структура диск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тобы  устройство могло работать с диском, его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форматировать.  Контроллер  диска определяет ряд параметров,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торые  могут  варьировать:  число  цилиндров на диске,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оловок,  количество  секторов  на  дорожке,  размер  се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начения  этих параметров указаны в технической документации 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леру   и   определяют   формат.  Формат  необходим  пр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писании драйвера соответствующего устройст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Так,  например,  на  РС  "Кронос-2.6WS"  установлен НГМД,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ботающий   с  5-дюймовыми  дисками,  на  которых  установл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ледующий формат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цилиндров     -  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число головок       -  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количество секторов -  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размер  сектора     -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В  ОС  Excelsior функцию форматирования выполняет утили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, которая  запускается  в  этом  случае  с  ключом 'f' (с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"Утилиты ОС Excelsi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Логическая структура нос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Логическая структура носителя определена и поддерж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айловой   подсистемой.   Описание   структуры   приведено 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Руководстве  по  ОС  Excelsior  в  разделе  "Диск  в  файлов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системе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После форматирования носителя прежде, чем на него может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ана   какая-либо  информация,  он  должен  быть  размечен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оответствии  со  стандартом,  принятым в системе. Разметка диска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с помощью утилиты mkfs (см. "Утилиты ОС Excelsi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 этого  он  может  быть  смонтирован  в  файловую систему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мощью утилиты m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Проверка и исправление носител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На    администратора   системы   возлагается   ответствен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язанность  регулярной  проверки  и  своевременного  испра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истемного  носителя.  Для  этого предназначаются утилиты fschk и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b, описание которых можно найти в справочнике по утилитам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1 '@UКРОНОС ДЛЯ АДМИНИСТРАТОРА                   ВНЕШНИЕ УСТРОЙСТВА@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 0 '@UКРОНОС ДЛЯ АДМИНИСТРАТОРА                   ВНЕШНИЕ УСТРОЙСТВА@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ПОДКЛЮЧЕНИЕ ВНЕШНИХ УСТРОЙСТ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ОС Excelsior - развиваемая и легко настраиваемая систем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ниверсальность     программного    обеспечения    достиг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зависимостью   от   типов   внешних  устройств,  входящих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фигурацию  системы.  Настройка  на  конкретную конфигура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изводится  с помощью драйверов внешних устройств. Сведения,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еобходимые  для  написания драйверов, приведены в Руководств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 ОС Excelsior в разделе "Драйверы внешних устройств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