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Сибирское отделение  АН ССС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Институт систем информатики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: :       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      ::    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:    ::     :: ::     ::  ::   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   ::     :: ::     ::  :::::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  :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 АРХИТЕКТУРА ПРОЦЕССОРОВ СЕМЕЙСТВА КРОНО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овосибирск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ведение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I. Виртуальная Модула-2 машина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Составные части виртуальной машины 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Процессор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Арифметический стек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Процесс и его дескриптор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Память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Структуры в памяти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Модуль, готовый к исполнению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Сегмент кода и процедурная таблица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Область глобальных данных 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Строковый пул 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Область связей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Процедурный стек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1. Область локальных данных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Еще раз о дескрипторе процесса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М-код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Способы адресации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Непосредственные операнды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Функции и назначение команд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Прерывания 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Типы прерываний 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Вектора прерываний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Пространство векторов прерываний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Маска прерываний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II. Интерпретатор M-кода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III. Описание системы команд 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IV. Иллюстрации к архитектуре процессоров . . . . . 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Операторы  . . . . . . . . . . . . .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Присваивание  . . . . . . . . .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Доступ к глобальным переменным 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Доступ к внешним переменным . . . . .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Условный оператор (IF) . . . . . . . . . . . . . . 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Оператор цикла (LOOP) . . . . . . . .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Оператор цикла (REPEAT) . . . . . . . . . . . . . 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Оператор цикла (FOR) . . . . . . . . . . . . . . .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Оператор выбора (CASE) . . . . . . . . . . . . . . 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Процедуры  . . . . . . . . . . . . . .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Описание и вызов примитивной процедуры 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Работа с локалами процедуры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Вложенные процедуры . . . .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Вызов внешней процедуры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Размещение мультизначений . . . . . . . . . . . . 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Работа с процедурными значениями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Передача параметров . . . . . . . . .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Вызов функции (на непустом стеке) 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Выражения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Индексация словных массивов . . . . . . . . . . .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Индексация байтовых массивов  . . . . . . . . . . 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Индексация байтовых массивов с контролем границ 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Проверка принадлежности диапазону . . . . . . . . 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Работа с объектами типа BITSET. . . . . . . . . . 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Команды ANDJP и ORJP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-таблица системы команд. . .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РХИТЕКТУРА                                           ВВЕД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РХИТЕКТУРА                                           ВВЕД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ВВЕД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рхитектура процессоров семейства КРОНОС ориентирован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жку  языков  высокого  уровня  (Си,  Модула-2,  Паскал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кам),  что дает возможность реализовать новейшие концепци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и  использования  ЭВМ.  Наличие  32-разрядного маши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 позволяет использовать процессоры семейства для реш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слительных  задач.  Широкое  адресное  пространство  (до 2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ллиардов  слов) дает возможность создания виртуальной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объектно-ориентированных  моделей  вычислений и тем сам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держивает   разработку  систем  искусственного  интеллек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личие  механизма  прерываний  по  событиям, по синхрон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в,  а  также  компактность  кода  программ позволяет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ренностью утверждать, что процессоры семейства КРОНОС мог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пешно применяться в системах реального времен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юбой  процессор  семейства  может быть использован как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аве отдельной ЭВМ, так и в мультипроцессорных комплекс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настоящее время семейство включает три разработки: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  2.6.  У  всех  процессоров  одна  система  команд; 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ностью   совместимы   программно   и  различаются  лишь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еннему   функциональному   устройству,  быстродействию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руктивному исполне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гику  функционирования всех блоков процессора реализ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лок  микропрограммного управления. Две шины данных объедин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ифметико-логическое   устройство,  блок  регистров,  быст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ппаратный  стек  на  7  слов,  устройства  выборки  команд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вухшинная  внутренняя  структура  процессоров  позво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ять  бинарные  операции  на  стеке (сложение, вычита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гические И, ИЛИ и т.д.) за один такт. Таким образом, за оди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т  исполняется  большинство  команд,  что отвечает осно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деям  RISC-архитектуры.  Микропрограммное управление упро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 процессоров и дает возможность реализовать слож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 типа вызова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узлы  процессоров  выполнены на советских ТТЛ и ТТЛШ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схемах  широкого  применения  серий 155, 531, 1802, 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, 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р       |  Кронос 2.2   |  Кронос 2.5   |   Кронос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руктив     | Электроника-60|    Intel      | Евромехан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личество плат |       1       |       2       |      2@10f2)@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на            |    Q-bus 22   |   Multibus-1  |  локальная@10f3)@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рина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команды,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             |       56      |      64       |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м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программ,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слов           |        2      |       2       |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ямо адресуемая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ь          |     4 Мбайт   |  2,5 Мбайт@10f1)@4f   |    8 Г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товая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ота, мГц    |       4       |       3       |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простых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й над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ом, млн/сек |      0,6      |       1       |    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f1)@4fСущественным  отличием  Кронос 2.5 является наличие лок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объемом  0,5-2  Мбайт  -  в зависимости от применя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схем. Остальная память - на шине Multibus-1 (до 1 Мбайт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f2)@4fВ  минимальный комплект входят:  плата обрабатывающего трак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АЛУ,  стек,  регистры),  плата  микропрограммного управл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ата  локальной  памяти  (0.5-2  Мбайт),  плата адаптера ш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f3)@4fВсе  устройства  объединены локальной синхронной 32-разряд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ной.   Сам   процессор   не   зависит   от  конкретной  ш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.  Настройка  на  конкретную  шину  производи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соответствующего адаптера. К локальной шине могу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бавлены   платы   памяти,  адаптера  межпроцессорной  связ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лера к локальной сети и накопителя на магнитных диска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ата  памяти  кода  (при  разделении  плат  кода  и  данных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дисплея и т.д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РХИТЕКТУРА                      ВИРТУАЛЬНАЯ  МОДУЛА-2  МАШИН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РХИТЕКТУРА                      ВИРТУАЛЬНАЯ  МОДУЛА-2  МАШИНА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ЧАСТЬ I. ВИРТУАЛЬНАЯ  МОДУЛА-2  МАШИ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иртуальная  Модула-2  машина  (ВМ2М)  и ее программный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ппаратный   интерпретаторы  обеспечивают  процесс  ис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.   В  данном  разделе  будет  охарактеризован  M-код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снена   его  интерпретация  и  проиллюстрированы  отде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ханизм ввода/вывода существенно зависит от конфигу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кретного оборудования и здесь не рассматрив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новные отличия ВМ2М от традиционных маши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вычисление  выражений  на  быстром  стеке  небольш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ппаратно  фиксированной  глубины.  Освобождение  этого 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опирование  в память) при вызове процедур-функц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разделение  кода  и  области  данных любого процесс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ствием  чего  является повторно-входимость всех программ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же их отдельных частей (модулей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отказ от абсолютной адресации в сегменте кода. Налич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блицы смещений начал процедур упрощает вызовы процеду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развитые  виды адресации отражают понятия соврем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зыков    программирования.   Имеется   адресация   локальны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обальных,  внешних  объектов и объектов статически влож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специальные   команды  упрощают  реализацию  цик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ов, выбирающих операторов и других сложных конструкц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таблица   раздельно  загруженных  модулей  позво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рганизовать динамическое связывание и загрузку програм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имеются команды для работы с мультизначения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понимания этого раздела требуется знакомство с язык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ирования   Модула-2.   В   дальнейшем  считается, 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татель знаком со следующими понятиями Модулы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ПРОГРАММ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ПОРТ-ЭКСПОРТ ОБ'ЕК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ЛОБАЛЬНЫЕ ПЕРЕМ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КАЛЬНАЯ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КАЛЬНЫЕ ПЕРЕМЕННЫЕ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Составные части виртуальной машин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2М   состоит   из   процессора,   стека   для  хра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батываемых  данных и вычисления выражений (арифметичес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), дескриптора исполняемого процесса и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Процесс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Процессор@a   ВМ2М    -    устройство   для   интерпрет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струкций управления (@AМ-кода@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Арифметический сте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А-стек@a  (арифметический  стек, стек выражений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  -  быстрый  стек  небольшой,  аппаратно  фиксиров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убины, шириной в одно слово (здесь и далее: ширина маши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 32  бита),  над  которым  определены операции поме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 на  стек  (Push)  и  снятия  слова  с верхушки стека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еркиванием    (Pop).   Переполнение   и   исчерпание  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леживаются   аппаратно   с   возбуждением  соответств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| 7 с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1 слово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1. А-стек (стек выражений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Процесс и его дескрипто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каждый момент времени ВМ2М выполняет некоторый @Aпроцесс@a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  -  это  последовательность  операций  при  выполн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ы и данные, используемые этими операция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Дескриптор  процесса@a  -   8  слов  в  памяти,  содержа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и на специальные информационные структуры, связанные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м.   Эти  указатели  в  совокупности  определяют  ве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екст  процесса,  т.е.  всю информацию, необходимую для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я  виртуальной  машин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FE |  T  |  H  |  S  |  M  | PC  |  L  |  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------------ 8 слов 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2. Дескриптор процесс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терминах  Модулы-2  дескриптор  процесса  предста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бой запись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cess_Descript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, L, PC, M, S, H, T, RF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ое из полей дескриптора имеет специальное назначе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ное  ниже.  В  дальнейшем  поля дескриптора процесс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добства изложения называются регистрами процессора (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_Descriptor.G" будем называть "G-регистр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чание.   Существующие  реализации  ВМ2М  (процессо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мейства   КРОНОС)   действительно  имеют  специализирова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гистры,  во  время  работы  содержащие копии соответству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ей   дескриптора   текущего   процесса.   При  переключ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в  текущее  содержимое  этих  регистров  копируется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ь по адресу, содержащемуся в P-регист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Памя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Память@a в ВМ2М представляется линейной последователь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    размером    32   бита.   Каждому   слову   сопоста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идцатиодноразрядный  номер  - адрес слова. Адресуется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слово целиком. Адреса бывают только положите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адрес: 0FFFFF               адрес: 1        адрес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| 3 | 2 | 1 | 0 | .... | 3 | 2 | 1 | 0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байт |   |           |&lt;-- 1 слово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&gt;|   |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3. Память ВМ2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 внимание,  что  на  всех  рисунках  по тради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ладшие   адреса  справа,  а  старшие  -  слева.  Поэтому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ные ниже структуры располагаются справа нале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Структуры в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о  время  работы ВМ2М в памяти размещены некоторые структ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о и взаимодействие которых описаны в этом разде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Модуль, готовый к исполнени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ый из скомпилированных и загруженных в память моду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ит  из  сегмента кода, области глобальных данных,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уктурных   констант,   то  есть  строк,  массивов,  запис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троковый  пул),  области  связей  с  внешними  модулями (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личии в модуле импорта объектов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Сегмент кода и процедурная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Сегмент@a  кода  занимает  непрерывный кусок памяти и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ую  структуру.  В начале сегмента находится процедур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блица,   занимающая   до   256   слов.  Процедурная 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ет  соответствие между номером процедуры и байто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м  от  начала  сегмента до начала кода соответств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(в  нулевом слове - смещение 0-й процедуры, в n-м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  n-й). Внутри модуля процедура идентифицируется сво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 в  процедурной  таблице  модуля. При исполнении лю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модуля указатель на начало сегмента кода содерж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F-регистре  процессора.  В  другом  регистре - PC (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)- содержится байтовое смещение от начала сегмента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байта, содержащего следующую за исполняемой в данный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сюда указывает F-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д процедур          процедурная таблица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..   |  |  |  |  |  |   ...    | смещ. 1   | смещ.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байт |  |                |&lt;-1 слово-&gt;|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&gt;|  |&lt;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начало сегмента кода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4. Сегмент ко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Область глобальных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Область   глобальных   данных@a   одного   модуля  заним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ерывный  кусок памяти и представляется последовательност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.   При   этом   однословные   данные   хранятся   в   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,  а структурные данные могут быть представле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виде ссылки на специально отведенные для них области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начало  области  глобальных  данных  текущего 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ет   G-регистр  процессора.  Таким  образом,  доступ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обальным   переменным   модуля   организуется   индексно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мому  G-регистра,  т.е.  глобальное  слово  с номером 3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ходится  в  ячейке  памяти  с  адресом  [G]+3 (здесь и да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ь [REG] обозначает содержимое регистра "REG"). Первые д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   области    глобальных   данных   заняты   специ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ей:  в  нулевом слове области содержится указател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о  сегмента кода данного модуля (копия F-регистра), в 1-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е - указатель на начало строкового пу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юда указывает G-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|  G3  |  G2  |   G1   |   G0   | область связей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обальные данные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              |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сегмент кода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модуля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строкоый пул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5.   Область   глобальных  данных  модуля.  Стрелк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ы указател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Строковый пу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Строковый   пул@a   занимает  непрерывный  кусок  памят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   в  себе  структурные  константы  (строки,  массив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и).   На  начало  строкового  пула  указывает  1-е 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и глобальных данных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этот адрес содержится в 1-м слове ОГ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.. константы структурных типов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6. Строковый пул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Область связе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Область  связей@a  с  внешними  модулями  (локальная  D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Frame   Table)  занимает  непрерывный  кусок  памяти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яется  массивом  слов,  каждое  из  которых  содер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сылку  на  некоторое  слово, в котором находится указател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о  области  глобальных  данных  соответствующего внеш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.   Таким   образом,   внешние  модули  идентифициру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дексом  в локальной DFT модуля, т.е. адрес ссылки на обл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лобальных  данных  внешнего  модуля  с  номером i находи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е  DFT[i]. Сам модуль имеет в локальной DFT номер 0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ь  как  бы  является сам для себя внешним. Это позволяет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ности,  корректно  выполнять  вызов  формальных  процеду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ми которых являются локальные процедуры эт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кальная   DFT   располагается   непосредственно  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ью   глобальных   данных  модуля,  т.е.  элемент  DF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ходится  по  адресу  [G]-i-1  памяти. Заметим, что при та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рганизации  информации  для доступа к статически существу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ешним  объектам  (процедурам,  переменным), достаточно зн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лько адрес начала области глобальных данных данного модул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а смещ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юда указывает G-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 0           ...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ь глобальных | адрес ссылки на| ... |адрес ссылки на|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х модуля      | ОГД модуля 0   |     |ОГД модуля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V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...    |адрес начала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|ОГД модуля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адрес начала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ОГД модуля 0|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| ОГД модуля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ОГД модуля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7. Область связей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Процедурный сте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цедурный  стек  (@AP-стек@a)  занимает  непрерывный  кус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 и  используется  для   размещения   @Aлокальных 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@a,  организации  вызовов  и  возвратов  из  процедур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чен  тремя  регистрами процессора. S-регистр указыв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шину  P-стека,  т.е.  первое  свободное  на  P-стеке сло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-регистр   указывает   на  последнее  слово  области  памя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еденной  под  P-стек  (предел  увеличения  [S]).  L-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ывает   на  начало  области  локальных  данных  процед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яемой  в данный момент. Перекрытие регистров S и H (т.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туация, когда [S] &gt;= [H]) называется переполнением P-стек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леживается   аппаратно   с   возбуждением  соответств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регистр ------&gt;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регистр ------&gt;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Область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локальных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данных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регистр-------&gt;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1 слово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8.   P-стек   (процедурный   стек)  и  его  размет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елками изображены указател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. Область локальных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ласть  @Aлокальных данных@a текущей процедуры располаг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P-стеке  и  представляет  собой  последовательность  с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х  локальные переменные непосредственно или ссылк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а  участков памяти, отведенных для переменных структур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.  Доступ  к  локальным данным осуществляется индексно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L-регистру,  т.е  локальное  слово  с  номером  i находитс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у  [L]+i в памяти. Специальные команды облегчают доступ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кальным словам с номерами 4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вые   4   локальных   слова  с  номерами  0..3  заня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ециальной  информацией: в нулевом локальном слове содерж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ь   на  начало  области  локальных  данных  объемл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(процедуры,  внутри  которой  текущая  описана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кальная  процедура),  или  указатель  на  область глоб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х  вызывающего  модуля  (если  процедура  была вызвана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ешнего  модуля)  -  так  называемая @Aстатическая цепочка@a. 1-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кальное  слово  указывает на начало области локальных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,  из  которой  произошел вызов текущей (@Aдинамическ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почка@a).  2-е  локальное слово содержит значение PC возвра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е  локальное  слово  оставлено  для  возможного  дальнейш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я (RFE - Reserved for Futur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сте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L0FF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   |   | локальные данные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  |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4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3     | ---  оставлено на всякий случа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2     | ---  содержит PC точки выз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1     |-----&gt;|ОЛД вызвавшей  процедуры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|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-регистр---&gt;|    L0     |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|-----&gt;|ОЛД объемлющей процедуры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1 слово-&gt;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ис.9.  Область  локальных  данных исполняемо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елками изображены указател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Еще раз о дескрипторе процесс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так,  суммируем  информацию  о  дескрипторе процесса.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имает   непрерывный  кусок  памяти  размером  восемь  с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щих следующе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 - адрес области глобальных данны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 - адрес локальных данны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C - байтовое смещение команды, подлежащей исполнен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 - маска прерыван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 - адрес вершины процедурного сте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H - адрес границы процедурного сте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 - причина преры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RFE - для дальнейших расшир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М-ко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д  ВМ2М  (@AМ-код@a)  представляет собой поток байтов, т.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 команды  всегда  занимает  один  байт.  Команды  ВМ2М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ат  в  себе  адресных  полей,  но по коду команды все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но известно, где находятся операнд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Способы адрес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личные  команды адресуют данные несколькими способам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иллюстрирует таблиц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пособ адресации    |     Как вычисляется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локальный           |     [L]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лобальный          |     [G]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нешний             |     DFT[M]^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межуточный       |     [L]^+ N   или  [[L]^]^+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свенный           |     [POP()]^ +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де M - номер внешнего модуля, N - индекс объекта, символ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значает операцию разыменования указате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межуточный  способ адресации предназначен для работ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ами статически объемлюще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Непосредственные опер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 могут   содержать   от   4   бит   до   4 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х   операндов.   Непосредственные   операнды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,  следующие  в сегменте кода непосредственно за код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,  причем  по коду операции всегда однозначно извест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лько  байт  непосредственных  операндов следует за ним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влечении  данных  из  потока  команд  и самих команд счетч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 (PC) увеличивается на 1..5 байта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код имеет четыре типа непосредственных операнд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.  Полубайтовый  операнд:  последние  4 бита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ются  как непосредственный операнд. Так,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ются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0, LI1,...,LI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 Load  Immediate  - загрузка непосредственная с код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...,15 и семантикой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IR MO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где IR - регистр кода команды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W4,...,SLW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ore Loc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L + IR MOD 16] := 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M - физическая или логическая память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м образом, тело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; CONST c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i: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уется в две следующие однобайтовые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W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 Байтовый операнд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oad Immediate 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(Ne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ext() - операция выборки одного байта из код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замене  описания  константы  в предыдущем пример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одится ко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 Двухбайтовый операнд - представленный следующей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м парой бай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  Словный  операнд  -  представленный  следующей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м четверкой бай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  Cуществуют  команды,  имеющие несколько операн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личной  длин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Функции и назначение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ВМ2М условно подразделяются на следующие группы: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рифметико-логические, команды организации управления,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работы с А-стеком, вспомогате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для работы со стеком содержат инструкции загруз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стек и записи в память вершины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арифметико-логические операции работают над одним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умя  верхними элементами стека и помещают результат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для организации управления представлены обыч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ми  переходов,  условных  и  безусловных,  специаль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ми  для  организации  операторов  FOR  и  CASE, наб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струкций  вызова  и возврата из процедуры. Сюда же относ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   TRAP   -   программного   прерывания  и  TRANSF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ключения процессов, аналог переключения сопрограмм, да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щное  средство  для  организации  мультипрограммной работы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нхрониз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М2М  имеет  набор  вспомогательных  команд,  облегча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ботку   мультизначений,   параметров   процедуры, 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ода/вывода и др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Преры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рерывание  -  прекращение вы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екущей      команды      или    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следовательности  команд  для  обработ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екоторого  события;  событие 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ызвано  командой или сигналом от внеш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стройства.      Прерывание      позво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обработать  возникшее  событие специ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рограммой   и   вернуться   к  прерв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рограм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А.Борковс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Англо-русский словар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по программированию и информатик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ВМ2М   прерывания   осуществляются  как  переклю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в  с  занесением  в  T-регистр причины прерывания (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й, возбуждаемых процессором и связанных с процессом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 переключение  с  прерванного процесса на проце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ботки   прерывания.  Обрабатывающий  процесс  опреде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прер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Типы  прерыва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рывания  могут  быть  вызваны  как  аппаратными, так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ными средствами. Примером аппаратного прерывания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жить  прерывание  от таймера, которое производится 50 раз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кунд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граммными   средствами   могут   быть   вызваны  так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я,  как переполнение целого, выход за границы масси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т.д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ерывание    полностью   определяется   своим   номер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числим прерывания и их номе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h    тайме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h    останов процесс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h    обращение к отсутсвующей памя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h    авария пит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h    ошибка процесс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h    ошибка ввода вектора преры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h    нереализованная команд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h    по вызову процедуры      (П2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h    по возврату из процедуры (П2.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h    трассировка (прерывание по каждой команд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П2.5,П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    переполнение P-стека (S&gt;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h    переполнение целого или деление на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h    переполнение вещественног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h    исчерпание вещественног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h    переполнение адреса (П2.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h    INVLD команд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h    выход из диапазон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h    неверный параметр команды (аппаратный ASS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Ch    исчерпание или переполнение стека выражений (П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в  скобках  указан  номер  модели  процессора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ее прерывание реализовано только для этой модел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Вектора прерыва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аждому  прерыванию  соответствует пара слов, в первом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х   лежит   указатель   на   дескриптор  обрабатыва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а,  а  во  втором  - адрес слова, в которое должен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есен  адрес  дескриптора  прерванного  процесса.  Эта  па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зывается вектором прер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 Пространство  векторов прерыва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дрес  вектора  прерывания  может быть вычислен по номе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го  прерывания  умножением  на  2, с одним исключением.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я с номером, большим 3Fh, происходят по вектору 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им  образом,  множество  векторов  прерываний заним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ерывный  кусок  памяти с абсолютного адреса 2h (преры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меруются с единицы) по адрес 7Fh, и называется пространст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кторов прерыва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Маска  прерыва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екоторые   из   прерываний  могут  быть  запрещены. 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лается,  например,  с  целью  программной  обработки прич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я  без  возбуждения  такового.  Разрешение преры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ется  выставлением  соответствующего  бита  в  ма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й. Маска прерываний хранится в M-регистре 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этом выставление 0-го бита разрешает прерывания от внеш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,  1-го  бита  -  прерывания от таймера, 31-го бита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ные  прерывания (все прерывания с номером, большим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ым 3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олее  полное  и  подробное  представление  о  ВМ2М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ить,  ознакомившись  с  программой интерпретатора M-код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ая также является спецификацией микропрограмм процесс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н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АРХИТЕКТУРА                               ИНТЕРПРЕТАТОР M-КОД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РХИТЕКТУРА                               ИНТЕРПРЕТАТОР M-КОД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ЧАСТЬ II. ИНТЕРПРЕТАТОР  M-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20      40      60      80     A0     C0    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LI0    LLW     LXB     LSW0           LSS    MOVE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LI1    LGW     LXW     LSW1    QUIT   LEQ  **CHKNIL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LI2    LEW     LGW2    LSW2    GETM   GTR    LSTA  *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LI3    LSW     LGW3    LSW3    SETM   GEQ    COMP  *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LI4    LLW4    LGW4    LSW4    TRAP   EQU    GB     IN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LI5    LLW5    LGW5    LSW5    TRA    NEQ    GB1    D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LI6    LLW6    LGW6    LSW6    TR     ABS    CHK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LI7    LLW7    LGW7    LSW7    IDLE   NEG    CHKZ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LI8    LLW8    LGW8    LSW8    ADD    OR     ALLOC  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LI9    LLW9    LGW9    LSW9    SUB    AND    ENTR   L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LI0A   LLW0A   LGW0A   LSW0A   MUL    XOR    RTN   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LI0B   LLW0B   LGW0B   LSW0B   DIV    BIC    NOP   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LI0C   LLW0C   LGW0C   LSW0C   SHL    IN     CX   **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LI0D   LLW0D   LGW0D   LSW0D   SHR    BIT    CI   **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LI0E   LLW0E   LGW0E   LSW0E   ROL    NOT    CF   **B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LI0F   LLW0F   LGW0F   LSW0F   ROR    MOD    CL   **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LIB    SLW     SXB     SSW0    IO0    DECS   CL0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LID    SGW     SXW     SSW1    IO1    DROP   CL1   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LIW    SEW     SGW2    SSW2    IO2    LODFV  CL2    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LIN    SSW     SGW3    SSW3    IO3    STORE  CL3    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LLA    SLW4    SGW4    SSW4    IO4    STOFV  CL4    S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LGA    SLW5    SGW5    SSW5   *ARRCMP COPT   CL5  **R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LSA    SLW6    SGW6    SSW6   *WM     CPCOP  CL6  **R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LEA    SLW7    SGW7    SSW7   *BM     PCOP   CL7  **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JFLC   SLW8    SGW8    SSW8    FADD   *FOR1  CL8   *CH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JFL    SLW9    SGW9    SSW9    FSUB   *FOR2  CL9   *B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JFSC   SLW0A   SGW0A   SSW0A   FMUL   *ENTC  CL0A  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JFS    SLW0B   SGW0B   SSW0B   FDIV   *XIT   CL0B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 JBLC   SLW0C   SGW0C   SSW0C   FCMP   ADDPC  CL0C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JBL    SLW0D   SGW0D   SSW0D   FABS   JMP    CL0D **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JBSC   SLW0E   SGW0E   SSW0E   FNEG   ORJP   CL0E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JBS    SLW0F   SGW0F   SSW0F   FFCT   ANDJP  CL0F   INV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 реализовано только на П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- не реализовано на П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Kronos Research Group      1985,1986,1987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Последнее исправление                Oct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Kronos_Interpreter;  (* Leo 27-Nov-85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Ned 30-Aug-87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Этот интерпретатор является спецификацией аппаратуры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   IMPORT  ADDRESS, WORD,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RONOS    IMPORT  ROR, ROL, SHR, SH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PUs = (Kronos2_2, Kronos2_5, Kronos2_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pu: CP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ESdepth = 7; (* глубина стека выражений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= [0..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16   = [0..0FFFF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_Range = WORD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tr  = POINTER TO ARRAY PC_Rang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:    PC_Range;    (* счетчик команд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:    [0..0FFh];   (* регистр команды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   CodePtr;     (* адрес сегмента код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:    ADDRESS;     (* адрес сегмента глобальных данных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   ADDRESS;     (* адрес сегмента локальных  данных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   ADDRESS;     (* адрес вершины  P-стек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:    ADDRESS;     (* граница P-стек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   ADDRESS;     (* адрес дескриптора процесс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   BITSET;      (* маска прерываний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t:   BOOLEAN;     (* запрос на прерывание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tNo: WORD16;      (* номер прерывания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(* номера битов в слове L2 (см. рис.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Bit   = 1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MaskBit = 1E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ectBit = 1Fh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бит, маскирующий программные прерывания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Замечание.  Регистр  H  задает заниженную на ESdepth+1 с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границу   стека.   Это   необходимо  для  сохранения 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ыражений при переключении процессов (см. SaveExp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EM: ARRAY ADDRESS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MEM: ARRAY OF BYTE; (* Наложен на ME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structionFe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, PC, WORD, WORD16, BYTE, MEM,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Next, Next2, Next4, Get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(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INC(PC); RETURN INTEGER(F^[PC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2(): WORD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RETURN Next()+Next()*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Nex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4(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RETURN Next2()+Next2()*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Next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Pc(procno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Выдает PC начала процедуры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RETURN MEM[ADDRESS(F)+proc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Get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ructionFe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, NonVectBit,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NotMas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tMasked(N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(N&gt;=0Fh) &amp; (N&lt;3Fh)  THEN RETURN (0 I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N&lt; 0Fh) &amp; (N&gt;0)    THEN RETURN (0 IN M) &amp; (N I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N =3Fh)            THEN RETURN (NonVectBit I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ASSERT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NotMas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WORD, ESdepth, Ipt, Ipt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Push, Pop,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A: ARRAY [0..ESdepth-1] OF WORD;  sp: [0..ESdep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X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[sp]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&lt;ESdepth THEN INC(sp) ELSE Ipt:=TRUE; IptNo:=4Ch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=0 THEN Ipt:=TRUE; IptNo:=4Ch ELSE DEC(sp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[s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RETURN sp=0 END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p:=0 END Expression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roces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PC,G,F,H,L,S,P,M, MEM, NotMasked, ES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odePtr, WORD16,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pressionStack IMPORT Pop, Push,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SaveExpStack, RestoreExpStack, Transfer, TR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aveExp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c: CARDINAL; (* счетчик глубины стек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c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Empty() DO MEM[S]:=Pop(); INC(S); INC(c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S]:=c; INC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aveExp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Exp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c: CARDINAL; (* счетчик глубины стек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DEC(S); c:=MEM[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&gt;0 DO DEC(c); DEC(S); Push(MEM[S]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storeExp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ave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SaveExp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P+0]:=G;  MEM[P+1]:=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P+2]:=PC; MEM[P+3]:=CARDINAL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P+4]:=S;  MEM[P+5]:=H+ESdept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ave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=MEM[P+0];    F :=CodePtr(MEM[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=MEM[P+1];    PC:=MEM[P+2];  M:=BITSET(MEM[P+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=MEM[P+4];    H:=MEM[P+5]-ESdept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Exp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store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nsfer(pFrom,pTo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j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(* заметьте - pFrom может быть равно p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=MEM[pTo]; SaveRegs; MEM[pFrom]:=P; MEM[1]:=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=j;         RestoreRegs;              MEM[0]:=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P(N: WORD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MEM[P+6]:=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&gt;3Fh THEN N:=3Fh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Masked(N) THEN Transfer(N*2,MEM[N*2+1]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R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ss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Маркировка P-стека перед вызовом процедуры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k(X: ADDRESS; External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: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:=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S]:=X; INC(S); (* статическая  цепочк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S]:=L; INC(S); (* динамическая цепочк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ternal THEN MEM[S]:=WORD(BITSET(PC)+{ExternalBi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        MEM[S]: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INC(S,2); L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P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IR-90h IN {0..7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см. документацию на П2.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oP2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P2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IR-90h IN {0..7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Запросы  на  В/В  передаются другим процессорам через общ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амять. См. LABTAM 3000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oP2_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P2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SSERT(IR-90h IN {0..7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Смотря на какой шине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oP2_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Рабочие переменные интерпретатора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,j,k: CARDINAL;   X,Y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w  : BITSET;     a,b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,adr1,sz,hi,low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,tr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: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: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solMicro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Пультовая  микропрограмма  позволяет  произвести  началь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загрузку  программы  и  по команде оператора "Go" выполн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solMicro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erp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..0Fh:(* LI0..LI0F  Load Immediate *) Push(IR MOD 10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0h: (* LIB  Load Immediate Byte *) Push(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1h: (* LID  Load Immediate Double byte *) Push(Next2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2h: (* LIW  Load Immediate Word *) Push(Next4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3h: (* LIN  Load Immediate NIL  *) Push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4h: (* LLA  Load Local  Address *) Push(L+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5h: (* LGA  Load Global Address *) Push(G+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6h: (* LSA  Load Stack  Address *) Push(Pop()+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7h: (* LEA  Load External Addr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G-Next()-1; (* индекс в DFT модуля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:=MEM[i]; (* указатель на элемент большой DF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adr]+N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8h: (* JLFC Jump Long  Forward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p()=0 THEN PC:=Next2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PC,2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9h: (* JLF  Jump Long  Forward *) PC:=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Ah: (* JSFC Jump Short Forward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p()=0 THEN PC:=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PC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Bh: (* JSF  Jump Short Forward *) PC:=Next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Ch: (* JLBC Jump Long  Back   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p()=0 THEN PC:=-Next2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PC,2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Dh: (* JLB  Jump Long  Back    *) PC:=-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Eh: (* JSBC Jump Short Back    Con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p()=0 THEN PC:=-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PC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Fh: (* JSB  Jump Short Back    *) PC:=-Next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0h: (* LLW  Load Local  Word *)  Push(MEM[L+Next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1h: (* LGW  Load Global Word *)  Push(MEM[G+Next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2h: (* LEW  Load Extern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G-Next()-1; adr:=MEM[MEM[i]]; (* external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adr+Next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23h: (* LSW  Load Stack addressed Word 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(MEM[Pop()+Next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4h..2Fh: (* LLW0..LLW0F Load Loc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L+IR MOD 10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0h: (* SLW  Store Local  Word *)  MEM[L+Next()]:=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1h: (* SLW  Store Global Word *)  MEM[G+Next()]:=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2h: (* SEW  Store Extern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G-Next()-1; adr:=MEM[MEM[i]]; (* external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adr+Next()]:=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3h: (* SSW  Store Stack addressed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MEM[Pop()+Next()]: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4h..3Fh: (* SLW0..SLW0F  Store Loc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L+IR MOD 10h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0h: (* LXB  Load Indexed 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ByteMEM[Pop()*4+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1h: (* LXW  Load Indexed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MEM[Pop()+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2h..4Fh: (* LGW02..LGW0F  Load Glob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G+IR MOD 10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0h: (* SXB  Store Indexed 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Pop(); i:=Pop(); ByteMEM[Pop()*4+i]: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1h: (* SXW  Store Indexed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Pop(); i:=Pop(); MEM[Pop()+i]:=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2h..5Fh: (* SGW02..SGW0F  Store Global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G+IR MOD 10h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60h..6Fh: (* LSW00..LSW0F  Load  Stack addressed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Pop()+IR MOD 10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70h..7Fh: (* SSW00..SSW0F  Store Stack addressed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MEM[Pop()+IR MOD 10h]: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0h: TRAP(7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1h: (* QUIT   Stop processor *) ConsolMicr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2h: (* GETM   Get Mask *) Push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3h: (* SETM   Set Mask *) M:=BITSET(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4h: (* TRAP interrupt simulation *) TRAP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5h: (* TRA   Transfer control between proc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Transfer(Pop()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6h: (* TR    Test &amp; Re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MEM[i]); MEM[i]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7h: (* IDLE  IDLE proc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(PC); REPEAT (* не занимая шины *) UNTIL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В   следующих   шести   командах,   а   также   в  команд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,NEG,ABS,FOR2,INC,DEC,INC1,DEC1  в  случае  пере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озбуждaeтся прерывание с IptNo=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8h: (* ADD  integer ADD *) Push(Pop()+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9h: (* SUB  integer SUB *) i:=Pop(); Push(Pop()-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Ah: (* MUL  integer MUL *) Push(Pop()*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Bh: (* DIV  integer DIV *) i:=Pop(); Push(Pop() DIV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Ch: (* SHL  integer SHift Lef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SHL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Dh: (* SHR  integer SHift Ri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SHR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Eh: (* ROL  word ROtate Lef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 MOD 20h; Push(ROL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8Fh: (* ROR  word ROtate Ri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 MOD 20h; Push(ROR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0h..94h: (* io se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ronos2_2: ioP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ronos2_5: ioP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Kronos2_6: ioP2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5h: (* ARRCMP array compa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:=Pop(); adr:=Pop(); adr1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z&lt;0 THEN Push(sz); TRAP(4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sz=0 THEN Push(adr1); Push(ad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dr^ # adr1^) OR (sz=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(adr1); Push(adr)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(sz); INC(adr); INC(ad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6h: (* WM     word move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:=Pop(); f:=Pop(); t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&gt;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=t+sz-1; f:=f+s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z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[t]:=MEM[f]; DEC(t); DEC(f); DEC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z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[t]:=MEM[f]; INC(t); INC(f); DEC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7h: (* BM     bit  mo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:=Pop(); -- размер пересылаемой области в бит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src:=Pop(); -- смещение и адрес источн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Pop(); trg:=Pop(); -- смещение и адрес приемн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:=src*32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g:=trg*32+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rc&gt;=trg THEN                   n:=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src,sz-1); INC(trg,sz-1); n: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:=0 TO sz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trg DIV 32; j:=trg MOD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rc MOD 32) IN BITSET(MEM[src DIV 3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[i]:=INTEGER( BITSET(MEM[i]) + {j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[i]:=INTEGER( BITSET(MEM[i]) - {j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src,n); INC(tr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В  следующих  восьми  командах  (за  исключением  FCMP)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счезновении    порядка   или   переполнении   возбужд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рерывания с IptNo=42h или 43h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8h: (* FADD  Float ADD *) Push(REAL(Pop())+REAL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9h: (* FSUB  Float SU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=REAL(Pop()); Push(REAL(Pop())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Ah: (* FMUL  Float MUL *) Push(REAL(Pop())*REAL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Bh: (* FDIV  Float DIV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=REAL(Pop()); Push(REAL(Pop())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Ch: (* FCMP  Float CoMPa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=REAL(Pop()); Y:=RE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X&lt;Y THEN Push(1); Pus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X&gt;Y THEN Push(0); Pu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ush(0); Push(0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Dh: (* FABS  Float ABS *) X:=RE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&lt;0.0 THEN Push(-X) ELSE Push(X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Eh: (* FNEG  Float NEG *) Push(-REAL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9Fh: (* FFCT  Float FunCTions *) i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i=0 THEN Push(FLOAT(INTEGER(Pop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i=1 THEN Push(TRUNC(   REAL(Pop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0h: (* LSS  int LeSS             *) i:=Pop(); Push(Pop()&lt;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1h: (* LEQ  int Less    or EQual *) i:=Pop(); Push(Pop()&lt;=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2h: (* GTR  int GreaTeR          *) i:=Pop(); Push(Pop()&gt;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3h: (* GEQ  int Greater or EQual *) i:=Pop(); Push(Pop()&gt;=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4h: (* EQU  int EQUal     *) Push(Pop()=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5h: (* NEQ  int Not EQual *) Push(Pop()#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6h: (* ABS  int ABSolute value *) Push(ABS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7h: (* NEG  int NEGate         *) Push(-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8h: (* OR   logical bit per bit 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=BITSET(Pop()); w:=BITSET(Pop()); Push(w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9h: (* AND  logical bit per bit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=BITSET(Pop()); w:=BITSET(Pop()); Push(w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Ah: (* XOR  logical bit per bit X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=BITSET(Pop()); w:=BITSET(Pop()); Push(w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Bh: (* BIC  logical bit per bit BIt Cle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=BITSET(Pop()); w:=BITSET(Pop()); Push(w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Ch: (* IN   membership to bit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=BITSET(Pop()); Push(Pop() IN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Dh: (* BIT  setBIT *) 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&lt;0) OR (i&gt;=20h) THEN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:={}; INCL(w,i); Push(w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Eh: (* NOT  boolean NOT (not bit per bit!) *) Push(Pop(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AFh: (* MOD  integer MODulo *) i:=Pop(); Push(Pop() MOD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0B0h: (* DECS  DECriment S register (reverse to ALLOC)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(S,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1h: (* DROP *) 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2h: (* LODF  reLOaD expr. stack after Function retur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RestoreExpStack; Pus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3h: (* STORE STORE expr. stack before function c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ESdepth+1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aveEx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4h: (* STOFV STOre expr. stack with Formal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op before function call (см. команду 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ESdepth+2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:=Pop(); SaveExpStack; MEM[S]:=i; INC(S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5h: (* COPT  COPy Top of expr. st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i); Pus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6h: (* CPCOP Character array Parameter COP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(* High *) sz:=(i+4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sz&gt;H THEN Push(i);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EM[L+Next()]:=S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z&gt;0 DO MEM[S]:=MEM[adr]; INC(S); INC(adr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7h: (* PCOP  structure Parameter allocate and COP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(* High *) sz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sz&gt;H THEN Push(i);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EM[L+Next()]:=S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z&gt;0 DO MEM[S]:=MEM[adr]; INC(S); INC(adr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8h: (* FOR1  enter  FOR stat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2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z:=Next(); (* =0 up; #0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:=Pop(); low:=Pop(); adr:=Pop(); k:=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sz=0) &amp; (low&lt;=hi)) OR ((sz#0) &amp; (low&gt;=hi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[adr]:=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[S]:=adr; INC(S); MEM[S]:=hi; INC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(* цикл не исполняется не разу *) PC: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9h: (* FOR2  end of FOR stat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:=MEM[S-1]; adr:=MEM[S-2]; sz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z&gt;7Fh THEN sz:=7Fh-sz END; (* шаг [-128..127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=-Next2()+PC;  i:=MEM[adr]+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sz&gt;=0) &amp; (i&gt;hi)) OR ((sz&lt;0) &amp; (i&lt;hi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(S,2); (* termin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EM[adr]:=i; PC:=k (* contin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Ah: (* ENTC  ENTer Case stat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1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C:=Next2()+PC; (* jump to case 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=Pop(); low:=Next2(); hi:=Next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[S]:=PC + 2*(hi-low) + 4; INC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PC для выхода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k&gt;=low) &amp; (k&lt;=h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:=PC+2*(k-low+1) (* jump into case 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:=-Next2()+PC (* jump back to variant's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Bh: (* XIT  eXIT from case or control struc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(S); PC:=MEM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Ch: (* ADDPC  add to program cou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p()+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Dh: (* J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Eh: (* ORJP   short circuit OR  Ju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p()#0 THEN Push(1); PC:=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PC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BFh: (* ANDJP  short circuit AND Ju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p()=0 THEN Push(0); PC:=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0h: (* MOVE   MOVE block *) 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j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z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[j]:=MEM[i]; INC(i); INC(j); DEC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1h: (* CHKNIL check address for N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NIL THEN DEC(PC); TRAP(41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2h: (* LSTA  Load STring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G+1]+Next2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3h: (* COMP  COMPare strings *) i:=Pop()*4; j:=Pop()*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a:=CHAR(ByteMEM[i]); b:=CHAR(ByteMEM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i); IN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(a=0c) OR (b=0c) OR (a#b); Push(a); Push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4h: (* GB  Get procedure Base n level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L; k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k&gt;0 DO i:=MEM[i]; DEC(k) END; Pus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5h: (* GB1 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6h: (* CHK  array boundary CHe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:=Pop(); low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&lt;low) OR (i&gt;h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(low); Push(hi);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7h: (* CHKZ  array boundary CHecK (low=Zero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&lt;0) OR (i&gt;hi) THEN Push(hi); TRAP(4A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8h: (* ALLOC ALLOCate block *) 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sz&gt;H THEN  Push(sz);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ush(S); INC(S,sz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9h: (* ENTR  ENTeR procedure *) sz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sz&gt;H THEN DEC(PC,2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C(S,sz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Ah: (* RTN   ReTurN from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=L; L:=MEM[S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:=WORD(BITSET(MEM[S+2])*{0..0Fh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ternalBit IN BITSET(MEM[S+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external call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=MEM[S]; F:=CodePtr(MEM[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Bh: (* NOP   No OPerat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Ch: (* CX    Call eXter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4&lt;=H THEN j:=MEM[G-Next()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Next(); Mark(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=MEM[j]; F:=CodePtr(MEM[G]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Dh: (* CI    Call procedure at Intermediate lev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4&lt;=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Next(); Mark(Pop(),FALSE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Eh: (* CF    Call Formal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3&lt;=H THEN i:=MEM[S-1]; DEC(S); Mark(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=i DIV 1000000h; i:=i MOD 100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=MEM[i]; F:=CodePtr(MEM[G]); PC:=Get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CFh: (* CL    Call Local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4&lt;=H THEN i:=Next(); Mark(L,FALSE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D0h..0DFh: (* CL0..CL0F  Call Local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4&lt;=H THEN Mark(L,FALSE); PC:=GetPc(IR MOD 10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0h: (* INCL  INCLude in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j:=Pop() + i DIV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j]:=INTEGER( BITSET(MEM[j]) + {i MOD 32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1h: (* EXCL  EXCLude from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Pop() + i DIV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j]:=INTEGER( BITSET(MEM[j]) - {i MOD 32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2h: (* INL  membership IN Long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=Pop(); j:=Pop(); 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&lt;0) OR (i&gt;=k) THEN Pus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( (i MOD 32) IN BITSET(MEM[j+i DIV 3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3h: (* QUOT QUOTient comman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j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ex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: Push( j SHRQ i ); -- деление на степень двой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: Push( j QOU  i ); -- деление с округлением к нул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: Push( j ANDQ i ); -- модуль по степени двой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: Push( j REM  i ); --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RAP(7); DEC(PC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4h: (* INC1  INCrement by 1 *) INC(MEM[Pop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5h: (* DEC1  DECrement by 1 *) DEC(MEM[Pop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6h: (* INC   INCrement *) i:=Pop(); INC(MEM[Pop()]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7h: (* DEC   DECrement *) i:=Pop(); DEC(MEM[Pop()]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8h: (* STOT  STOre Top on proc st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1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EM[S]:=Pop(); IN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9h: (* LODT  LOaD   Top of proc st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(S); Push(MEM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Ah: (* LXA   Load indeXed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:=Pop(); i:=Pop(); adr:=Pop(); Push(adr+i*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Bh: (* LPC   Load Procedure Consta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Next(); j:=Next(); Push(j*1000000h+MEM[G-i-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Следующие  3  команды  работают  с вырезками битов. Бит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адрес - это пара (адрес,битовое смещение). Битовое смещ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может  быть  больше  32.  Вырезка  может переходить г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Ch: (* BBU  Bit Block Unp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z&lt;1) OR (sz&gt;3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(sz); DEC(PC);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j:=битовая вырезка длиной sz, начина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битового адреса (adr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Dh: (* BBP  Bit Block P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Pop(); 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z&lt;1) OR (sz&gt;3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(sz); DEC(PC);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Упаковывает sz младших битов из j по битов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адресу (adr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Eh: (* BBLT Bit BLock Trans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:=Pop(); (* Длина может любой, больше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Pop(); adr1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Переслать биты (adr,i) -&gt; (adr1,j) длиной s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Куски не должны перекрываться!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EFh: (* PDX Prepare Dynamic ind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dyn^.adr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&lt;0) OR (i&gt;dyn^.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0h: (* SW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j:=Pop(); Push(i); Push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1h: (* LPA Load Parameter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L-Next(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2h: (* LPW Load Parameter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MEM[L-Next()-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3h: (* SPW Store Parameter W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L-Next()-1]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4h: (* SSWU Store Stack Word Undestruct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MEM[Pop()]:=i; Pus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5h: (* RCHK  range CHe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:=Pop(); low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 (low&lt;=i) &amp; (i&lt;=hi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6h: (* RCHZ range check (low=Zero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 (0&lt;=i) &amp; (i&lt;=hi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7h: (* CM Call procedure from dynamic Mod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+4&lt;=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(S); j:=MEM[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(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=j; F:=CodePtr(MEM[G]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8h: (* CHKBX  CHecK Bo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0:=Pop(); p1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:=INTEGER(p0^)    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00:=INTEGER(p0^&lt;&lt;16)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p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1:=INTEGER(p0^)    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01:=INTEGER(p0^&lt;&lt;16)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0:=INTEGER(p1^)    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0:=INTEGER(p1^&lt;&lt;16)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:=INTEGER(p1^)    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1:=INTEGER(p1^&lt;&lt;16) MOD 1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(x10&lt;=x01) &amp; (y10&lt;=y01) &amp; (x00&lt;=x11) &amp; (y00&lt;=y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9h: (* BMG Bit Map Graphic comman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ex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: IN_RECT -- IN RECTang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: DVL     -- Display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: BBLT_G  -- BBLT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: DCH     -- Displa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4: CLP     --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5: DLN     -- Displa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6: CRC     --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7: ARC     -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8: TRF     -- TRiang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9: CRF     -- CiRcus 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(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Ah: (* ACTIVe process *) Pus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Bh: (* USR User defined functions *) i:=Next(); (*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Ch: (* SYS SYStem rarely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ex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00h: (* PID Processor IDent {2,5,6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Push(PI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Остальные могут быть различными в разных моделях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02h: (* PM  Processor Mod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RAP(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Dh: (* NII Never Implemented Instruction *) TRAP(7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FFh: (* INVLD INVaLiD Operation *) TRAP(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(* unimplemented instruction *) TRAP(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*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erp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(* "Power On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pu:=Kronos2_2 | Kronos2_5 | Kronos2_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(ByteMEM,ADR(MEM),SIZE(M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Micro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pt THEN TRAP(IptNo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(*LOOP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ronos_Interpr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