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        ОБЩИЕ СВЕД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        ОБЩИЕ СВЕД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Часть 11. БАЗОВАЯ ПОДДЕРЖКА ГРАФИ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держимое этой части целиком лежит на совести А.Никит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k), который является также автором большинства графиче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Глава 11.1. Общие свед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1. Типы графических дисплее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уществует   много  разнообразных  устройств  для  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ий,   построенных   с  помощью  машинной  графики.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честве   типичных   примеров   можно   назвать   дисплеи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оминающих  трубках,  векторные  и  растровые с реген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ия  на электронно-лучевых трубках. Однако в послед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я,  в  связи с удешевлением микросхем памяти и увелич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х   емкости,   широкое   распространение  получили  растров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пле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 дисплеи на запоминаюших ЭЛТ, так и векторные диспле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произвольным  сканированием являются устройствами рис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ерывных  отрезков,  рисуемых  из  любой адресуемой точк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ую  другую. Растровое устройство работает совершенно инач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 можно рассматривать как матрицу дискретных ячеек (точек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ая  из  которых  может  быть  подсвечена.  Таким  образ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тровый  дисплей  является  "точечно-рисующим"  устройств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возможно,     за     исключением     специальных    случае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  нарисовать  отрезок из одной адресуемой точ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пиксела)  в  матрице в другую адресуемую точку. Отрезок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шь   аппроксимировать   последовательностью   точек,  близ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ащих к реальной траектории отре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2. Буфер кад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аще    всего   в   растровых   графических   устройств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тся  различного  рода  буферы  кадра,  представ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бой   большой   непрерывный   участок   оперативной  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ьютера.  Каждый пиксел растра кодируется как минимум одн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м  памяти.  Для  квадратного растра размером 512x512x1 б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ется  262144  бита  памяти.  Изображение  в  буфере кад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ится  поточечно.  Если точка растра кодируется одним би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,  имеющим  только  два  состояния  (двоичное 0 и 1)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получить  только "черно-белое" изображение. Буфер кад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цифровым  устройством,  тогда как электронно-луче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убка  - аналоговое устройство, для работы которого треб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ктрическое   напряжение   различных  уровней.  Поэтому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итывании   информации   из  буфера  кадра  и  ее  выводе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фическое  устройство  с  растровой  ЭЛТ  должно происход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образование из цифрового представления в аналоговый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е      преобразование      выполняет      цифро-аналог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образователь  (ЦАП). Каждый пиксел буфера кадра, прежде ч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  будет  отображен  на  растровой  ЭЛТ, должен быть считан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образов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тенсивность   каждого   пиксела   на   ЭЛТ  упра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мым  соответсвующих  пикселов  в буфере кадра. Двои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,   полученное  из  буфера  кадра,  интерпретируется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ровень интенсивности между 0 и 2^N-1. С помощью ЦАП это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образуется  в  напряжение  между  0  (темный экран) и 2^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максимальная  интенсивность  свечения).  Очевидно,  что вс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 получить   2^N  уровней  интенсивности,  и  расшир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 одновременно  доступных цветов или полутонов сер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ет  быть  лишь получено путем увеличения разрядности сло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ирующего состояние пиксе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3 Таблица цветов (палитра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 доступных  уровней  интенсивности можно увеличи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пользовавшись  таблицей  цветов,  или, как ее еще называю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литрой.  После считывания из буфера кадра получившееся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 как  индекс  в  таблице  цветов.  В этой таблиц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но  содержаться  2^N  элементов.  Каждый  ее элемент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ть  W  бит,  причем  W может быть больше N. В послед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  можно   получить   2^W   значений  интенсивности, 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временно  могуть  быть  доступны  лишь  2^N  из  них.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ия  на  экране  других  значений  интенсивности палит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ет изменить (перезагрузить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  существует   три  основных  цвета,  линей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бинация которых позволяет получить все остальные цвета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реализовать простой "цветной" буфер кадра, разбив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блицы  цветов  на три равные части по M бит. Каждая из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х  частей  будет задавать интенсивность одного из основ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ветов.  Таким  образом можно получить 2^N цветов из (2^M)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можных,  т.е. при M=4 (2^4)^3 = 4096 цветов, а при М=8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7216, что намного превосходит возможности глаза челове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аюшего не более нескольких тысяч оттенк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         БИТОВЫЕ КАРТ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         БИТОВЫЕ КАРТ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Глава 11.2. Битовые кар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разрядность  слова, кодирующего состояние пиксел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е  кадра  растрового графического дисплея, равна 1, и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икселы  расположены друг за другом в слове памяти процессо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такого  рода  буфер кадра называют битовой плоскость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ой  картой  (bitmap). Имея одну битовую плоскость, мож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видно,   получить  только  "черно-белое"  изображение.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ения  градаций "серой" шкалы или количества цветов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 несколько  битовых  плоскостей.  При этом слов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ирующее  состояние  пиксела  на  экране  ЭЛТ,  пакуется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их  пикселов  каждой  из  N  используемых би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скостей и интерпретируеся как уровень интенсивности между 0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2^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им   образом,   битовая   карта   представляет 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ерывный  участок  памяти  компьютера, интерпретируемой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ин  или  несколько  двумерных  массивов  битов определ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а.   Обычно  размер  памяти,  занимаемой  одной  би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ой,   выровнен  по  границе  входного  слова 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ичество  необходимых  при  этом  слов  можно  вычислить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ой формул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L (Words Per Line) = ( W + N-1 ) DIV N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W - ширина битовой плоскости, N - ширина слова процес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бит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БИБЛИОТЕКИ ОПРЕДЕЛ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БИБЛИОТЕКИ ОПРЕДЕЛ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Глава 11.3. Библиотеки опреде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поддержки стандартной работы с графическими диспле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решения  задач  машинной  графики,  и  тем самым облег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носа больших графических програмных систем, в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ется  набор библиотек нижнего уровня, состоящий из модулей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creen,   Screen   -   подержка   работы   с   графическ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ми  отображения, defBMG, BMG - представление би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рт,  рисование  на  них  графических  примитивов  и  текс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ont, Fonts - описание и работа с различного рода шрифт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т набор по мере развития операционной системы и прикла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ного обеспечения будет расширять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1. Модуль defB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модуле  defBMG (текст прилагается, см.11.5.1) вв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а  базовых  типа, определяющих стадартное для всех библио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него уровня описание битовых кар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записи BMD - дескриптора битовой карты - обзначены по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и  H, определяющие ее горизонтальный и вертикальный разме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, WPL - количество слов памяти для одной би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,  массив  layers содержит в себе базовые адреса би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ев,  PATTERN  - шаблон для рисования линий. Поля W, H, W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и PATTERN используются графическими командами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 mask - шаблон имеющихся слоев в данной битовой карте (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нь удобно). Тип BITMAP удобен для низкоуровневых приклад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 графи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 Модуль de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данном  модуле (текст прилагается, см.11.5.2) вв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овыe  типы для описания характеристик графических дисплее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х  особенностей, а также задаются коды стандартных команд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-драйверов этих устройст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1.  Представление  экранов,  тип  операции,  ма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ределим  буфер  кадра  как  двумерный  массив  раз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-x-ScrHeight  n-разрядных  слов, кодирующих цвет точ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= ARRAY [0..ScrWidth-1][0..ScrHeigh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RRAY [0..n-1] OF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X,Y)  - некоторая функция, выдающая по координатам точ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ее цве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  - двуместная побитовая логическая функ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между содержимым экрана и заданным цве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перации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- маска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гда  операция  постановки  точки  с  координатами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вета Color и маской записи Mask определяется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[X,Y]:=(Screen[X,Y]-mas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creen[X,Y] Mode Color)*Ma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а  формула, записанная в нестрогом виде, несколько проясн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ысл введенных выше понят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2. Область отсечения (Clip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добства ограничения доступной к измению содержи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а  области, а также для описания относительных координа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ем  понятие  "области  отсечения", предварительно оговор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  моментов:  область  отсечения  никогда  не  долж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ить  за  пределы экрана и ее линейные размеры должны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орого больше н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 все  координаты  будем  отсчитывать  относ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ки  (0,0)  области отсечения, а постановку на экран точк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ординатами,   выходящими   за   пределы  области  отсеч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гнорир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3.  Описание прямоугольного бл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ышеописанной  области  отсечения,  а  также для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я  произвольных прямоугольных областей или блоков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обно следующее описа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BLOCK = RECORD x,y,w,h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  x,y   -   соответсвенно  горизонтальная  и  вертика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ординаты  нижнего  левого  угла  прямоугольника, а w,h -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рина и высо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4 Инструмент (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работы  с  содержимым экрана необходимо уметь зад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вет,  которым  мы хотим рисовать, тип операции над содержим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а  и  заданным  цветом, и очень удобно иметь маску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  11.1.1).  Помимо  этого  необходимо уметь просто и удоб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ть  координаты  и  размер  доступной для изменений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а, т.е. определить "область отсечения" (см. 11.3.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  как  весь этот "инструментaрий" необходимо постоя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ть под рукой, логично было бы собрать его в один "ящик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TOO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 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X,z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исание полей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-  маска записи  (см. 11.3.2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- "рабочий" цвет для рисования графиче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примитивов (линия, круг и т.д.)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цвет рисования 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-  цвет фона, на котором рисуются симво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очень удобно иметь при выводе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различного рода тексто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,zY -  центр относительных координа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 -  описание прямоугольника, определя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область отсечения (задается относ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X и z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-  тип операции (см 11.1.1), в данной верс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может принимать следующие зна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= 0; (* destinator := sours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= 1; (* destinator := destinator OR  sour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= 2; (* destinator := destinator XOR sours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= 3; (* destinator := destinator AND NOT sour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= 0; (* зарезервировано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= 4; (* зарезервировано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5. Палитра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добного  описания  палитры (см. 11.1.3) введены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данных.  COLOR  -  описывает  соотношение интенсивност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новных  цветов ( r - красный (rED), g - зеленый (gREEN),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ний  (bLUE)). PALETTE задает соответствие между кодом цве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.е. индексом в массиве, и соотношением основных цветов. И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ми,  определяет  палитру цветов, одновременно доступных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6 Описание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    физические     экраны    имеют    различ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арактеристики,  например:  тип  устройства, количество бит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ирующих  цвет  пикселов, конкретную реализацию буфера кад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map,   pelmap  и  т.д.),  размеры  области  буфера  кад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ображемой   на  физическом  экране  дисплея,  и  ее  теку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ожение  в  кординатах  буфера  кадра,  шаг его изменени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ризонтали   и   вертикали,   текущую   палитру,  соотно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стояний   между   элементами  изображения  по  вертикал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ризонтали  на  физическом экране, все эти и некоторые друг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 объединены  в  одном  тип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= POINTER TO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c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c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i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- волшебное слово, которое не следует изменя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- число, определяющее тип устройства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0 =&gt; устройство IGD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       - число бит на точ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x,ldcy - текущее положение отображаемой обла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и H     - ширина и высота области в элементах изображ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dy     - шаг изменения положения  отображаемой области бу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ера кад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x,ypix - соотношение расстояний между элементами изображ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ия по вертикали и горизонтали, соотвественно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изическом экране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- текущая палит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 - дипазон  значений  интенсивностей  красн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инего и зеленого цве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- ссылка на  дескриптор представления буфера кад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апример, указатель на переменную тип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    - вид конкретной реализации буфера кадра, в  д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ерсии модуля может принимать следующие зна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= 444D4224h; (* $BM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map = 44504124h; (* $AP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= 48544F24h; (* $OT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7. Управляющие коды для драйве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стандартного   общения   с   драйверами   разли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фических дисплеев в модуле описаны соответсвующие конста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- управляющие ко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= 01h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it     = 02h; -- команда инициализации драйве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_ldcx = 03h; -- установка горизонтальной координаты пол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жения отображаемой области буфера кад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_ldcy = 04h; -- установка вертикальной координаты полож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ия отображаемой области буфера кад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_rgb  = 05h; -- запись нового содержимого палит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rgb  = 06h; -- чтение текущего содержимого палит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се графические библиотеки для растровых дисплеев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азличного  рода  реализациями  буфера кадра долж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держиваться  изложенных  здесь  правил изме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держимого   буфера   кадра   в   соответствии 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начениями  маски  записи, устанавливаемого цвет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типа оп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 Модуль def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данном  модуле (текст прилагается, см.11.5.3) вв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овыe   типы   для   описания  характеристик  шрифтов  и 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обенност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 шрифтом мы называем набор графических представл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,  расположенных  в  порядке,  определенном стандар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И-8,  для  отображения  текстов  на  графическом экране.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енных  битовыми матрицами шрифтов размеры знако-ме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должны превышать 128x128 точе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1. Дескриптор шрифт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явленный  в  модуле  тип  FNTD  (FoNT Descriptor)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, в которой хранятся все основные характеристики шриф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= POINTER TO FN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AB  = ARRAY CHAR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B  = ARRAY CHA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PTR = POINTER TO B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PTR = POINTER TO I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 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W: BTPTR;  (* #NIL only of state*prop#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X: BTPTR;  (* #NIL only of state*prop#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W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H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Y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X: BTPTR;  (* allways zero n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: I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= {2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  W  и  H  определяют  максимальный размер знако-мест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ого  шрифта,  bline  и  uline  - положение базовой лини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нии подчеркивания относительно нижнего края знако-ме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--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**************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**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 *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*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*****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*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****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********--------!-------|-- 4  базовая ли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=================!=======|== 2  линия подчерки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!-------+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--------- W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-propW^['F']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массиве,  на  который  указывает  значение поля propW,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ятся  смещения  от начала знако-места заданного символа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позиции печати следующего в строке. Поля rfe1, rfe2 и r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резервированы   для  расширений,  возможных  при  дальнейш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витии графической поддержки в системе. Объяснение семанти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ых полей дескриптора можно встретить далее по текст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2. DCH-шриф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истеме  команд  процессора  КРОНОС  2.6  есть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ображения символа с шириной и высотой, не превышающими 32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ые  карты.  Подробное  описание  команды  можно  найти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кументации по системе команд процессора. Специально для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фической  команды  в  дескриптор шрифта введено поле 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ь  на  начало непрерывной области памяти, где хран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ы  символов.  При  этом  они  имеют  одинаковый  размер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ы ровно друг за друг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-----&gt;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0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76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 &lt;-- BASE + ORD(377c) *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77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днако   расстояния  между  символами  при  печати 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аться  от  ширины знако-места, но превосходить их. На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  отсутсвие  в  слове состояния шрифта state призна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  том  что вы имеете дело с DCH-шрифтом, говорит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а  dchar в слове состояния, и для этих шрифтов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  size  равно  высоте  шрифта,  умноженной  на  количе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мых символов шриф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3. PACKED-шриф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 удобства   хранения   шрифтов   большого   раз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усмотрена   возможность   компактизации   их  содержим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за  счет  того,  что символы могут иметь одинако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ертание,  или  быть  неотображаемыми,  т.е. не иметь сво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ого  образа. Для выделения подобного рода шрифтов в сло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я  выставляется признак packed, а также соответсву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ом  расписываются следующие поля поля дескриптора шрифт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и  на массивы ширины и высоты хранимых образов - ce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cellH,   а   также  смещения  этих  образов  по  вертика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нижнего края полного знако-места - charY, 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ей  на  области памяти, занимаемых образами символов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И если указатель в этом массиве равен NIL, то символ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ет  своего  образа,  например,  по  причине  того,  что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отображаем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лучае пропорционального ненаклоненного шрифта смещ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 начала  знако-места заданного символа ch до позиции печа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го  в  слове,  хранящееся  в массиве propW^[ch], равнo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ринe его знако-места ORD(cellW^[c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--------&gt;|&lt;-- cellW^[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cellW^['F']-&gt;|          |&lt;--cellW^['y']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************ | ******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** |   ****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* |   ****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*     |   ****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****     |   ****   | *******    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*     |   ****   |   ****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  |   ****   |    ****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  |   ****   |     ****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  |   ****   |      **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  |   ****   |       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*********------|-********-+--------*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|       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|==========|======*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|   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+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propW^['F']--&gt;|          |&lt;-- prop['y']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--------&gt;|&lt;---prop['l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 рисунка становится ясно, что это утверждение не вер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наклонных шрифтов, выделяемых признаком 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-------&gt;|&lt;--cellW^[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cellW^['F']---&gt;|        |&lt;--cellW^['y']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*************|  ******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***      **|    ****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***       *|    ****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***   *    ||   ****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********    ||   **** | *******    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***   *     ||  ****  |  ****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***         ||  ****  |   ****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          || ****   |   **** 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          || ****   |    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           ||****    |    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*********------|-********-|------*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  ||    *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|==|=====****==*===========|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|****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|--------|-|+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propW^['F']--&gt;|        | |&lt;--propW^['y']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--------&gt;|&lt;-----propW^['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gt;| |&lt;-----propX^['l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более  плотной  упаковки  графических  образ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    хранится    только    минимальный   прямоугольник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хватывающий   область   значащих  пикселов  (на  рисунке 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угольник  размером  ORD(cellW^["'"])  на ORD(cellH^["'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ек).  При  этом  необходимое  для  корректного  отобра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а  смещение  нижнего  левого  угла  этого прямоуголь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базовой  линии  хранится  в  массиве, на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 поле charY в дескрипторе шрифта, и в слове состоя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ует признак cons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&gt;|&lt;---cellW^['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|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|  |    | 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--+****+-+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******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***** !               | cellH^["'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**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--+-*----+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|  |    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 !               | charY^["'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--|------!---------------|------- базовая ли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    !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|  |      !             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|------!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&lt;------- W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|  |&lt;-------cellX^["'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------&gt;!&lt;---- propW^["'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4. До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льные типы и константы, объявленные в модуле def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ены из соображений удобства написания прикладных програм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щих работу со шрифт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 ПРИКЛАДНЫЕ БИБЛИОТЕКИ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 ПРИКЛАДНЫЕ БИБЛИОТЕКИ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Глава 11.4. Прикладные библиоте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 Модуль BMG (BitMap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одуль  BMG  (текст  прилагается, см.11.5.4) предназнач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поддержки графического вывода на битовые карты и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ор    процедур   нижнего   уровня,   представляющих 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аточный  базис  для  написания  графических  систем  бо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окого уровн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ая   библиотека  является  "чистой"  и  пригодна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в многопроцессных систем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.1 Процедуры работы с бло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исанные  ниже  процедуры призваны оградить пользов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 лишних  размышлений  при  копировании и других действиях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угольными битовыми блок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(VAR des: BLOCK; blk0,blk1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 cross  вычисляет пересечение двух блоков blk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1  и  параметры  результирующего прямоугольника пересе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осит  в дескриптор блока des. Если же пересечение пусто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рина и высота в des будут равны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blt   (des: BITMAP; dtool: TOOL; 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: BITMAP; stool: TOOL; bloc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t  (bIT bLOCK tRANSFER) - процедура пересылки бит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а-источника  block  из  битовой  карты sou в битовую кар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  При  этом  левый  нижний  угол  блока попадает в точку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ординатами   x,y;   блок   в  источнике  sou  клипируетс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 stool,  а  в  приемнике  des в соответстви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ol.  Как  и  все  графические  операции, bblt выполняе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енной   модой   опeрации,  которая  задается  знач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dtool.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.2. Процедуры стирания и за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(bmd: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 erase предназначена для полной очистки слоев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ой кар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(bmd: BITMAP; tool: TOOL;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: INTEGER; SEQ pattern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bmd: BITMAP; tool: TOOL;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: INTEGER; pattern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и  процедуры  заполняют с помощью заданного инструмен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угольную  область  block  битовым  шаблоном  шириной  w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отой, определяемой по правилу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Размер  pattern  в  словах)  DIV (ширина w, в словах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(HIGH(pattern)+1) DIV ((w+31) DIV 32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.3. Процедуры рисования графических примитив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  всех  нижеописанных  процедурах  bmd  - 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ую  карту, где будет изображаться заданный примитив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инструмент рис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(... 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тановка точ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... 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отрезка прямой по координатам его конц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line(... X0,Y0,X1,Y1: INTEGER; VAR r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отрезка штрих-пунктирной прямой по координат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 концов.  Шаблон  задается  переменной  r.  При  этом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м  рисовании  двух  линий,  если  начало в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ит  в  конце  первой,  рисунок  шаблона  не  нарушится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спечивается  возвращением  соответствующего  значения 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 (... 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(... 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 прямоугольника  и  рамки  по  координатам 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гональных верши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...  xc,yc,xa,ya,xb,yb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дуги  окружности  с  центром  в  точке (xc,yc)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диуса r, от луча [(xc,yc),(xa,ya)) к лучу [(xc,yc),(xb,y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3(...  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дуги окружности от точки (x0,y0) через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точки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ircle(...   xc,yc,ra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f(...  xc,yc,ra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окружности и круга: xc, yc - координаты цент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- радиу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(... xc,yc,r1,r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круглого  кольца по координатам центра xc, 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еннему и внешнему радиус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0(...   xc,yc,rx,r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0f(...   xc,yc,rx,r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ллипс  и закрашенный эллипс: xc, yc - координаты цент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,   ry   -  величины  полуосей,  параллельных  осям  X  и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0(...   SEQ x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1(...       xy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ломаной линии, заданной набором точек. Первой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е  лежит  координата по X, второй - координата по Y. Есл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 или  массиве количество элементов нечет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последний элемент при рисовании не принимается во внима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f(...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ование  закрашенного  треугольника по координатам тр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верши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(... block: BLOCK; xstep,y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...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держимое  прямоугольной области tool.clip сдвигает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ризонтали  на расстояние x, по вертикали - на y. Напра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а   задается   знаком  x  (положительный  -  влево)  и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положительный   -   вниз).   Освободившееся  при  этом  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олняется в соответствии с инструментом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fset(bmd: BITMAP; x,y,lay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adr: SYSTEM.ADDRESS; VAR bitoffse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координатам  x  и  y и номеру слоя layer выдает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 в   памяти   и   битовое   смещение   в   этом  слов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е  данной  точке.  Если  указанный  слой  в  bmd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ует, в adr возвращается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rite(... 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write(...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,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ображают  из  строки  str  с  позиции  pos len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шрифтом   fnt.   Процедура  xwrite  возвращает  горизонталь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ординату   точки,  следующей  непосредственно  за 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кой выведенн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print(... f: ARRAY OF CHAR; 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... f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чатают  значения  параметров  arg в формате, заданном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   f.   Процедура   xwrite   возвращает   горизонталь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ординату   точки,  следующей  непосредственно  за 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кой выведенн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(...  x,y: INTEGER; fnt: FONT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Отображает символ ch из шрифта fnt в позиции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ght(fnt: 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считывает  ширину  области  в пикселах, которую займ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,   отображенная   шрифтом   fnt,  при  печати  знач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arg в формате, заданном в строке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 (fnt: 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считывает  ширину  области  в пикселах, которую займ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,   отображенная   шрифтом   fnt,  при  печати  знач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arg в формате, заданном в строке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gin (fnt: 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  величину,  на  которую  необходимо  смес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чатаемую  строку вправо, если требуется вписать эту строку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угольник,  ширина  которого  получена с помощью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вызванной с теми же аргументами, что и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3. Модуль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одуль Screen (текст прилагается, см.11.5.5) предназнач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оддержки и стандартизации управления экран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3.1. Переменные "done", "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переменной "done" говорит о том, была ли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 исполнении   операций  с  экраном,  а  "error" 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икантом  последней произошедшей ошибки (см. описание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ors).  Приведем  в  качестве  примера  способ  выя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и один из многих способов реакции на нег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one THEN Terminal.perror(error,"%%s"); HAL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3.2 Процедуры упр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при  инициализации  открывает  устройствo  по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ическому   имени  взятому  из  параметра  SCR 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; если это удалось, производится его захват, закр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других задач доступ к нему; дескриптор экрана помещ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ую   state  модуля.  По  окончании  задачи  устрой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вобождается.  Если открыть устройство не удалось, перем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и error примут соответствующие 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x(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y(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е  процедуры  производят  установку (если устрой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агает  такой возможностью) координат левого нижнего уг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димой  области  экрана (Left Down Corner of visible area)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ризонтали и вертикали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lette(p: PALETTE; from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ывает  len  цветов  в аппаратную палитру устройст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нного  дескриптором scr, начиная с цвета с номером from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цу, заданному в переменной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(cmd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когда-нибудь  кто-нибудь  будет  иметь устройств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ими-нибудь  возможностями,  не отраженными в данном моду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именно  эта  процедура  даст  возможность  использовать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ость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ТЕКСТ БИБЛИОТЕКИ def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ТЕКСТ БИБЛИОТЕКИ def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Глава 11.5. Тексты определяющих модулей библио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1. Текст библиотеки defB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BMG; (* nick 01-Ju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= POINTER TO B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D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,H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L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: ARRAY [0..7] OF SYSTEM.ADDRESS; -- base addrs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fB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ТЕКСТ БИБЛИОТЕКИ def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ТЕКСТ БИБЛИОТЕКИ def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2. Текст библиотеки de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Screen; (* nick 04-Oct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: INTEGER;       (* intensity of red   be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: INTEGER;       (* intensity of green be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INTEGER;       (* intensity of blue  be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= DYNARR OF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(* screen ki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444D4224h; (* $BM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map = 44504124h; (* $AP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= 48544F24h; (* $OT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= POINTER TO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: INTEGER;  (* type of screen devic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: INTEGER;  (* kind of implementation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,H  : INTEGER;  (* width = W pixells, height = H pi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p  : INTEGER;  (* bIT pER pIXELL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cx : INTEGER;  (* curren left down corner X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cy : INTEGER;  (* curren left down corner Y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  : INTEGER;  (* step by horizontal shift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   : INTEGER;  (* step by vertical   shifte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ix : INTEGER;  (* distance between pixells at X-ax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 : INTEGER;  (* distance between pixells at Y-ax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  : INTEGER;  (* range of beam's intensity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 : PALETTE;  (* current palett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 : INTEGER;  (* some extra descriptor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= RECORD x,y,w,h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: INTEGER;    (* operation mod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: BITSET;     (* write mask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: BITSET;     (* color/foregroun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: BITSET;     (* for text backgroun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: BLOCK;      (* clipping rectangl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X,zY: INTEGER;    (* (0,0) abs coordin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(*  operation mo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= 0;  or  = 1;  reverse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= 2;  bic = 3;  norm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(* Driver Control Co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= 0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     =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dcx = 0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dcy = 0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rgb  = 0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_rgb  = 0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fresh  = 07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freshw = 08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ТЕКСТ БИБЛИОТЕКИ defFo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ТЕКСТ БИБЛИОТЕКИ defFo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3. Текст библиотеки def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Font;  (* nick 07-May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Leo  28-Jan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= POINTER TO FN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AB  = ARRAY CHAR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B  = ARRAY CHA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PTR = POINTER TO B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PTR = POINTER TO I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 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W: BTPTR;  (* #NIL only of state*prop#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X: BTPTR;  (* #NIL only of state*prop#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W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H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Y: B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X: BTPTR;  (* allways zero n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: I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= {2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  ТЕКСТ БИБЛИОТЕКИ 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  ТЕКСТ БИБЛИОТЕКИ 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4. Текст библиотеки B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BMG; (* nick 02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, defScreen, defBMG, def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 = defScreen.TOOL;   BMD    = defBMG.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defScreen.BLOCK;  BITMAP = defBMG.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= defScreen.rep;          xor = defScreen.x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= defScreen.or;           bic = defScreen.b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BitBlock Procedure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(VAR des: BLOCK; blk0,blk1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blt(des: BITMAP; dtool: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: BITMAP; stool: TOOL; bloc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Graphic Primitive Procedure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(bmd: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 (bmd: BITMAP;  t: TOOL; 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: INTEGER; SEQ pattern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bmd: BITMAP;  t: TOOL;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,h: INTEGER; pattern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(bmd: BITMAP; t: TOOL; block: BLOCK; xstep,y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  (bmd: BITMAP; t: TOOL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(bmd: BITMAP; t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line(bmd: BITMAP; t: TOOL; X0,Y0,X1,Y1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r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 (bmd: BITMAP; t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(bmd: BITMAP; t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  (bmd: BITMAP; t: TOOL; X0,Y0,xa,ya,xb,yb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3 (bmd: BITMAP; t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 (bmd: BITMAP; t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f(bmd: BITMAP; t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   (bmd: BITMAP; t: TOOL; x0,y0,r1,r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0 (bmd: BITMAP; t: TOOL; xc,yc,rx,r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0f(bmd: BITMAP; t: TOOL; xc,yc,rx,r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0(bmd: BITMAP; t: TOOL; SEQ x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1(bmd: BITMAP; t: TOOL;     xy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f(bmd: BITMAP; t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bmd: BITMAP; tool: TOOL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fset(bmd: BITMAP; x,y,lay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adr: SYSTEM.ADDRESS; VAR bitoffse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ght(fnt: defFont.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 (fnt: defFont.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gin(fnt: defFont.FONT; 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bmd: BITMAP;  tool: TOOL;  x,y: INTEGER;  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: ARRAY OF CHAR;   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write(bmd: BITMAP;  tool: TOOL;  x,y: INTEGER;  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: ARRAY OF CHAR;    pos,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bmd: BITMAP;  tool: TOOL;  x,y: INTEGER;  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: ARRAY OF CHAR;    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bmd: BITMAP;  tool: TOOL;  x,y: INTEGER;  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  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(bmd: BITMAP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t: defFont.FONT;   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ТЕКСТ БИБЛИОТЕКИ 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ТЕКСТ БИБЛИОТЕКИ 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5. Текст библиотеки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creen; (* Leo &amp; nick 26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 defScreen.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= defScreen.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= defScreen.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= defScreen.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x(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y(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lette(p: PALETTE; from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 (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w(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(cmd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defScreen.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map = defScreen.pel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= defScreen.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phole(kind: INTEGER; VAR ext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ttach screen other then $SC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ГРАФИКА                                 ТЕКСТ БИБЛИОТЕКИ Fon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ГРАФИКА                                 ТЕКСТ БИБЛИОТЕКИ Fon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6. Текст библиотеки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Fonts; (* Leo 27-Jan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=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  =defFont.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=defFont.pa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=defFont.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font: FONT;    (* default constant font always in mem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fnt: FONT; w,h: INTEGER; f,l: CHAR; state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fnt: 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 (VAR fnt: FONT; fil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    fnt: FONT; fil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  (fnt: FONT);   (* pack unpacked font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(fnt: FONT);   (* unpack font for "dch" uss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des: FONT; to: CHAR; sou: FONT; from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s[to]:=sou[from]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s must be previously "new" with appropriate state,f,l,w,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ПОДСИСТЕМА WINDOWS                      ТЕКСТ БИБЛИОТЕКИ pm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ПОДСИСТЕМА WINDOWS                      ТЕКСТ БИБЛИОТЕКИ pm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Часть 12. ПОДСИСТЕМА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 часть  будет  настолько сильно изменяться, что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сматривать  ее как проект (или сигнальный вариант) опис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истемы  окон. Необходимость в таком варианте возникла хот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 потому, что читатель не имеет иной возможности ознакоми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текстами библиотек и комментариями к ни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чало работе с окнами положил Д.Кузнецов (Leo), его п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адлежат  библиотеки  pmPUP,  pmWnd,  pmWM.  Продолжил т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.Никитин   (Nick),  он  соавтор  библиотеки  Wnd,  являющей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ественным развитием библиотеки pmWnd. Предполагается, чт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ром  времени  он  завершит работу над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ирующимся на библиотеке 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ПОДСИСТЕМА WINDOWS                      ТЕКСТ БИБЛИОТЕКИ pmP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ПОДСИСТЕМА WINDOWS                      ТЕКСТ БИБЛИОТЕКИ pmP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1. Текст библиотеки pm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  было самое начало работы с окнами. Здесь реализов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   называемые   POPUP-окна   (окна,  образующие  стек  -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иксированный  момент времени доступно только верхнее окн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я  информации  в нем) и операции над ними, позво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библиотеку для изготовления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дуется  использовать их, если требуется не очень больш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ичество  окон  и  не  требуется  двигать их по экрану -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быстр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pmPUP; (* Leo 18-Jan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       (* It might be a Presentation Mana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= DYNARR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ull: 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ll: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ull: 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ull: DIR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ll: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: BITSET;  (* by default two last layers of display u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: BITSET;  (* {2,3} for 4 plane display, for examp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: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 CHAR;    (* last key read from keyboard by P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INTEGER; (* timeout substract time of wai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,my: INTEGER; (* mouse coordinates driven by PM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ont: defFont.FONT;  (* special signs font font^.H x font^.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for sfont: (sfont generated automaticaly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=0c;  (* empty (black) cha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ria=1c;  (* triangle directed to up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ia=2c;  (* triangle directed to dow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ia=3c;  (* triangle directed to lef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ria=4c;  (* triangle directed to r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lanes(shadow,normal,bright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timeout(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block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(b: defScreen.BLOCK; fill,press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el(b: defScreen.BLOCK; VAR inter: defScreen.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,press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(b: defScreen.BLOCK; press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ton(b: defScreen.BLOCK; press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block(x,y: INTEGER; b: defScreen.BLO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blocks(x,y: INTEGER; SEQ b: defScreen.BLO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essage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wait(cpdkeys: BITSET; SEQ kbkeys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 (SEQ kbkeys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   xc,yc: INTEGER; f: ARRAY OF CHAR; SEQ a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 (er,xc,yc: INTEGER; f: ARRAY OF CHAR; SEQ a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opup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new    (VAR pup: POPUP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ispose(VAR pup: POP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en (pup: 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lose(pup: POP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losed(pup: POPUP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block (pup: POPUP; VAR block: defScreen.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dialogbox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abox(xc,yc,w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fm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firm(xc,yc,w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fm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debu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new    (VAR debug: DEBUG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dispose(VAR debug: 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pen (debug: DE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close(debug: 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print(debug: DEBUG; fm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oller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 = {0};    xlf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w = {1};    xrg = {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new    (VAR rol: ROLLER; x,y,w,h: INTEGER; exit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fm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ispose(VAR rol: R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oller always maked with tit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ettext(rol: ROLLER; text: TEXT; top,lin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f line&lt;0 or top&lt;0 (or both) automaticaly setted by internal A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etstr (rol: ROLLER;            a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: ARRAY OF CHAR; 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gettext(rol: ROLLER; VAR text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pen (rol: R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close(rol: RO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elect  (rol: RO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elected(rol: ROLL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choose(rol: ROLLER; al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lt   (rol: ROLL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blocks(rol: ROLLER; VAR main,txt,tit,off,up,rl,dw: defScreen.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new    (VAR m: MENU; x,y,w,h: INTEGER; exit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fmt: ARRAY OF CHAR; 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dispose(VAR m: 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rint(m: MENU;                a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: ARRAY OF CHAR; 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read(m: MENU; alt: INTEGER; 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hotkey(m: MENU; alt: INTEGER; hotkey: CHAR; capequ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pen (m: 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close(m: 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elect  (m: 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elected(m: MENU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choose(m: MENU; al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lt(m: MENU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blocks(m: MENU; VAR main,txt,tit,off: defScreen.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direx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ite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 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 = {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= dirs + files + hidden +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= dirs +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new    (VAR drx: DIREX;  x,y,w,h: INTEGER; exit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dispose(VAR drx: DIR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pen (drx: DIR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lose(drx: DIR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hoose(drx: DIREX; file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elect(drx: DIR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elected(drx: DIREX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filename(drx: DIREX; VAR f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fullname(drx: DIREX; VAR f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penfile(drx: DIREX; VAR  f: BIO.FILE; bio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d      (drx: DIREX; VAR cd: BIO.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blocks(drx: DIREX; VAR main,txt,tit,off,up,rl,dw: defScreen.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m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*dispose" never change "done" &amp; "error"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*blocks"  defined only after first "*open" or "*sel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keeps value of last key readen from Keyboard by PM (000c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,my keep  values of x- &amp; y-coordinates of mouse cursor driven by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panel set cursor on it "off" block at ope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keeps the value of the time not spended fo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ay use the value timeout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ate the time spended by human for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lanes(black,shadow,normal,bright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PM used last (leftmost or higest) 2 planes on dis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orevride this by calling "setpla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not changed screen palette, till he is ask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"setcolors". The last one set 4 gradations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possible) for current plane combination used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shadow, normal &amp;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font(font: defFont.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default font for printing text in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l! Current "font" linked with 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, menu, roller, direx and will be us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objec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push and pop fonts free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ose appropriate font before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it disp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timeout(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urrent timeout time (in mi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out will be actual f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ouse or keyboard input (such as "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", "perror", "select" and so on)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r pop call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imeout waiting execu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timeout(-1)" or "pushtimeout(MAX(INTEGER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y it will be timeout for 24 days and n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olication may determine that "timeout"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ccured by testing PM.time&lt;=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block (x,y: INTEGER;     b: defScreen.BLO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blocks(x,y: INTEGER; SEQ b: defScreen.BLO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lock"  returns TRUE when x,y IN block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locks" returns the numbe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ch x,y points 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wait(cpdkeys: BITSET; SEQ kbkeys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 (SEQ kbkeys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wait" Waits for one of "kbkeys"  pressed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"cpdkeys" pressed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imeou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....,0c)    waits any key pressed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time,{})    waits for C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time,{1,2}) waits for buttons 1 or 2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dkeys={} "mwait" do not touch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" is equal to mwait({0..CPD.state^.nokeys-1},kb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e"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xc,yc   : INTEGER; f: ARRAY OF CHAR; SEQ a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 (xc,yc,er: INTEGER; f: ARRAY OF CHAR; SEQ a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 print message (format,args) in the appropria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nter xc,yc on the screen and waits, dri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until one of the next condition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out occured (se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 of ESC pressed on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ftmost  mouse key pressed when cursor in "off"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most mouse key pressed (cursor any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ror"  is equal to sequence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on.perror(bump,er,f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(t,xc,yc,"%s",b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cedures set "done"=FALSE only when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ppropriate window or parameters is bad. "done"=TRU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ress ESC or timeou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losed(pup: POPUP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pened or clo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of FALSE; never change "done",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for bad POPU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x:  bright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keys on CPD (diabox, message e.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or menu N'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ПОДСИСТЕМА WINDOWS                      ТЕКСТ БИБЛИОТЕКИ pm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ПОДСИСТЕМА WINDOWS                      ТЕКСТ БИБЛИОТЕКИ pm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2. Текст библиотеки pmW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иблиотека реализует механизмы работы с топологией окон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овый набор графических примитивов над ни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pmWnd; (* Leo 09-Apr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, defScreen, def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  = defScreen.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= defScreen.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=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= POINTER TO WN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= PROCEDURE (WINDOW,INTEGER,INTEGER,INTEGER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,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: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: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  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 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 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 :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 :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W: INTEGER;  (* phisical screen W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H: INTEGER;  (* phisical screen H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M: BITSET;   (* phisical screen M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: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: INTEGER;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lm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window mode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  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 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= scr+im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ool modes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= defScreen.x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= defScreen.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    = defScreen.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= defScreen.r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  (wnd: WINDOW;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ize(wnd: WINDOW; w,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sk  (wnd: WINDOW; fore,bac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ner 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perthen(wnd: WINDOW; und: WINDOW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 iff window "wnd" upper then "und". (Note: upperthen(w,w)=FALSE!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top 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bottom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over (wnd: WINDOW; under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under(wnd: WINDOW; over 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box  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board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   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box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ate(x,y: INTEGER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    (wnd: WINDOW 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    (wnd: WINDOW 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age  (wnd: WINDOW; on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er(wnd: WINDOW; paint: P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arder(wnd: WINDOW; board: PA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ect (wnd: WINDOW; obj  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nager(wnd: WINDOW; mgr  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(wnd: WINDOW; mode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 (wnd: WINDOW; tool: TOOL; 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: INTEGER; SEQ p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blt(des: WINDOW; dtool: TOOL;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: WINDOW; stool: TOOL;  bl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wnd: WINDOW;  t: TOOL;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,h: INTEGER; p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  (wnd: WINDOW;  t: TOOL; block: BLOCK; xstep,y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   (wnd: WINDOW; tool: TOOL; x, y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line (wnd: WINDOW; tool: TOOL; x0,y0,x1,y1: INTEGER; VAR r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wnd: WINDOW; tool: TOOL; x0,y0,x1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line (wnd: WINDOW; tool: TOOL; x0,y0,y1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 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wnd: WINDOW; tool: TOOL; x,y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f  (wnd: WINDOW; tool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   (wnd: WINDOW; tool: TOOL; xc,yc,xa,ya,xb,yb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3  (wnd: WINDOW; tool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   (wnd: WINDOW; tool: TOOL; xc,yc,r0,r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 (wnd: WINDOW; tool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f(wnd: WINDOW; tool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    SEQ 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 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: ARRAY OF CHAR; 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write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: ARRAY OF CHAR;  pos,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t: defFont.FONT;   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ght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 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gin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m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ПОДСИСТЕМА WINDOWS                       ТЕКСТ БИБЛИОТЕКИ pmW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ПОДСИСТЕМА WINDOWS                       ТЕКСТ БИБЛИОТЕКИ pmW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3. Текст библиотеки pm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 интерактивных    графических    системах   возник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сть в непосредственном управлении топологией око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ы.   Библиотека  реализует  возможности:  передви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он,   изменение  их  размеров,  тасование  окон,  доба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м  новых  операций  над окнами и связанными с н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ами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pmWM; (* Leo 23-Apr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, pmWnd, def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DOW = pmWnd.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ont: defFont.FONT;  (* special signs font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: WINDOW;        (* last activated window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ton: INTEGER;       (* last switched button no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: BOOLEAN;       (* active window m.b. closed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: BOOLEAN;       (* active window m.b. move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X: INTEGER;       (* new coordinates fo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Y: INTEGER;       (*        active  window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d: BOOLEAN;       (* active window m.b. resiz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W: INTEGER;       (* new sizes for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H: INTEGER;       (*        active  window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: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ssfont cha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mpty   = 0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move    = 01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resize  = 0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close   = 0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ontop   = 0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onbot   = 05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zoomin  = 06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zoomout = 0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left    = 1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right   = 11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up      = 1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dw      = 1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pan     = 1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ye     = 15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zoom    = 16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grid    = 1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cascade = 2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ire    = 21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con    = 2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ool    = 23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w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w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 (w: WINDOW); (* enable/disable WM control for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(w: WINDOW); (* move, resize, close (default enable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corn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 = 0;  ru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c = 1;  rdc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ton (w: WINDOW; no,corner,x,y,w,h: INTEGER); (* inner siz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ed(w: WINDOW; butto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 (w: WINDOW; button: INTEGER; press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toncolors(w: WINDOW; no: INTEGER; fore,pressed,bac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 (w: WINDOW; button: INTEGER; fo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m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ПОДСИСТЕМА WINDOWS                        ТЕКСТ БИБЛИОТЕКИ 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ПОДСИСТЕМА WINDOWS                        ТЕКСТ БИБЛИОТЕКИ W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4. Текст библиотеки W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Wnd; (* nick 14-Dec-91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Реализует  механизмы  работы  с топологией окон и баз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ор графических примитивов над ни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  pmWnd  отличается  тем,  что  понятие  окна расшир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(введено   понятие   "подокна"),   что   позволяет   созда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евовидные оконно-подоконные структ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, defScreen, defFont, defBM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  = defScreen.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= defScreen.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=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= POINTER TO WN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= PROCEDURE (WINDOW,INTEGER,INTEGER,INTEGER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= PROCEDURE (WINDOW,INTEGER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ESC = RECORD (* READ ONLY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y    : INTEGER;  (* relative "desk"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,h    : INTEGER;  (* pixels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x,sy  : INTEGER;  (* relative "desktop"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: BITSET;   (* method of drawing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 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 : BOOLEAN;  (* has image ?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 : BOOLEAN;  (* is  closed now?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: BOOLEAN;  (* is  visible now?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  : TOOL;     (* default tool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   : WINDOW;   (* own    desktop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   : WINDOW;   (* upper  subwindow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: WINDOW;   (* downer subwindow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ze : RESIZE;   (* pre resize actio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: INTEGER;  (* resize will move i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w   : INTEGER;  (* min sizes of windo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w   : INTEGER;  (* max sizes of windo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: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corners: *) ruc=0; rdc=1; ldc=2; luc=3; (* default "ruc"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W: INTEGER;  (* phisical screen W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H: INTEGER;  (* phisical screen H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M: BITSET;   (* phisical screen M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: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efBMG.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window mode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   = {0};  (* drawing on screen in "fore" layers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    = {1};  (* drawing in image  in "fore" layers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  = {2};  (* drawing in image  and on screen in all possible lay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  = {3};  (* drawing over subwind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 = {4};  (* refresh whole window after resiz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= scr+img; (* default window "mode" after crea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ool modes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= defScreen.x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= defScreen.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    = defScreen.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= defScreen.r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 (VAR wnd: WINDOW; desk: WINDOW; x,y,w,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,back: BITSET; refresh: PA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age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ever be called. may by used only as "create" or "painter" paramet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er(wnd: WINDOW; refresh: P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 another refresh procedur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"refresh" will stay to "image" then new im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  (wnd: WINDOW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ize(wnd: WINDOW; 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ndresize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izer(wnd: WINDOW; resize: R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nmax (wnd: WINDOW; minW,minH,maxW,max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rner (wnd: WINDOW; corn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nly "ruc", "rdc" are implemented y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perthen(wnd: WINDOW; und: WINDOW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UE iff window "wnd" upper then "und". (Note: upperthen(w,w)=FALSE!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top 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bottom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over (wnd: WINDOW; under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under(wnd: WINDOW; over 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s(wnd: WINDOW; desk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box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   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all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box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ate(x,y: INTEGER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    (wnd: WINDOW 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    (wnd: WINDOW ):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(wnd: WINDOW; name: ARRAY OF CHAR;     obj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bject(wnd: WINDOW; name: ARRAY OF CHAR; VAR obj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(wnd: WINDOW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terobjects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object (wnd: WINDOW; VAR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 : SYSTEM.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(wnd: WINDOW; mode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(wnd: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 (wnd: WINDOW; tool: TOOL; 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: INTEGER; SEQ p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blt(des: WINDOW; dtool: TOOL;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: WINDOW; stool: TOOL;  bl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wnd: WINDOW;  t: TOOL; bloc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,h: INTEGER; p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id  (wnd: WINDOW;  t: TOOL; block: BLOCK; xstep,y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   (wnd: WINDOW; tool: TOOL; x, y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line (wnd: WINDOW; tool: TOOL; x0,y0,x1,y1: INTEGER; VAR r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wnd: WINDOW; tool: TOOL; x0,y0,x1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line (wnd: WINDOW; tool: TOOL; x0,y0,y1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 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 (wnd: WINDOW; tool: TOOL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wnd: WINDOW; tool: TOOL; x,y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f  (wnd: WINDOW; tool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   (wnd: WINDOW; tool: TOOL; xc,yc,xa,ya,xb,yb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3  (wnd: WINDOW; tool: TOOL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   (wnd: WINDOW; tool: TOOL; xc,yc,r0,r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 (wnd: WINDOW; tool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f(wnd: WINDOW; tool: TOOL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    SEQ 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 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: ARRAY OF CHAR; 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write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: ARRAY OF CHAR;  pos,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(wnd: WINDOW; tool: TOOL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t: defFont.FONT;   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ght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dth 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gin(fnt: defFont.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ize(wnd: WINDOW; 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^.resize(wnd,w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(after possible image resize and) as resiz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ordinates and sizes are still in wnd^.(sx,sy,w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kinds of action that may be done by wnd^.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new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with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nd resize subwindows if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age already resized when wnd^.resiz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nd^.mode(img) and redraw all extended rectangl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exist). They will be refreshed later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nd^.mode(normal) and redraw all retained rectangl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m exist and it's needed. Mode normal need to refre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s because automaticly refresh of retain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WITHOU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nd resize subwindows if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nd^.mode(normal) and redraw all retained rectangl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m exist and it's needed. Mode normal need to refre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s because automaticly refresh of retain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y to redraw new parts of window when wnd^.refre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) coordinates still linked to left down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rn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c: resize chage sizes moving right upper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c: resize chage sizes moving right down 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ndresize(wnd: WINDOW; 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^.resize(wnd,w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(after possible image resize and) as resiz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ordinates and sizes are still in wnd^.(sx,sy,w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veandresize whole window will de redrown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