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AIL 0 '@U%62x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IL 1 '@U%62x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IL 2 '%62d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IL 3 '%62d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Книга втора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ОС Excelsior ДЛЯ ВСЕХ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                                   ПЕРВОЕ ПРЕДИСЛОВИЕ СОАВТОРА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                                   ПЕРВОЕ ПРЕДИСЛОВИЕ СОАВТОРА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IL 0 '@U%62x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IL 1 '@U%62x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IL 2 'ОС Excelsior ДЛЯ ВСЕХ%35d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IL 3 'ОС Excelsior ДЛЯ ВСЕХ%35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ПЕРВОЕ ПРЕДИСЛОВИЕ СОАВТО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Разумеется,  книга  эта  не  могла б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появиться  на  свет без поддержки и помощ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некоторых  людей.  Говорю  я  об  этом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того,   чтобы   ответственность   за   н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разделить на всех поровну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Д.Даррелл. Моя семья и другие звер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звестно,   что   авторство   отличается  от  соавторст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близительно  тем же, чем пение от сопения. Тем не менее м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шлось  взять  на  себя  неблагодарную миссию быть соавтор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разу  целой  группы  авторов  -  разработчиков  software 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ссоров  Кронос.  Никто  не может лучше рассказать о сво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тище, чем его родитель. К сожалению, рядовому читателю редк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ывает  нужно  "лучше",  он  хочет  -  понятнее. Насколько м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далась скромная роль переводчика - судить читателю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Говорю  все это прежде всего для того, чтобы снять с себ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сякую  ответственность  за  написанное  здесь  (или  хотя  бы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астично   взвалить   ее   на   авторов).   Далее  в  подоб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дисловиях  будет  указано,  с кого именно спрашивать за то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ли иной раздел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Соавто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СИСТЕМА ПРОГРАММИРОВАНИЯ                     МОДУЛА-КОМПИЛЯТОР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СИСТЕМА ПРОГРАММИРОВАНИЯ                     МОДУЛА-КОМПИЛЯТОР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Часть 5. СИСТЕМА ПРОГРАММИРОВАНИЯ МОДУЛА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Предисловие соавто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  эту часть надо спрашивать с А.Недори, который, к том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же, является создателем Модула-компилятора для Кронос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Соавто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истема   программирования  Модула-2  представляет  соб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стему из четырех относительно независимых компонент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компилятора с языка Модула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универсального редактора текст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средств отладки программ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набора библиотек стандартных процедур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ниверсальному  редактору  текстов  посвящен  специальн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дел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бор  библиотек стандартных процедур, а также способы 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ования описаны в справочнике "Библиотеки ОС Excelsi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этом  разделе  описывается  то, что касается создания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пиляции  и  отладки Модула-программ: версия языка Модула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ализуемая   компилятором   "mx"  для  процессоров  семейст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Кронос,  ограничения  и  расширения  языка,  способы запуска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уктура   компилятора,  необходимое  компилятору  окружение,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изуализатор программ и посмертный историк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СИСТЕМА ПРОГРАММИРОВАНИЯ              ВХОДНОЙ ЯЗЫК КОМПИЛЯТОРА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СИСТЕМА ПРОГРАММИРОВАНИЯ              ВХОДНОЙ ЯЗЫК КОМПИЛЯТОРА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Глава 5.1. Входной язык компилято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Язык  Модула-2  реализуется компилятором в соответствии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бщением о языке [5] и изменениями, внесенными Н.Виртом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роме того, реализованы некоторые расширения языка. Час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менений  была  внесена  в язык под влиянием дальнейших рабо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Н.Вирта  [3]  и  Проекта  стандарта  языка  [4]. Компилятор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тветствует  ISO-стандарту языка Модула-2, поскольку таков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андарт в данное время отстутствуе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1. Ограничения компилято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писок  требований  к  компилятору  взят  из проекта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мволом  '*'  помечены пункты, не соответствующие требования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екта. В скобках () приведены рекомендации проект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- размер множеств не более 32 бита    (256, SET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число параметров процедуры не более 256            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число импортируемых модулей не ограничено         (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вложенность процедур и модулей не ограничена       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вложенность описания записей   не ограничена     (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вложенность описания массивов  не ограничена     (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вложенность вызовов процедур   не ограничена     (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число альтернатив в операторе выбора не более 256(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длина идентификатора не ограничена               (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число экспортируемых объектов  не ограничено      (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длина строкового литерала не более 256            (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вложенность операторов не ограничена               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размер перечислимого типа не ограничен           (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е: параметры   типа  открытый  массив  (ARRAY  OF)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параметры-последовательности       (SEQ-параметры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считаются за два параметр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Дополнительные ограничени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число параметров у кодовой процедуры не более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2. Изменения, внесенные в язы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5.1.2.1 содержится краткий список изменений. В 5.1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водится  описание изменений, внесенных в язык, базирующее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 Сообщении  [5]. Описание выдержано в стиле Сообщения [5]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очностью до порядка нумерации разделов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лный  синтаксис входного языка приведен в 5.1.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меры  программ, демонстирующие расширения, приведены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ВХОДНОЙ ЯЗЫК КОМПИЛЯТОРА                      СПИСОК ИЗМЕНЕНИЙ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ВХОДНОЙ ЯЗЫК КОМПИЛЯТОРА                      СПИСОК ИЗМЕНЕНИЙ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2.1. Список изменени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Неявная конкатенация строк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Дополнительный синтаксис комментари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Отсутствуют   стандартные  типы  CARDINAL,  LONG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Стандартный тип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Тип динамический массив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Новые операции для целых "/" и 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Операция инвертирования множеств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Операции циклического сдвиг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 Конструктор массивов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Передача параметров по доступу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Параметры-последовательност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) Кодовые процедуры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) Новые стандартные процедуры ASSERT, BITS, BYTES,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, NEW, DISPOSE, R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) Переименование при импорт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) Все, что касается процессов и сопрограмм, реализу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редствами ОС, а не компилятор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) Настраиваемая динамическая поддержк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ВХОДНОЙ ЯЗЫК КОМПИЛЯТОРА                ДОПОЛНЕНИЯ К СООБЩЕНИЮ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ВХОДНОЙ ЯЗЫК КОМПИЛЯТОРА                ДОПОЛНЕНИЯ К СООБЩЕНИЮ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2.2. Дополнения к Сообщению о языке Модула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Данный  пункт  содержит  описание  изменений  входного  язык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азирующееся   на   Сообщении   [5].  При  описании  изменен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зывается   пункт   сообщения,  к  которому  оно  относится,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пример,   &lt;8.2.4&gt;.  Если  описание  расширения  должно 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делено  в  новый  пункт  по  логике построения сообщения, 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акой пункт помечается символом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Словарь и изображени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Внесены изменения в синтакис Целого (см. 5.1.2.3)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ого, чтобы описать изменения в следующем пункт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 Расширен    синтаксис    цепочки.    Цепочка   ес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довательность  строк  и представлений литер, начинающая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 строк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Цепочка = Строка  { Строка | ПредставлениеЛитеры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Строка  =    "'" { Литера } "'" | '"' { Литера } '"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Привет" 12c 15c 'читателю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33c 'H' 33c 'J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Дополнительные зарезервированные слов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Дополнительные  синтакисис  комментария:  от  "--" д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нца  строки.  Внутри  комментария  одного  вида  комментар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другого вида не рассматриваетс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=0; -- этот оператор не в комментари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-- *) i:=0;  -- и этот оператор не в комментари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Описания и правила видимост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Отсутствуют стандартные идентификато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Добавлены стандартные идентификато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RT  (10.2.1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   (10.2.1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  (10.2.1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E (10.2.2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     (10.2.1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   (10.2.2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     (10.2.1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  (10.2.2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(14.2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 (6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 Описание тип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Добавлен тип динамический массив (динмассив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.1&gt; Основные тип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Отсутствует типы CARDINAL, LONGINT, LONG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.8&gt; Тип процеду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ТипПроцедура ╫ PROCEDURE [ СписокФормТипов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СписокФормТипов = "(" [[VAR] ФормТип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{ "," [VAR] ФормТип } ] [ SEQ [VAR] КвалИдент ]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[ ":" КвалИдент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дний  параметр  в списке формальных параметров может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довательностью параметров (см. &lt;10.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.9*&gt; Тип динмасси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ип  динмассив  является  обобщением  типа  указателя 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учай указателя на открытый масси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ТипДинМассив = DYNARR OF Тип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RR OF T следует рассматривать как POINTER TO ARRAY OF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начение  типа  динмассив  состоит из дескриптора и тел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скриптор   динмассива   содержит   два  поля   ADR  и 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исывающие соотственно адрес начала массива и верхнюю границ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ассива.  Динмассив  почти  всегда  ведет  себя  как  открыт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ассив.  Значениями индекса могут быть целые числа (INTEGER)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апазоне от 0 до верхней границ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тандартный тип STRING определяется следующим образом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= DYNARR OF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RR OF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RR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  использования  динмассивов  рассматриваются в 5.1.3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6. См. также пункты &lt;8.1&gt;, &lt;10.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 Выражени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 &lt;8.1&gt;  рассматриваются изменения, касающиеся динмассивов,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.2&gt;   -   новые   операции.   Новый  пункт  &lt;8.3*&gt;  посвящен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нструкторам массив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8.1&gt; Операнд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структура  - динмассив D, то запись D[E] обознач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элемент  D,  индекс  которого  - текущее выражение значения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означение   вида   D[E1,E2,...En]  означает  то  же,  что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D[E1][E2]...[En]. Запись D^ означает дескриптор динмассива, 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есть  запись  с  двумя полями ADR и HIGH. Запись D^.f означ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е f дескриптора D (f должно быть ADR или 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: DYNARR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[i]      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[i]     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[i,j]   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^         (см. примечание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^.ADR     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^.HIGH   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е: Каждому  типу  динмассива  соответсвует уникальн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анонимный тип дескриптора вид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R : SYSTEM.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8.2&gt;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ведены  дополнительные операции типа умножения и унарн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ция  инвертирования  множества  (&lt;8.2.3&gt;). Операции REM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 для  целых  рассматривается  в &lt;8.2.1&gt;, а операции "&lt;&lt;"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&gt;" в &lt;8.2.5*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ОперацияТипаУмножения = "*" | "/" |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 | AND | REM | "&lt;&lt;" | "&gt;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8.2.1&gt; Арифметические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соответствии с Проектом стандарта [4]  (см.  п.6.6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екта) введены целые операции "/" и REM  для целого дел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взятия остатка соответственн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ыполняются соотношени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x/y)=(-x/y)=-(x/y)            (для y#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(x  /  y)*y+(x REM y)         (для y#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(x DIV y)*y+(x MOD y)         (для y&gt;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Результат  операции  x REM y определен при y#0 и является либ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нулем,  либо  целым числом, совпадающим по знаку с x и меньши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 абсолютной величине, чем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Результат  операции  x  MOD  y  определен  при  y&gt;0 и явля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отрицательным целым числом, меньшим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е. Для  процессоров  Кронос  2.2  операции  DIV и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реализованы  некорректно  и эквивалентны операция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, REM. Подробнее см. 5.1.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8.2.3&gt; Операции над множествам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нарная   операция   "-"  обозначает  побитовую  инверс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ножества. Результат операции имеет тип операнд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8.2.5*&gt; Операции циклического сдвиг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и циклического сдвига "&gt;&gt;" и "&lt;&lt;". Левый операнд -</w:t>
      </w:r>
    </w:p>
    <w:p>
      <w:pPr>
        <w:pStyle w:val="PreformattedText"/>
        <w:bidi w:val="0"/>
        <w:spacing w:before="0" w:after="0"/>
        <w:jc w:val="left"/>
        <w:rPr/>
      </w:pPr>
      <w:r>
        <w:rPr/>
        <w:t>любого типа длиной 1 слово, правый  должен  быть типа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ип результата операции ясен из таблиц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Тип левого операнда | Тип результа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        |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SET          |  BI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все остальные   |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8.3*&gt; Конструктор массив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асширен  синтаксис множителя. В качестве множителя мож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овать конструктор массив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Множитель = .... | Конструктор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Конструктор = ARRAY OF КвалИдент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"{" КонстВыражение { "," КонстВыражение } "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онструктор  ARRAY  OF  T{E1,E2,...En}  обозначает константн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начение  массива  типа  ARRAY  [0..n-1]  OF  T, где n - числ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ражений.  Тип  элемента  должен  быть  основным типом, тип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числения, диапазона или множеств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  = ARRAY OF INTEGER{ 1,2,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= array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9.2&gt;. Вызовы процеду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ледним  формальным  параметром  процедуры  может 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-последовательность  (SEQ-параметр). При вызове вмес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акого  параметра  может  быть  подставлена последовательнос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ктических  параметров  любой  длины  (в том числе и пустая).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аждый из этих фактических параметров должен быть обозначени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менной  для случая последовательности переменных (SEQ 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 выражением  в  случае  последовательности  значений  (S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вместимость как в случае обычных параметров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место  последовательности  параметров  в качестве так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-параметра     может     быть     подставлен     формальн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-последовательность. При этом их типы должны совпад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признак VAR должен быть у обоих или у обоих отсутствовать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случае,  если  тип  параметра-последовательности  ес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в  качестве  фактических  параметров можно использов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ы  любого  типа.  При  передаче структурных параметр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дается  их  адрес, а если параметр имеет тип динмассив, 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дается адрес массива (а не адрес дескриптора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9.2.1*&gt; Вызов кодовых процеду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  вызове   кодовой  процедуры  фактические  параметр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числяются   в   соответствии   с   заголовком   процедуры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гружаются   на   стек.  Далее  выполняется  код,  полученн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екстуальной  вставкой  тела кодовой процедуры в место вызов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пилятор   не   контролирует   корректность  работы  кодов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дур со стеко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0&gt;. Описание процеду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ОписаниеПроцедуры = ЗаголовокПроцедуры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( Блок | Код ) Идентификатор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Код = CODE { КонстВыражение }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ЗаголовокПроцедуры = PROCEDURE Идентификатор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[ ФормальныеПараметры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Блок = { Описание } [ BEGIN ПослОператоров ]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Описание = CONST { ОписаниеКонстанты ";" } |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TYPE  { ОписаниеТипа ";" } |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VAR   { ОписаниеПеременной ";" } |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ОписаниеПроцедуры ";" | ОписаниеМодуля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ЗаголовокПроцедуры ";" FORWARD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соответствии с [2,4] разрешены предварительные описа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дур.    Предварительное   описание   представляет   соб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головок  процедуры,  за  которым  следует  зарезервированн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дентификатор  FORWARD.  Полное описание процедуры, включающ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ело  процедуры,  должно  появиться в той же области действия,</w:t>
      </w:r>
    </w:p>
    <w:p>
      <w:pPr>
        <w:pStyle w:val="PreformattedText"/>
        <w:bidi w:val="0"/>
        <w:spacing w:before="0" w:after="0"/>
        <w:jc w:val="left"/>
        <w:rPr/>
      </w:pPr>
      <w:r>
        <w:rPr/>
        <w:t>что  и предварительное описание, и на том же уровне видимост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ипы   формальных  параметров  у  предварительного  и  пол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исания процедуры должны быть совместимы, а в случае открыт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ассивов совместимы должны быть базовые типы массивов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ведены   кодовые   процедуры.   Тело  кодовой  процедур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дставляет  собой  последовательность  байтов.  Каждый 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ается целым выражением в диапазоне 0..255. (см. &lt;9.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исло параметров у кодовых процедур ограничено (см. 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прещается  предварительное  описание кодовых процедур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экспорт из определяющего модул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0.2&gt; Формальные параметр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ФормальныеПараметры =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"(" [ ФПСекция { ";" ФПСекция } ]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[ SEQ [ VAR ] Идентификатор ":" КвалИдент ]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[ ":" КвалИдент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ФПСекция = [ VAR | VAL ] СписИдент ":" ФормТип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ФормТип = [ ARRAY OF ] Квалиден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веден  новый  способ  передачи  параметра  - передача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ступу.  Этот  способ  передачи указывается только при полн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исании процедуры (нельзя использовать в процедурном типе и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дварительном  описании  процедуры).  С  точки зрения вызо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дача  параметра по доступу эквивалентна передаче парамет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  значению.  Формальный  параметр, переданый таким способом,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льзя  модифицировать.  Присваивание  такому  параметру  (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поненте  параметра)  и  передача  его  по сслыке запрещены.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уктурный  параметр,  переданный  по доступу, не копируется,</w:t>
      </w:r>
    </w:p>
    <w:p>
      <w:pPr>
        <w:pStyle w:val="PreformattedText"/>
        <w:bidi w:val="0"/>
        <w:spacing w:before="0" w:after="0"/>
        <w:jc w:val="left"/>
        <w:rPr/>
      </w:pPr>
      <w:r>
        <w:rPr/>
        <w:t>что  позволяет  повысить  эффективность  процедуры и уменьши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требования к памят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ледний      параметр      процедуры     может    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ом-последовательностью.   Такой  параметр  может 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дан   по  сслылке  (SEQ  VAR)  или  по  доступу, если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сутствует.   Такой   формальный  параметр  внутри  процедур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налогичен  гибкому массиву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араметр-последовательность  типа  T  может  быть передан</w:t>
      </w:r>
    </w:p>
    <w:p>
      <w:pPr>
        <w:pStyle w:val="PreformattedText"/>
        <w:bidi w:val="0"/>
        <w:spacing w:before="0" w:after="0"/>
        <w:jc w:val="left"/>
        <w:rPr/>
      </w:pPr>
      <w:r>
        <w:rPr/>
        <w:t>целиком  процедуре с формальным параметром-последовательностью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ипа  T1,  если тип T совместим с типом T1 и способ передачи 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оих  параметров  одинаковый  (оба  по  доступу  или  оба 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сылке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нято  ограничение  на  поэлементное использование гибк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ассивов.    Разрешены   присваивания   гибких   массивов   (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а-последовательности)  целиком.  Компилятор  вставля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намические  проверки  того,  что длина массива в левой ча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вна длине массива в правой части оператора присваивания.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литерных  массивов  размеры сравниваются не на равенство, а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ольше или равн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0.2&gt; Стандартные процедур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&lt;10.2.1*&gt; описываются введенные стандартные процедуры,</w:t>
      </w:r>
    </w:p>
    <w:p>
      <w:pPr>
        <w:pStyle w:val="PreformattedText"/>
        <w:bidi w:val="0"/>
        <w:spacing w:before="0" w:after="0"/>
        <w:jc w:val="left"/>
        <w:rPr/>
      </w:pPr>
      <w:r>
        <w:rPr/>
        <w:t>в  &lt;10.2.2*&gt; - настраиваиваемые стандартные процедуры работы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мятью,  в данном пункте описываются изменения в существующ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андартных процедурах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У  процедуры  HALT  разрешен  необязательный параметр типа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 значение которого системно-зависимо. Вызов процедуры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с параметром означает аварийное завершение задачи и мож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водить  к  действиям,  облегчающим отладку. Вызов процедуры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 без  параметра  означает  нормальное  завершение задачи,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отличимое   от  выполнения  возврата  из  нулевой  процедур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головного модул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Процедура  HIGH  может  применяться  к  массивам,  гибки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ассивам и динмассивам. Результат имеет тип INTEGER и явля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нстантой, если операнд имеет тип масси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Процедура ORD возвращает результат типа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Параметр   процедуры   SIZE   может   быть   произвольн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означением.   Результат   имеет   тип   INTEGER  и  явля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нстантой,  если  операнд  не  является  гибким  массивом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нмассивом.   Размер   выдается  в  единицах  адресации  (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ссоров Кронос - в словах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Отсутствует процедура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0.2.1*&gt; Дополнительные стандартные процедур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SERT(BOOLEAN [ "," INTEGER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 значение  первого  операнда  -  истина,  то  выз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эквивалентен  пустому  оператору,  иначе  исполнение программ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вершается.  Второй  параметр  может отсутствовать, а если он</w:t>
      </w:r>
    </w:p>
    <w:p>
      <w:pPr>
        <w:pStyle w:val="PreformattedText"/>
        <w:bidi w:val="0"/>
        <w:spacing w:before="0" w:after="0"/>
        <w:jc w:val="left"/>
        <w:rPr/>
      </w:pPr>
      <w:r>
        <w:rPr/>
        <w:t>есть,  то  это  некоторая  дополнительная информация о причи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вершения. 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adr=NIL,НетПамяти);</w:t>
      </w:r>
    </w:p>
    <w:p>
      <w:pPr>
        <w:pStyle w:val="PreformattedText"/>
        <w:bidi w:val="0"/>
        <w:spacing w:before="0" w:after="0"/>
        <w:jc w:val="left"/>
        <w:rPr/>
      </w:pPr>
      <w:r>
        <w:rPr/>
        <w:t>где НетПамяти - это константа ОС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ITS( Обозначение | Тип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Аналогична  процедуре  SIZE, но выдает размер объекта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ипа в битах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YTES( Обозначение | Тип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Аналогична  процедуре  SIZE, но выдает размер объекта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ипа в байтах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EN(VAR x: ЛюбойМассив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дает  число  элементов  массива,  гибкого  массива 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нмассива. Результат имеет тип INTEGER и является константой,</w:t>
      </w:r>
    </w:p>
    <w:p>
      <w:pPr>
        <w:pStyle w:val="PreformattedText"/>
        <w:bidi w:val="0"/>
        <w:spacing w:before="0" w:after="0"/>
        <w:jc w:val="left"/>
        <w:rPr/>
      </w:pPr>
      <w:r>
        <w:rPr/>
        <w:t>если операнд имеет тип масси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F(VAR x: T , T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-  произвольный тип, T2 должен быть типом указателя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ип T (T2 = POINTER TO T). Выдает значение типа T2, являющее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дресом объекта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0.2.2*&gt; Настраиваемые стандартные процедур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тандартные процедуры работы с памятью выполняют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мещения,  освобождения указателей и динмассивов и измен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мера   динмассивов.   В   описании  процедуры  использую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означения   P   -  для  произвольного  указателя,  D  - 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извольного    динмассива.    Перед    использованием   эт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андартных   процедур   необходимо  настроить  их  с  помощь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исателя  динамической поддержки (см. &lt;14.1*&gt;). При настройк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ается   соответствие   между   стандартной   процедурой 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дурой,   определенной   пользователем,  которая  и  буд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зываться при вызове стандартной процедур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NEW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деление  памяти  для указателя размером SIZE(P). Долж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ыть настроена процедура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(D [,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азмещение  памяти  для  динмассива с числом элементов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  вызова  верхняя  граница  динмассива  равна  N-1. Выз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D)  эквивалентен  вызову NEW(D,0). При этом вызов NEW(D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является   сокращением   следующего   действия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^.HIGH:=-1; RESIZE(D,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лжна быть настроена процедура 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ISPOSE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свобождение  памяти,  занятой  указателем.  Должна 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строена процедура DIS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E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свобождение  памяти, занятой динмассивом. При этом выз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(D)  является  сокращением  вызова  RESIZE(D,0). Долж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ыть настроена процедура 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ESIZE(D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зменение размера динмассива. При N=0 эквивалентна вызов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дуры  DISPOSE.  После  вызова  верхняя граница динмасси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вна   N-1.   Сохраняет  значения  элементов  динмассива 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дексов  0..min(H0,N-1),  где H0 - верхняя граница динмасси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  вызова  процедуры  RESIZE. Должна быть настроена процеду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1&gt; Модул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оритет для локальных модулей не реализова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Импорт = [ FROM Идентификатор ] IMPORT СписИмпорт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СписИмпорта = ИмпортСекция { "," ИмпортСекция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ИмпортСекция = [ Идентификатор ":" ] Идентификатор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  списке   импорта  разрешено  переименование  импортируем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дентификаторов  (аналогично  [3]), что позволяет использов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нутри   модуля   короткие   (удобные)   названия   для   эт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дентификаторов. Запись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 in: 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означает,  что  объект,  видимый  вне  модуля  под именем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лжен использоваться внутри модуля по имени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 io: Std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.Write('A'); -- обозначает StdIO.Write('A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2&gt; Системно-зависимые возможност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одуль  SYSTEM  содержит типы WORD, ADDRESS и стандартну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дуру   A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3&gt; Процесс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и   создания  процессов,  обработки  прерываний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ключения  процессов  реализованы  в  библиотечных модулях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этому  средства,  описываемые  в данном пункте Сообщения,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ализован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4&gt; Единицы компиляци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Определение = CONST { ОписаниеКонстанты ";" } |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TYPE  { Идентификатор [ "=" Тип ] ";" } |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VAR   { ОписаниеПеременной ";" } |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VAL   { ОписаниеПеременной ";" } |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ЗаголовокПроцедуры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определяющем модуле можно описывать переменные, котор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в  других модулях можно только читать (нельзя модифицировать).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акие  переменные  называются  переменными  только  для чт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 only, или VAL-переменные). В реализующем модуле, котор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тветствует   данному   определяющему,  использование  так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менной не отличается от использования обычных переменных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заголовке программого и реализующего модуля допуск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зание  "приоритета".  Приоритет  модуля  - это целое число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ое  записывается  в  порожденный  компилятором кодофайл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уется исполняющей системой в соответствии со стандарт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С (см. 5.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ПрограммныйМодуль = MODULE Идентификатор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[ Приоритет ] ";" { Импорт 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{ Описание | ДинПоддержка 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[ BEGIN ПослОператоров ] END Идентификатор 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Среди описаний в программном и реализующем модулях разреш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ование    определения   динамической   поддержки   (см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4.1*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4.1*&gt; Динамическая поддержк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ДинПоддержка = WITH Идентификатор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( ":" КвалИдент |  "(" СписСоответствий ")"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СписСоответствий = Соответствие { ";" Соответствие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Соответствие = Идентификатор ":" КвалИден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нятие  динамической поддержки определяет набор процедур</w:t>
      </w:r>
    </w:p>
    <w:p>
      <w:pPr>
        <w:pStyle w:val="PreformattedText"/>
        <w:bidi w:val="0"/>
        <w:spacing w:before="0" w:after="0"/>
        <w:jc w:val="left"/>
        <w:rPr/>
      </w:pPr>
      <w:r>
        <w:rPr/>
        <w:t>(и,  может  быть,  других  объектов), которые компилятор буд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овать  при  генерации  некоторых конструкций языка.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этом  указывается  стандартный  идентификатор - имя раздела, 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тем   следует   указание   соответствий   или   имя  модуля,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держащего необходимые объекты со стандартными именам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текущей  версии  языка  (и компилятора) определен один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дел    динамической   поддержки   -   STORAGE,   содержащ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страиваемые операции работы с памятью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4.1*&gt; Динамическая поддержка работы с память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ри   стандартные   процедуры   (см.  &lt;10.2.2*&gt;)  требую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ределения динамической поддержки для раздела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Настраивается процедурой тип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(VAR ADDRESS,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,где  второй  параметр  определяет  размер  требуемой памяти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овах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E: Настраивается процедурой тип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(VAR ADDRESS,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 вызова первый параметр равен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: Настраивается процедурой тип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(VAR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вый параметр - адрес массива, второй - его верхняя границ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третий  - требуемая длина, четвертый - размер элемента масси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в байтах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сокращенной настройке указывается имя модуля, котор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держит   процедуры   с   именами:   ALLOCATE,  DEALLOCATE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ATE.  Эти  процедуры должны иметь типы, описанные выше.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асть  процедур  может отсутствовать, при этом соответствующ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андартная  процедура  будет  не определена. Все операции над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нмассивами  реализуются  компилятором  посредством процедуры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ATE.     Соответственно,     программа,    использующ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нмассивы, должна содержать настройку для процедуры 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TORAGE (NEW: Storage.ALLOCATE; DISPOSE: deal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TORAGE: He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ВХОДНОЙ ЯЗЫК КОМПИЛЯТОРА                             СИНТАКСИС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ВХОДНОЙ ЯЗЫК КОМПИЛЯТОРА                             СИНТАКСИС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2.3. Синтаксис входного язык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веден синтакис Модулы-2 из [5] дополненый расширения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языка. Символом '*' помечены измененные и добавленные правил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Идентификатор = Буква {Буква | Цифра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Число = Целое | Действительно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Целое = Цифра { Цифра } | ВосьмеричнаяЦиф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{ ВосмеричнаяЦифра } "B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Цифра { ШестнадцатеричнаяЦифра } "H"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5.1          ПредставлениеЛитеры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5.2  ПредставлениеЛитеры 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5.3       ВосьмеричнаяЦифра { ВосмеричнаяЦифра }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Действительное = Цифра { Цифра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            "." { Цифра } [Порядок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Порядок = "E" [ "+" | "-" ] Цифра { Цифра 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ШестандатиричнаяЦифра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              Цифра |"A"|"B"|"C"|"D"|"E"|"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Цифра = ВосьмеричнаяЦифра |"8"|"9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ВосьмеричнаяЦифра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                   "0"|"1"|"2"|"3"|"4"|"5"|"6"|"7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    Цепочка = Строка  { Строка | ПредставлениеЛитеры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.1  Строка  =    "'" { Литера } "'" | '"' { Литера } '"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КвалИдент = Идентификатор { "." Идентификатор 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ОписаниеКонстанты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Идентификатор "=" КонстВыражени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КонстВыражение = Выражени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ОписаниеТипа = Идентификатор "=" Тип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Тип = ПростойТип | ТипМассив | ТипЗапис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| ТипМножество | ТипУказатель | ТипПроцеду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1.1        | ТипДинМассив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ПростойТип = КвалИдент | Перечисл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| ТипДиапазо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Перечисление = "(" СписИдент "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СписИдент = Идентификатор { "," Идентификатор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6    ТипДиапазон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"[" КонстВыражение ".." КонстВыражение "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ТипМассив = ARRAY ПростойТип { "," ПростойТип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OF Тип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ТипЗапись = RECORD ПослСписковКомпонент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ПослСписковКомпонент = СписокКомпонен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{ ";" СписокКомпонент 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СписокКомпонент ╫  [ СписИдент ":" Тип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CASE [Идентификатор] ":" КвалИдент OF Вариан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{ "|" Вариант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[ ELSE ПослСписковКомпонент ] END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Вариант = [ СписокМетокВарианта ":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ПослСписковКомпонент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СписокМетокВарианта = МеткиВариан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{ "," МеткиВарианта 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  МеткиВарианта = КонстВыражение [ ".." КонстВыражение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  ТипМножество = SET OF ПростойТип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  ТипУказатель = POINTER TO Тип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  ТипПроцедура ╫ PROCEDURE [ СписокФормТипов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СписокФормТипов = "(" [[VAR] ФормТип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6       { "," [VAR] ФормТип } ] [ SEQ [VAR] КвалИдент ]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6.1     [ ":" КвалИдент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6.2  ТипДинМассив = DYNARR OF Тип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  ОписаниеПеременной = СписИдент ":" Тип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  Обозначение = КвалИдент { "." Идентификатор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                "[" СписВыражений "]" | "^" 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  СписВыражений = Выражение { "," Выражение 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   Выражение = ПростоеВыраж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               [ Отношение ПростоеВыражение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    Отношение = "=" | "#" | "&lt;" | "&lt;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              | "&gt;" | "&gt;=" |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   ПростоеВыражение = [ "+" | "-" ] Слагаем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            { ОперацияТипаСложения Слагаемое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   ОперацияТипаСложения = "+" | "-" |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   Слагаемое = Множит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            { ОперацияТипаУмножения Множитель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   ОперацияТипаУмножения = "*" | "/" |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             | MOD 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1.1           | REM | "&lt;&lt;" | "&gt;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    Множитель = Число | Цепочка | Множество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            Обозначение [ ФактическиеПараметры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            "(" Выражение ")" | NOT Множитель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4.1           Конструктор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    Множество = [ КвалИдент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                "{" [ Элемент { "," Элемент } ] "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    Элемент = Выражение [ ".." Выражение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7.1  Конструктор = ARRAY OF КвалИдент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7.2      "{" КонстВыражение { "," КонстВыражение } "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    ФактическиеПараметры = "(" [ СписВыражений ] "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    Оператор = [ Присваивание | ВызовПроцедуры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              УсловныйОператор | ОператорВыбора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               ЦиклПока | ЦиклДо | БезусловныйЦикл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               ЦиклСШагом | ОператорПрисоединения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               EXIT | RETURN [ Выражение ]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    Присваивание = Обозначение ":=" Выражени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   ВызовПроцедуры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              Обозначение [ ФактическиеПараметры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    ПослОператоров = Оператор { ";" Оператор 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    УсловныйОператор = IF Выражение THEN ПослОператор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                  { ELSIF Выражение THEN ПослОператоров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                 [ ELSE ПослОператоров ]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    ОператорВыбора = CASE Выражение OF Альтернати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       { "|" Альтернатива } [ ELSE ПослОператоров ]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    Альтернатива = [ СписокМетокВырианта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                     ПослОператоров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    ЦиклПока = WHILE Выражение DO ПослОператоров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    ЦиклДо = REPEAT ПослОператоров UNTIL Выражени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    ЦиклСШагом = FOR Идентификатор ":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             Выражение TO Выраж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             [ BY КонстВыражение ] DO ПослОператоров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   БезусловныйЦикл = LOOP ПослОператоров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    ОператорПрисоединения = WITH Обознач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                            DO ПослОператоров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    ОписаниеПроцедуры = ЗаголовокПроцедуры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94          ( Блок | Код ) Идентификатор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94.1  Код = CODE { КонстВыражение }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    ЗаголовокПроцедуры = PROCEDURE Идентификато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          [ ФормальныеПараметры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    Блок = { Описание } [ BEGIN ПослОператоров ]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    Описание = CONST { ОписаниеКонстанты ";" 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               TYPE  { ОписаниеТипа ";" 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              VAR   { ОписаниеПеременной ";" 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               ОписаниеПроцедуры ";" | ОписаниеМодуля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*101.1             ЗаголовокПроцедуры ";" FORWARD 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    ФормальныеПараметры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         "(" [ ФПСекция { ";" ФПСекция } ]</w:t>
      </w:r>
    </w:p>
    <w:p>
      <w:pPr>
        <w:pStyle w:val="PreformattedText"/>
        <w:bidi w:val="0"/>
        <w:spacing w:before="0" w:after="0"/>
        <w:jc w:val="left"/>
        <w:rPr/>
      </w:pPr>
      <w:r>
        <w:rPr/>
        <w:t>*103.1        [ SEQ [ VAR ] Идентификатор ":" КвалИдент ]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.2        [ ":" КвалИдент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104    ФПСекция = [ VAR | VAL ] СписИдент ":" ФормТип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    ФормТип = [ ARRAY OF ] Квалидент.</w:t>
      </w:r>
    </w:p>
    <w:p>
      <w:pPr>
        <w:pStyle w:val="PreformattedText"/>
        <w:bidi w:val="0"/>
        <w:spacing w:before="0" w:after="0"/>
        <w:jc w:val="left"/>
        <w:rPr/>
      </w:pPr>
      <w:r>
        <w:rPr/>
        <w:t>*106    ОписаниеМодуля = MODULE Идентификато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         ";" { Импорт } [ Экспорт ] Блок Идентификатор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    Приоритет = "[" КонстВыражение "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    Экспорт = EXPORT [ QUALIFIED ] СписИдент 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110    Импорт = [ FROM Идентификатор ] IMPORT СписИмпорт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*110.1  СписИмпорта = ИмпортСекция { "," ИмпортСекция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*110.2  ИмпортСекция = [ Идентификатор ":" Идентификатор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    МодульОпределений = DEFINITION MODULE Идентификато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                  ";" { Импорт } { Определение }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                  Идентификатор "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    Определение = CONST { ОписаниеКонстанты ";" 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               TYPE  { Идентификатор [ "=" Тип ] ";" 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               VAR   { ОписаниеПеременной ";" }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116.1             VAL   { ОписаниеПеременной ";" 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               ЗаголовокПроцедуры 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    ПрограммныйМодуль = MODULE Идентификато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      [ Приоритет ] ";" { Импорт }</w:t>
      </w:r>
    </w:p>
    <w:p>
      <w:pPr>
        <w:pStyle w:val="PreformattedText"/>
        <w:bidi w:val="0"/>
        <w:spacing w:before="0" w:after="0"/>
        <w:jc w:val="left"/>
        <w:rPr/>
      </w:pPr>
      <w:r>
        <w:rPr/>
        <w:t>*119.1    { Описание | ДинПоддержка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.2    [ BEGIN ПослОператоров ] END Идентификатор "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119.3  ДинПоддержка = WITH Идентификатор</w:t>
      </w:r>
    </w:p>
    <w:p>
      <w:pPr>
        <w:pStyle w:val="PreformattedText"/>
        <w:bidi w:val="0"/>
        <w:spacing w:before="0" w:after="0"/>
        <w:jc w:val="left"/>
        <w:rPr/>
      </w:pPr>
      <w:r>
        <w:rPr/>
        <w:t>*119.4      ( ":" КвалИдент |  "(" СписСоответствий ")"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119.5  СписСоответствий = Соответствие { ";" Соответствие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*119.5  Соответствие = Идентификатор ":" КвалИдент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    ЕдиницаКомпиляции = МодульОпределения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      [ IMPLEMENTATION ] ПрограммныйМодуль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3. Еще раз о расширениях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этом  пункте  делается  попытка  заранее  ответить 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едующие вопросы читателя касательно расширений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Зачем нужны расщирения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Кому это выгодно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А как этим пользоваться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 использования расширений приводятся в 5.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3.1. Динмассив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инмассивы  удобно  использовать для хранения информации,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меры  которой  статически  не известны. Необходимо поним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войственность структуры динмассива (или тройственность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инмассив  представляет  собой  пару дескриптор + массив.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начение типа  динмассив  занимает  два слова под деcкриптор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колько  надо  слов  под тело массива. Если динмассив явля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понентой некоторой структуры (записи, массива, динмассива),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о   при   копировании   структуры   будет  скопирован  тольк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скриптор, 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a,b: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yn: DYNARR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: POINTER TO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=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 этого присваивания поля a.dyn и b.dyn будут ссылаться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дно  и то же  тело  массива. Ситуация аналогична ситуации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зателей: поля a.ptr и b.ptr указывают в одно место памят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ескриптор  динмассива  (или  паспорт) представляет соб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ись из двух полей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 : SYSTEM.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оле  ADR  содержит  адрес массива, а поле HIGH - значение 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ерхней  границы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пись  d^  (где  d  -  динмассив)  обозначает  доступ  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скриптору,  d^.ADR и d^.HIGH обозначает соответствующие по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скриптор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инмассив  ведет  себя  как  гибкий  массив  в  следующ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учаях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в индексации d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в  вызовах стандартных процедур HIGH, LEN, SIZE,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при   передаче   параметра,  если  формальный  парамет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является гибким массивом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при  передаче параметра, если тип формального парамет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последовательность сл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 следующем примере приводятся почти все случаи использова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нмассивов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1(    s: ARRAY OF CHAR); END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2(VAR s: ARRAY OF CHAR); END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3(    s: STRING);        END p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4(VAR s: STRING);        END p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5(SEQ x: SYSTEM.WORD);   END p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a,b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: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=b;          -- копирование строк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^:=b^;        -- копирование дескриптор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^.HIGH:=1;    -- изменение верхней границ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^.ADR:=NIL;   -- изменение адреса массив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:=SIZE(a^);   -- n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:=SIZE(a);    -- n = размер массив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r:=ADR(a);   -- adr = a^.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r:=ADR(a^);  -- adr = адрес дескриптор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(a);         -- передача массива по значению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2(a);         -- передача массива по ссылк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3(a);         -- передача дескриптора по значению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4(a);         -- передача дескриптора по ссылк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5(a);         -- передача адреса массив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5(a^);        -- передача адреса дескриптор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тандартные  процедуры  NEW,  DISPOSE, RESIZE (см. 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ализуют  операции  выделения  памяти динмассиву, возвращ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мяти  и  изменения  размера динмассива. При этом практичес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икогда  не  появляется необходимость обращаться к дескриптор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нмассив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3.2. Процедуры с переменным числом параметр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ледним    параметром    у    процедуры    может  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p-последовательность.   При   вызове  процедуры  вмес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акого    формального   параметра   может   быть   подставле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довательность  фактических  параметров  (в  том  числе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устая).  Внутри процедуры такой параметр аналогичен параметру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ипа  ARRAY  OF  T.  Если параметр передается не по ссылке, 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сваивание  элементам  массива-параметра  запрещено, то ес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разумевается передача по доступу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Min(SEQ 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 min,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RT(HIGH(x)&gt;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:=x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:=1 TO HIGH(x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[i]&lt;min THEN min:=x[i]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M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Min(1,2,3,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араметр-последовательность  типа  T  может  быть передан</w:t>
      </w:r>
    </w:p>
    <w:p>
      <w:pPr>
        <w:pStyle w:val="PreformattedText"/>
        <w:bidi w:val="0"/>
        <w:spacing w:before="0" w:after="0"/>
        <w:jc w:val="left"/>
        <w:rPr/>
      </w:pPr>
      <w:r>
        <w:rPr/>
        <w:t>целиком  процедуре с формальным параметром-последовательностью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ипа  T1,  если тип T совместим с типом T1 и способ передачи 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оих  параметров  одинаковый  (оба  по  значению  или  оба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сылке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p(SEQ x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:=Min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мечание:   если   тип   последовательности   WORD,   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ктическими  параметрами  могут  быть  не  только однословн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ъекты,  но  и  структуры. В этом случае передается только 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дрес и копирования не происходи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ведение  в  язык процедур с переменным числом параметр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казало  большое  влияние  на  библиотеки ввода/вывода. Вмес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ольшого  количества  процедур  вывода,  таких, как Write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Integer,  WriteReal  и  т.д.,  что  характерно для друг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ализаций   Модулы-2,   наши  библиотеки  содержат  процедуры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орматного  вывода,  которые  позволяют  формировать  выход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ток существенно удобне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(format: ARRAY OF CHAR; SEQ x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Строка  format  содержит  описание формата вывода (в стандарте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('factorial(%d)=%d\n',n,factorial(n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Если   n=5  (и  процедура  с  именем  factorial  действитель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ализует факториал), то результатом будет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(5)=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3.3.     Динамическая     поддержка,     определяем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ьзователе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дним  из преимуществ Модулы-2 как языка программирова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стем  (в  том  числе ОС и систем реального времени) явля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сутсвие  необходимости  в  динамической  поддержке (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-  RTS).  Отсутствие  RTS  отвязывает  компилятор  о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альной системы, в которой будет работать полученный им код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то же время есть много полезных вещей, которые хоч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ключить  в  язык,  но  реализовать в компиляторе их по разн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чинам трудно (или нежелательно). К таким вещам относятс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исключительные ситуаци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аккуратные операции над кучей (NEW, DISPOSE, RE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операторы параллельност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и так далее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еализация  всего  этого  в компиляторе требует некотор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наний  о  системе,  а  в  качестве  библиотеки  их невозмож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ализовать  без  потери  надежности  (или  вообще  невозмож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ализовать, например RESIZE(любой_динмассив,новая_длина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ассуждая   таким   образом,  можно  прийти  к  выводу  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обходимости  совместной реализации таких вещей в компилятор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  бибилиотеке.   Компиляторная   часть   должна   обеспечи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дежность   и   контроль,   библиотечная   же   часть   мож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овать  конкретную  систему.  Существенным требованием к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акой  реализации  должно  оставаться отсутствие обязатель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,   то  есть:  те  модули,  которые  не  пользуются  новы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языковыми  конструкциями,  не  должны  изменяться  от введ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аковых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 текущей   версии  с  помощью  динамической  поддерж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ализованы операции работы с памятью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4. Режимы компиляци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4.1. Прагмат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екст   Модула-программы   может   содержать  управляющ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довательности,  которые  мы  будем  называть  прагматам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агматы  служат для изменения режима компиляции внутри текс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грамм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агмат   = "(*$" директива "*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ива = { опция "+" | "-"  | "!" | "&lt;" | "&gt;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ция     = 'A'|'F'|'I'|'N'|'R'|'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аждая   опция  означает  действие,  которое  может 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ключено  (отключено)  управляющей  последовательностью. Смысл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ций и их начальное состояние приводится в таблиц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Опция             Значение                   По умолчан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|   A    | показ всех ошибок                         |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|   F    | аварийное окончание компиляции при первой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встреченной ошибке                        |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|   I    | инициализация переменных типа указатель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значением NIL; типа динмассив - парой     |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(NIL,-1)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|   N    | проверка на NIL для указателей и          |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динмассивов. При включении автоматически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включает опцию I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|   R    | контроль выхода за границы отрезка        |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|   T    | контроль индексов массивов                |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Остальные  директивы  определяют  операции  над стеком режим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трансляци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&lt; - запомнить текущее состояние опций в стек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&gt; - восстановить последнее состояние опций из сте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! - счеркнуть  весь стек режимов и перейти в исходн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стояни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чальное  состояние режимов компиляции может быть зада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  запуске  компилятора  средствами системы программирова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(см. 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4.2. Версия системы команд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мпилятор  может  порождать  код  модуля,  используя т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ерсии системы команд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базовая  версия  (версия  0).  Код базовой версии мож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ыполняться   на  всех  моделях  процессоров  семейст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ронос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расширенная  версия  (версия  1). Компилятор использу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абор    дополнительных    команд,   реализованных  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роцессорах 2.5 и 2.6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версия   рабочей   станции   (версия   2).   Компилято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использует  набор  дополнительных команд, реализован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а процессоре 2.6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омер  версии системы команд может быть задан при запуск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пилятора  (см.  5.1.2).  Если  номер  версии  не указан, 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пилятор  порождает  код  для  того  процессора,  на котор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ботает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  более  подробными сведениями о версиях системы команд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сылаем  читателя  к книге "Архитектура процессоров семейст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КРОНОС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4.3. Приоритет модул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заголовке  модуля может быть указан приоритет модуля -</w:t>
      </w:r>
    </w:p>
    <w:p>
      <w:pPr>
        <w:pStyle w:val="PreformattedText"/>
        <w:bidi w:val="0"/>
        <w:spacing w:before="0" w:after="0"/>
        <w:jc w:val="left"/>
        <w:rPr/>
      </w:pPr>
      <w:r>
        <w:rPr/>
        <w:t>целое  число,  интерпретация которого зависит от ОС. В текущ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ерсии определены следующие приоритеты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обычный модуль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уникальный модуль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анные  уникального  модуля  не  дублируются,  если  это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ь  используется  несколькими  задачами  (подробнее  см.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кументации по ОС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5. Стиль программировани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Этот   пункт   содержит  необязательные  рекомендации 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работке  программ  на  языке  Модула-2.  Набор рекомендац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ключает   в   себя   правила   расположения   текста,  способ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ментирования,     правила    выбора    идентификаторов  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ования   языковых   конструкций.   Эти   правила   бы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работаны   группой  Кронос  для  внутреннего  использования.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вокупность   правил   определяет  "стиль"  программирования.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ование  единого  стиля  упрощает  совместную работу над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ектами и является простым способом увеличения читабельно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грам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Особенно важно придерживаться единого стиля при оформлен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щеполезных библиотек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5.1. Расположение текст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тступы  используются  для выделения структуры программы.</w:t>
      </w:r>
    </w:p>
    <w:p>
      <w:pPr>
        <w:pStyle w:val="PreformattedText"/>
        <w:bidi w:val="0"/>
        <w:spacing w:before="0" w:after="0"/>
        <w:jc w:val="left"/>
        <w:rPr/>
      </w:pPr>
      <w:r>
        <w:rPr/>
        <w:t>Ширина  каждого  отступа 2 символа (пробела). Следующий пример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ллюстрируют   рекомендуемую   форму   некоторых   конструкц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ы-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ample; (* 29-Mar-90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   = (root,path,lea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ptr = POINTER TO node_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: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: node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: node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: node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(VAR n: node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^.info:=info; INC(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node^.left =NIL THEN node^.left :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IF node^.right=NIL THEN node^.right: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DEC(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node^.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ASSERT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  языковая    конструкция   достаточно   мала,   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комендуется размещать ее на одной строке текст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&gt;b THEN min:=b ELSE min:=a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0 TO HIGH(a) DO a[i]:=0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сколько  простых  операторов  могут  быть  размещены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дной   строке.   Рекомендуется   размещать  на  одной  строк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сколько    "сильно"   связанных   операторов   присваивания.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пример, операторы, ввязывающие элемент в односвязный списо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^.next:=head; head:=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5.2. Комментари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спользуются   традиционные  комментарии  для  оформл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ольших  текстов.  Комментарии  в  стиле  Ады  употребляются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едующих случаях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комментирование данной строк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пометка об изменении строк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указание ключевого места в текст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выделение заголовка раздел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: Mode;      -- вид уз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: node_ptr;  -- левый  сы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: node_ptr;  -- правый сы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 NEW SECTION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joke(a,b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mi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&gt;b THEN min:=a ELSE min:=b END;  -- modified 29-Mar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in&lt;0 THEN RETURN TRUE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jok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5.3. Именовани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ак  правило,  все  имена  записываются  только строчны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уквами.  Если  имя  состоит  из  нескольких  слов, могут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ованы два способа именовани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_var      local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_ptr       node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Рекомендуется использование подчерк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сновные требования предъявляются к именам в определяющ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ях. Рекомендуется следующий стиль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процедуры в разных библиотеках, реализующие аналогичн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операции,    называются    одинаково   (Terminal.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IO.pr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существуют  устойчивые  пары  имен,  не  надо смешив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имена из разных пар; 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   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     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имена скрытых типов состоят только из заглавных бук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имена  типов указателей и записей оканчиваются добавк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ptr и _rec соответственно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5.4. Использование языковых конструкци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определяющих  модулях  не  рекомендуется использова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ипа  диапазона и типа перечисления, если набор констант мож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мениться. Так, не стоит заводить перечислимый тип OS_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 нет ничего плохого в том, чтобы определить ти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 =(Monday,...,Sund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ак как это от Бог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реализующих  модулях  не  рекомендуется  использова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локальных   модулей   (от   себя   все  равно  не  скроешь)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сквалифицирующего  импорта  (FROM  IMPORT).  Напротив, очень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комендуется  использование  переименования  при импорте. Э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ущественно  увеличивает  читабельность  текста  (всегда вид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Что, Где и Почем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процедурах  типа  "open", "new", которые создают нов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ъект,   рекомендуется   делать  возвращаемый  объект  перв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ом.   Желательно   воздерживаться   от  подряд  идущ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ов  одного типа, особенно - основного типа. Так, лучш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исать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(INTEGER,BOOLEAN,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мест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(INTEGER,INTEGER,BOOLE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5.5. Оформление определяющего модуля библиоте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екомендуется следующий вид библиотек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имя; (* &lt;автор&gt; &lt;время написания&gt;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ТЕКСТ НА МОДУЛЕ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азвернутый  комментарий, состоящий из описания принцип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ования  библиотеки  и  пояснения  к  каждой  процедуре,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держащий  описания параметров процедуры, диапазон допустим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начений и реакцию на исключительные ситуаци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им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6. Примеры програм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6.1.  Рассмотрим  простой  модуль  работы с текстом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екстового  редактора.  Модуль  реализует  операции сохран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оки  текста, возвращения строки основному модуля редактор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даления  строк и так далее. В примере используется библиоте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боты со строкам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edText; (* Ned 29-Mar-90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(lineno: INTEGER; VAR s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Выдает сожержимое строки по ее номеру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(lineno: INTEGER;     s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Запоминает содержимое строки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(lineno,line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Удаляет lines строк, начиная с lineno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sert(lineno,line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Вставляет lines пустых строк перед строкой lineno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ed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ODULE edText; (* Ned 29-Mar-90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str: Strings;                                   (*0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     He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TORAGE: Heap;                                     (*1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XT = DYNARR OF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text: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(lineno: INTEGER; VAR s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ineno&gt;HIGH(text) THEN s:=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.copy(s,text[lineno]);                            (*2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(lineno: INTEGER; VAL s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x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ineno&gt;HIGH(text) THEN RESIZE(text,lineno+16) END;  (*3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(x,str.len(s)+1);                                   (*4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.copy(x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(lineno,line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i,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ineno+lines&gt;=LEN(tex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:=lineno TO HIGH(text) DO DISPOSE(text[i]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:=lineno TO lineno+lines-1 DO DISPOSE(text[i]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:=lineno+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:=lineno TO HIGH(text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&lt;=HIGH(text) THEN text[i]^:=text[n]^;          (*5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NEW(text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ele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(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ed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0*) Импорт модуля Strings с переименованием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1*) Определение настраиваемых стандартных процеду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работы с памятью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2*) Копирование строк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3*) Увеличение числа элементов в динмассиве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4*) Выделение памяти для строки. Число элементов в строк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вычисляется как число элементов параметра плюс оди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для хранения символа конца строки - 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5*) Копирование дескриптора строк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СИСТЕМА ПРОГРАММИРОВАНИЯ             ИСПОЛЬЗОВАНИЕ КОМПИЛЯТОРА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СИСТЕМА ПРОГРАММИРОВАНИЯ             ИСПОЛЬЗОВАНИЕ КОМПИЛЯТОРА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Глава 5.2. Использование компилято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мпилятор  "mx"  состоит  из  ядра и набора утилит. Ядр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является  конструтором для создания конечного продукта, кажд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тилита  реализует некоторый способ использования компилятор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В  базовый  набор  постановки  системы  входит несколько так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тилит: пакетный компилятор "mx", турбо-компилятор "turbo2x"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тилита поддержки разработки "pm" (project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спользование  пакетного компилятора описывается в 5.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турбо-компилятора  -  в  5.2.3.  Все  эти  утилиты  одинаков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разом   настраиваются  на  окружение  задачи  (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исание  окружения  приводится  в  5.2.7. В 5.2.1 описываю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глашения  об  именовании  файлов.  Способы  разработки нов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пилирующих утилит описываются в 5.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одержание   этого   раздела   существенно   зависит   о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ционной  системы,  в  которой  работает  компилятор  (см.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исание утилит ОС Excelsi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1. Имена модулей и файл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работе на Модуле-2 программисту приходится иметь дел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 пятью сущностями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определяющие модул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реализующие (и программные) модул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симфайл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реффайл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кодофайл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ределяющий   модуль   содержит   информацию  о  способ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ования   некоторых  объектов  (интерфейс),  реализующ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ь  определяет  реализацию операций (функций). Программн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ь  удобно  рассматривать  как реализующий модуль с пуст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терфейсо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 модуля  с именем M рекомендуется текст определяющ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я  хранить  в  файле  с  именем M.d, а текст реализующ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я в файле с именем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 компиляции определяющего модуля компилятор порожд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ак  называемый  симфайл,  который  содержит  (в сжатой форме)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формацию, необходимую  клиентам модуля (то есть тем модулям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ые импортируют данный). Компилятор записывает симфайл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я с именем M в файл с именем M.sy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 компиляции  реализующего модуля компилятор порожд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офайл   (исполняемый   образ  модуля)  и  реффайл,  котор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держит  информацию, необходимую  отладчикам.  Для  модуля 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менем M компилятор записывает кодофайл в файл с именем M.c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а реффайл в файл с именем M.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  умолчанию  все  файлы,  которые порождает компилятор,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исываются  на  текущую  директорию  (см.  5.2.7,  если ес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желание записывать файлы в другие места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2. Пакетный режи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спользование утилиты "m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 { имя_файла } [ дополнительные_аргументы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мпилятор   последовательно   транслирует  файлы,  име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ых  заданы в списке параметров утилиты. Если имя файла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держит расширителя, то к имени добавляется постфикс ".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 начале   компиляции   на  терминал  выдается  строк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держащая  имя  и  версию  компилятора  и  имя компилируем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a X  v0.7 /21-Mar-90/ [2] "a.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квадратных скобках указана модель процессор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 обнаружении  ошибок  компиляции на стандартный вывод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водится  сообщение  об  ошибке,  состоящее из пояснения тип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и  и  строки текста, в которой обнаружена ошибка. Позиц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и  в  строке помечается символом "$". Заметим, что символ</w:t>
      </w:r>
    </w:p>
    <w:p>
      <w:pPr>
        <w:pStyle w:val="PreformattedText"/>
        <w:bidi w:val="0"/>
        <w:spacing w:before="0" w:after="0"/>
        <w:jc w:val="left"/>
        <w:rPr/>
      </w:pPr>
      <w:r>
        <w:rPr/>
        <w:t>"$" выставлен после ошибочной лексемы. 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видимый объект  -- "aaa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  i:=aaaa$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омпиляция   модуля  прекращается, если  число  ошибок  больш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которого предела (см. 5.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ле  завершения  компиляции модуля на терминал выд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бщение, содержащее информацию о числе строк, числе ошибок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ремени, затраченном на компиляцию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1  lines 7  time  01cpu + 01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 ошибки   не   обнаружены,  то  сообщение  содержи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формацию  о  числе  строк,  времени  компиляции, а также им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рожденного  файла  и  размер  кода  (только  при  компиля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ализующих модулей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7  time  01cpu + 01io  "a.cod"  1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компилятору  задано  несколько  имен  файлов, то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вершении  компиляции компилятор выдает сообщение, содержащ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уммарную   статистику:   число  файлов,  число  строк,  врем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пиляции,  скорость  компиляции  (строк  в  минуту)  и общ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мер  порожденного кода. Информация о неправильных модулях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атистику не включаетс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2 lines 14 time cpu00:01 io00:01 speed 840 l/m  2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 компилятор   запущен   открепленно,   то   строки,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держащие   имя   компилятора  и  информацию  о  модулях, 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даютс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3. Турбо-компилято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урбо-компилятор   представляет  собой  утилиту,  котор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пилирует текст модуля, находящегося в буфере редактора.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этом  полученные  в  результате компиляции симфайл, кодофайл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ффайл записываются на диск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урбо-компилятор  запускается  из редактора (см. "Утилит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С Excelsior", раздел 'ex') нажатием клавиш F0 и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 в   тексте   при   компиляции  обнаружены  ошибки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пилятор   сообщает   о  них  последовательно.  Сообщение  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характере    ошибки    при   этом   появляется   в   служеб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(информационной)  строке, а курсор позиционируется в том мест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екста модуля (после той лексемы), где произошла ошибк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реход к следующей ошибке осуществляется нажатием клавиш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и '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ле  того,  как  исправлены все ошибки, можно запусти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лаживаемую программу и, убедившись в правильности ее работы,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исать  текст  на  диск.  Таким образом, время на исполн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андартного  отладочного   цикла   редактирование-компиляция-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уск может быть заметно сокращен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4. Перечень сообщений компилято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водим  сообщения  компилятора с комментариями там, гд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ни требуютс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4.1. Сообщения типа "Слишком много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Переполнена хеш-таблица (слишком много име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екущая  реализация не умеет работать с таким количеств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менных, процедур и других именованных объект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Переполнение стека выражений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ражение не удалось вычислить на стеке в 7 элемент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Слишком сложное условное выраж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ного  написано  между  условными операторами. Аппаратн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граничение. Не бывае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Слишком большой размер тип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азмер типа превышает max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Слишком много параметр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араметров  у  процедуры  больше,  чем  позволяет текущ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ализация (&gt;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Ограничение транслятора: слишком м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оцедур  или  переменных  больше,  чем допускает текущ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ерси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Размах меток оператора выбора &gt;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4.2. Сообщения типа "Ожидалось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Неожиданный конец исходного текста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жидалось "END имя_модуля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Ожидался идентификато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Должно быть имя бло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олжно быть имя процедуры или модул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Отсутствует 'h' после шестнадцатеричног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Незакрытая или слишком длинная строка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конце строки текста не стоит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Ожидался симво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пример, ";" или "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Ожидалось константное выраж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пример, границы массив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Ожидался операто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ак правило, вызвано мусором в тексте модул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Код записывается байтами! [0..0FF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шибка в кодовой процедур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Некорректная информация в симфайл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чало было похоже на симфайл, а дальше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Ошибка в заголовке сим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усор в содержимом симфайл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Ошибка в конструкторе тип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Ошибка в заголовке моду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шибка в самой первой строке программ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Незакрытый комментарий, начавшийся в строк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4.3. Семантические ошибк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Невидимый объек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бъект не описан или не проимпортирова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Повторно объявле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акой объект уже был описа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Рекурсивное определение объек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пример, CONST A=A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4.4. Ошибки при работе с типам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Недопустимое преобразование тип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ожно преобразовывать только в тип той же длин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Типы несовместим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Должен быть тип указател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Скрытый тип должен быть однословным и не литерны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Должен быть ти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дентификатор не является типо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Должен быть скалярный тип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Должен быть простой (1 слово) тип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4.5. Ошибки в выражениях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Неправильное константное выраж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ражение правильное, но не константно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Неправильное выражени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Переполнение (исчерпание) в константном выражен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дается, например, при делении на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4.6. Вызовы процедур и функци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Вызов процедуры в выражен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место функции вызвана процедур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Вызов функции в позиции операто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Неправильное число параметр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Лишние или недостающие параметры в процедур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Это не процеду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4.7. Ошибки в версиях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Некорректная версия сим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Что-то устарел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Конфликт версий (по времени компиляции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м. раздел о конфликте верси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4.8. Встретилось неожиданно (не на месте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Непонятный знак игнориру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пример, $ или %,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Должен быть масси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пытка    проиндексировать    не    массив    ([   посл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дентификатора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Должна быть запис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стретилась 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Ошибка в описания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Мусор до BEGIN или отсутствует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Недопустимо в определяющем модул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Например, VAL-параметр или 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XIT вне LOOP'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корее всего, лишний END внутри LOOP-цикл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Такая метка уже бы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динаковые метки в CASE-оператор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Должен быть тип множест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спользование { не по делу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RETURN можно писать только в процедур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теле модуля нельз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4.9. Прочие ошибк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Неправильный (неконстантный) или вырожденный отрезо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трезок  в описании типа должен быть константным и прав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граница больше лево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Не реализова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 реализовано в компилятор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Должна быть переменн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бъект существует, но не является переменно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Не обладает адрес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дается,   например,   при  попытке  присвоить  знач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нстант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Не обладает значени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пример, вложенная процедур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Недопустимое использование формального тип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OF можно использовать только при описании заголов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дур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Переменная цикла должна быть локаль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олжна быть описана в минимальном объемлющем блок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Это не моду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пытка  проимпортировать  что-то  другое (или из чего-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другого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Выход за границы диапазо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ход за границы массива или битсет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Экспорт невозможен. Объект уже объявле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Доступ к дескриптору только с ключом $U+ (unsaf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Нереализованная процеду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шибка в FORWARD-описани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Попытка подсунуть чужой симфай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Симфайл не модуловский. Не бывае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Повторный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Недопустимое использование идентификатора моду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пытка проиндексировать имя модул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Неправильный синтаксис стро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шибка между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Разрешено только на уровне единицы компиляци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Недоступная RTS процеду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, DISPOSE, RESIZE не определен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Спецификатор VAL недопустим в описании процедурного тип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В CASE нужна хоть одна альтернатив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 Переменная цикла не может быть VAR-параметро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 Присваивание VAL-переменной (Только Для Чтения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) Разрешено только в определяющем модул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пытка описать скрытый тип или VAL-переменную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) Копирование динмассивов только с ключом $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Временн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5. Порядок компиляци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начала  компилируют  определяющий  модуль, если он есть,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тем - реализующий и только потом программный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 программа   состоит   из  нескольких  модулей,  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пилируют   сначала   все   определяющие   модули,  а  зат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ализующи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 компиляции необходимо следить за порядком импорта, 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менно:   чтобы   скомпилировался   модуль   М,  импортирующ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акой-нибудь  объект  из модуля N, требуется симфайл N.sym.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>этого  следует  вывод,  что  определяющий модуль N должен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компилирован  раньше,  чем определяющий модуль M. Кроме того,</w:t>
      </w:r>
    </w:p>
    <w:p>
      <w:pPr>
        <w:pStyle w:val="PreformattedText"/>
        <w:bidi w:val="0"/>
        <w:spacing w:before="0" w:after="0"/>
        <w:jc w:val="left"/>
        <w:rPr/>
      </w:pPr>
      <w:r>
        <w:rPr/>
        <w:t>этот  симфайл  должен  быть  видим, т.е. лежать на директории,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занной  в  пути.  Например, симфайлы всех библиотек приня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хранить на директории /$v/sym, где $v - имя носител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рядок  компиляции  реализующих  модулей после того, как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компилированы  определяющие,  значения  не  имеет.  Это име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ажное  методологическое  значение. Так, скажем, один и тот ж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ь,  задействованный  в  большом  количестве  задач, мож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меть   разные   реализации,   которые   можно   заменять  без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дующей перекомпиляции этих задач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6. О конфликте верси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 несоблюдении  правильного  порядка  компиляции мож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изойти  конфликт  версий, возникающий в процессе компиля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ли при запуске задач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рвое   происходит  в  случаях,  которые  можно  опис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хемой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d ---------&gt; B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десь  стрелки изображают порядок импорта объектов, C.% -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ределяющий (C.d) либо реализующий (C.m) модуль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сначала  был скомпилирован модуль A.d, затем B.d, 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том  по какой-то причине снова A.d, то при компиляции моду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C возникает конфликт версий симфайлов A.sym и B.sy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итуация,  в  которой  возникает конфликт версий кода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уске  задачи,  такова: если модуль C импортирует объекты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я A, а порядок компиляции оказался следующим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d C.m A.d A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то  при запуске задачи возникает конфликт версий кодофайл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C.cod и A.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7. Среда компиляци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реда  компиляции  состоит  из набора строк, определяющ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иск   симфайлов   и   файлов,   содержащих  исходный  текст,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и  на  которые  будут  записаны  симфайлы, реффайлы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офайлы   и   режимы   компиляции.  Компилятор  при  запуск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страивается  на  окружени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M"     - определяет  пути поиска симфайлов; состоит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имен директорий, разделенных пробелами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TEXT"  - определяет   пути   поиска   файлов  исход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текстов;    состоит   из   имен   директорий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разделенных пробелами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OUT"   - определяет имена директорий, на которые буду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записываться   выходные   файлы  компилятор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состоит  из пар равенств вида образец = путь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разделенных  символом ":". Если имя выход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файла   не   сопоставляется  ни  с  одним 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образцов,  то  файл  будет записан на текущу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директорию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ERRLIM"- определяет    макисмальное    число    ошибо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компиляции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CPU"   - определяет   версию   системы   команд.  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окружение  задачи не содержит строки "mxCPU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то  компилятор  порождает  код для той моде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процессора, на которой работае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FLAGS" - определяет    режимы   компиляции.   Содержи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последовательность пар символов, состоящих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литеры,  определяющей  режим  компиляции,  з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которым  следует  символ  "+" или "-". Симво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+"   обозначает   включение  режима,  "-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выключени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троки с указанными именами могут быть заданы в окружен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ачи    (об    окружении    см.   в   разделе,   посвященн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ьзовательской   оболочке):   или  параметрами  при  запуск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пилятор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". /sym /usr/sy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xTEXT    ". new_pro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xOUT     "*.cod=my_bin: mx*.sym=/usr/sy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xFLAGS   "N+T-"</w:t>
      </w:r>
    </w:p>
    <w:p>
      <w:pPr>
        <w:pStyle w:val="PreformattedText"/>
        <w:bidi w:val="0"/>
        <w:spacing w:before="0" w:after="0"/>
        <w:jc w:val="left"/>
        <w:rPr/>
      </w:pPr>
      <w:r>
        <w:rPr/>
        <w:t>mxERRLIM  "8"</w:t>
      </w:r>
    </w:p>
    <w:p>
      <w:pPr>
        <w:pStyle w:val="PreformattedText"/>
        <w:bidi w:val="0"/>
        <w:spacing w:before="0" w:after="0"/>
        <w:jc w:val="left"/>
        <w:rPr/>
      </w:pPr>
      <w:r>
        <w:rPr/>
        <w:t>mxCPU    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СИСТЕМА ПРОГРАММИРОВАНИЯ                РЕАЛИЗАЦИЯ КОМПИЛЯТОРА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СИСТЕМА ПРОГРАММИРОВАНИЯ                РЕАЛИЗАЦИЯ КОМПИЛЯТОРА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Глава 5.3. Реализация компилято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1. Детали реализаци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ассматриваются  тонкие  места входного языка, которые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ределены  Сообщением  [5].  Речь  будет идти о совместимо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ип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1.1.  Тип  T1 совместим с типом T0, если истинно од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 следующих утверждений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1 описан, как T1=T0 (т.е. они идентичны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1 описан как диапазон T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0 описан как диапазон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0 и T1 описаны как диапазоны одного и того же типа;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один  из  типов  есть  ADDRESS, а другой - тип INTEGER (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диапазон типа INTEGER) или тип указател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тим, что отношение совместимости симметричн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1.2.  Тип  T1  обобщенно  совместим  с типом T0, 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тинно одно из следующих утверждений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типы T1 и T0 совместимы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один из типов есть WORD, а другой - любой однословный тип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1 и T0 есть процедурный типы и они процедурно совместим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Отношение обобщенной совместимости симметричн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1.3.  Тип  T1  совместим  по присваиванию с типом T0,</w:t>
      </w:r>
    </w:p>
    <w:p>
      <w:pPr>
        <w:pStyle w:val="PreformattedText"/>
        <w:bidi w:val="0"/>
        <w:spacing w:before="0" w:after="0"/>
        <w:jc w:val="left"/>
        <w:rPr/>
      </w:pPr>
      <w:r>
        <w:rPr/>
        <w:t>если истинно одно из следующих утверждений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типы T1 и T0 обобщенно совместимы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1 и T0 есть типы массивов литер и длина  (число элементов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массива T1 не меньше длины массива T2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1 есть массивов  литер, а T2 константа типа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1 и T0 есть типы массивов, гибких массивов или динмассив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и  хотя  бы  один из них является типов гибкого массива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динмассива и их базовые типы совместимы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Отношение совместимости по присваиванию несимметричн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Отличия от Cообщения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в  утверждении  2  по сообщению правым операндом мож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ыть только цепочка (т.е. строковая константа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разрешены  присваивания гибких массивов  целиком; 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нении  проверяется,  что  размеры  массивов  равны, а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ассивов  литер, что число элементов левого операнды не меньш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исла элементов правого операнд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1.4.  Тип  T1  процедурно  совместим с типом T0, 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тинны ВСЕ следующие утверждени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если   T1   есть   процедура-функция,  то  T2  тоже  ес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дура-функция и типы результатов обобщенно совместимы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число параметров у процедур одинаково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соответствующие параметры имеют одинаковый способ передачи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у  параметров  типа гибкий массив типы элементов обобщен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вместимы, типы остальных параметров обобщенно совместим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1.5. Передача параметр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Основное правило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ип параметра-переменной должен быть обобщенно совместимы</w:t>
      </w:r>
    </w:p>
    <w:p>
      <w:pPr>
        <w:pStyle w:val="PreformattedText"/>
        <w:bidi w:val="0"/>
        <w:spacing w:before="0" w:after="0"/>
        <w:jc w:val="left"/>
        <w:rPr/>
      </w:pPr>
      <w:r>
        <w:rPr/>
        <w:t>с  типом фактического параметра. Тип параметра-значения должен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ыть совместим по присваиванию с типом фактического параметр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Если  тип  формального  параметра - гибкий массив слов, то тип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ктического  параметра  должен  быть массивом (любым), а типы</w:t>
      </w:r>
    </w:p>
    <w:p>
      <w:pPr>
        <w:pStyle w:val="PreformattedText"/>
        <w:bidi w:val="0"/>
        <w:spacing w:before="0" w:after="0"/>
        <w:jc w:val="left"/>
        <w:rPr/>
      </w:pPr>
      <w:r>
        <w:rPr/>
        <w:t>элементов  формального  и  фактического параметров должны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вместим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ы-последовательност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место   формального  параметра-последовательности  мож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ыть  подставлена  последовательность  параметров  любой длины</w:t>
      </w:r>
    </w:p>
    <w:p>
      <w:pPr>
        <w:pStyle w:val="PreformattedText"/>
        <w:bidi w:val="0"/>
        <w:spacing w:before="0" w:after="0"/>
        <w:jc w:val="left"/>
        <w:rPr/>
      </w:pPr>
      <w:r>
        <w:rPr/>
        <w:t>(возможно  пустая)  или  один фактический параметр, являющий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ормальным параметром-последовательностью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первом случае тип каждого фактического параметра должен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ыть обобщенно совместим или совместим по присваиванию с тип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довательности  (в  зависимости  от  способа передачи). В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тором   случае  способ  передачи  последовательностей  должен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впадать, а типы быть обобщенно своместим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Исключени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Если  тип  формального  параметра  -  массив слов, 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ктическим  параметром  может быть объект любого структур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ипа  той же длины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Если  тип формального параметра - гибкий массив слов,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о   фактическим   параметром   может   быть   объект   люб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уктурного  тип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Если  тип  последовательности  есть  WORD,  то  типы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ктических  параметров  могут  быть любыми. При этом если тип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ктического  параметра  есть  тип  записи,  массива,  гибк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ассива  или динмассива, то в качестве параметра будет передан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дрес структур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2. Структура компилято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2.1. Интерфейс компилято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ексты  модулей  приводятся в качестве примера и могут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ностью   совпадать  с  библиотеками  текущей  версии  ОС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пилятор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одуль   coolDefs   определяет   представление   операц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вода/вывод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coolDefs; (* Ned 06-Jan-90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-- виды модуля/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   = 0;   -- определяющий моду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    = 1;   -- реализующий моду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  = 2;   -- программный моду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  = 3;   -- текс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_in = 4;   -- входной симфай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_ou = 5;   -- выходной симфай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    = 6;   -- реффай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= 7;   -- кодофай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 = PROCEDURE (ARRAY OF CHAR, SEQ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_ptr = POINTER TO io_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nd : INTEGER;            -- вид модуля/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io : PROCEDURE (io_ptr); -- операция в/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 : BOOLEAN;            -- результат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: PRINT;              -- для сообщен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  : STRING;             -- буфер в/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  : INTEGER;            -- длина в/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s : SYSTEM.ADDRESS;     -- расшир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    = PROCEDURE (VAR    io_ptr,    -- дескриптор в/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RAY OF CHAR,    -- имя модуля/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ER,          -- вид модуля/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            -- для сообщен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    = PROCEDURE (VAR io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 = PROCEDUR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GER,         -- номер стро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GER,         -- позиция в строк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RAY OF CHAR,   -- строка текс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RAY OF CHAR,   -- форма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Q SYSTEM.WORD  -- аргумент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cool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одуль  определяет  тип  дескриптора  ввода/вывода,  вид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ей/файлов,  вид  операций открытия/закрытия дескриптора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бщения об ошибках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процедуре  сообщения  об  ошибках первые два парамет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ределяют  позицию  ошибки  в тексте, а последние два - текс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ясняющего сообщени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ь coolIO реализует операции файлового ввода/вывод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coolIO; (* Ned 04-Mar-90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comp: coolDef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(VAR io: comp.io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: comp.PR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i(VAR io: comp.io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(text_path,sym_path,out: ARRAY OF CHAR; print: comp.PR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co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одуль   mxPars   реализует   операцию  compile,  котор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изована операциями ввода/вывод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mxPars; (* Ned 06-Dec-87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comp: defCompi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mpile(text : comp.io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  : comp.IN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  : comp.EX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: comp.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: comp.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s : BI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u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ult(format: ARRAY OF CHAR; SEQ args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mxP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оцедура compile в качестве параметров получает открыт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скриптор  файла входного текста, процедуры открытия/закрыт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скриптора,  процедуры  вывода  ошибок и сообщений, множеств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жимов компилятора и номер версии системы команд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СИСТЕМА ПРОГРАММИРОВАНИЯ       СРЕДСТВА ОТЛАДКИ И ВИЗУАЛИЗАЦИИ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СИСТЕМА ПРОГРАММИРОВАНИЯ       СРЕДСТВА ОТЛАДКИ И ВИЗУАЛИЗАЦИИ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Глава 5.4. Средства отладки и визуализаци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  средствам отладки программ относятся историк, выдающ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торию  неудавшегося  процесса в терминах текста программы,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изуализатор кода и других атрибутов программ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1. Визуализация М-код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изуализацию  кода  осуществляет  утилита  v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 работы утилиты необходим, как минимум, кодофайл.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этом можно узнать следующе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коды процедур (имена процедур недоступны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строковый пул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список  внешних  и,  при  необходимости, прогуляться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дереву импорт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мультиглобал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общую  информацию  о  модуле (версия компилятора, врем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омпиляции и т.д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роме   того,   при   наличии   реффайла  утилита  выд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формацию "по полной программе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описание процедуры: имя, параметры, локал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тип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глобалы: имя, тип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структурные констант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дробное  описание  утилиты  vx читайте в справочнике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тилита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2. Посмертный истори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сторию неудавшегося процесса выдает утилита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дробное  описание  утилиты  hi читайте в справочнике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тилита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3. Симфайлы, кодофайлы и реффайл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Этот  пункт  пока  не  написан.  Возможно, он появится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коро,   или  даже  вовсе  никогда  не  появится,  потому  ч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формация,  которую  ему  следовало  бы  содержать, по мнен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работчика,  является  делом  текущей  версии  компилятора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вержена   периодическим   изменениям.  Как  следствие,  э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формация  уже  изложена  в соответствующих "холодных" (c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иблиотеках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Читайте о cимфайлах в комментарии к библиотеке coolSy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Читайте о кодофайлах в комментарии к библиотеке vi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Читайте о реффайлах в комментарии к библиотеке x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СИСТЕМА ПРОГРАММИРОВАНИЯ            ЕЩЕ О МОДУЛА-X КОМПИЛЯТОРЕ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СИСТЕМА ПРОГРАММИРОВАНИЯ            ЕЩЕ О МОДУЛА-X КОМПИЛЯТОРЕ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Глава 5.5. Еще о Модула-X компилятор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Предисловие соавто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Этот   раздел   написан  А.Недорей  (Ned),  автором  ны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дравствующего  Модула-компилятора  (mx) вскоре после созда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днего.  Первоначально  это  задумывалось  как  статья,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дназначающаяся   для  публикации  в  официальных  изданиях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этому я рада, что изложенная в ней информация впервые увиди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вет  на  страницах  нашей  книги.  Этот  материал  адресу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работчикам компиляторов, отладчиков и комплексаторов (?), 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акже посмертным историка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ВВЕД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В  котором автор попробует понять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зачем ему понадобилось писать еще оди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Модула-2 компилято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чины  (как  обычно) бывают субъективные и объективные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чем важными являются только субъективные (в данном случае -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овно  одна субъективная причина), а объективные предназначен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я  того,  чтобы убедить себя и других в необходимости дел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о,  что  хочется.  Так  вот,  субъективная причина была очен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ста: хотелось написать компилятор, который можно развивать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ый послужит основой для других разработок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еперь  перечислим  те  объективные  соображения, котор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ужили   толчком   к  началу  разработки  компилятора.  Он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водятся в некотором случайном порядке (не по важности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Любое  программное  обеспечение  морально устаревает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нципы его построения, интерфейсы с ОС, СП и пользователем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акого-то   момента  не  соответствует  изменившимся  взгляда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работчиков и пользователе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Если два года назад (когда был написан наш предыдущ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пилятор,   далее   -  m2)  проблемы  переносимости  нас 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олновали  (хоть  бы  для  Кроносов  что-нибудь  написать), 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еперь  мы  собираемся  переносить свое ПО на все 32-разрядн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икропроцессоры,  и  в  том числе на разные Кроносы (а систем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  для  кристалла (4.X) достаточно существенно отлич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 системы команд семейства 2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При  разработке и эксплуатации компилятора m2 вход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язык  был  расширен,  часть этих изменений стали стандартными,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асть   в  процессе  использования  были  признаны  ненужным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работка  нового  компилятора позволяет реализовать принят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сширения   естественно  (без  ограничений),  так  как  набор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сширений известен с начала разработк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И так дале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ОНЕЦ Введени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алее  в  тексте  используется  терминология, введенная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], например, иннерфейс, экстерфейс [5], фильтр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ГЛАВА ПЕРВ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В которой изложены особенности входного язык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собенности входного языка изложены в документации (см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ГЛАВА ВТОР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Из трех взглядов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В которой автор показывает mx со всех трех сторо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ЗГЛЯД 1. mx со стороны пользовател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ид  с  этой  стороны  не должен вызвать интереса у людей,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накомых с m2. Как и m2, mx един в нескольких лицах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пакетная версия  (утилита m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турбо-компилятор (фильтр  turbo2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турбо-тестер     (фильтр  tester2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и так дале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акетная  версия  читает  исходный текст из файла и пиш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зультаты компиляции (кодофайл и симфайл) на диск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Фильтр  turbo2x  читает  текст  из  буфера  редактора,  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зультаты пишет в файлы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урбо-тестер  (см.  главу  3)  используется  для  отлад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пилятора.  Он читает текст (множество единиц компиляции)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уфера   редактора,   пытается  выполнить  те  тесты,  котор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компилировались, сравнивает результаты компиляции и запуска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ем,   что  должно  было  быть,  и  сообщает  о  расхождениях.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офайлы   и   симфайлы   хранятся  в  оперативной  памяти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ничтожаются после выполнения тест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ЗГЛЯД 2. mx со стороны разработчика системы программировани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се  утилиты,  описанные  в  первом  взгляде,  пользую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которой  библиотекой, которая позволяет просто писать разн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(с  точки  зрения  пользователя)  версии  Модула-компиляторов.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бственно  говоря,  эта  библиотека  и есть mx, а все утилиты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ализуют  методы ее использования. Внутри данного взгляда под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овом  "пользователь"  мы  будем  понимать  пользователя эт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"библиотеки" (т.е. разработчика очередного "пускача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иблиотека mx - это  слоеный пирог (терминология из [5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Интерфейс с системой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(иннерфейс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ЧЕРНЫЙ ЯШИК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Интерфейс с пользователем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(экстерфейс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нтерфейс  с  системой  определяет  модуль mxSystem. Это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ь  предоставляет  остальному компилятору все возможности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ые  нужны  от  системы,  кроме  операций чтения исход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екста,  записи выходных файлов и выдачи сообщений об ошибках.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ции   ввода/вывода   определяются   каждой  компилирующ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тилитой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нтерфейс  с пользователем определяют модули def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xPars  и  mxIO.  Модуль  defCompiler определяет представл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ций   ввода/вывода.   Модуль  mxPars  реализует  операц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,   которая  параметризована  операциями  ввода/вывод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ь  mxIO  предоставляет  стандартные  реализации  операц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вода/вывод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одемонстрируем использование этих модулей при написан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кетного компилятор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компилятор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comp: defCompi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  mx: mxP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  io: mx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: io.io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ARRAY [0..255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инициализаци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есть_что_компилировать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следующее_имя_файла(name);                  (*0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.ini(text,name,comp.text,mx.fault);       (*1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ext^.done THEN                          (*2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x.compile(text,io.ini,io.exi,....);      (*3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.exi(text);                               (*4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компилятор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0*)  Выбор следующего имени файла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1*)  Начало работы с текстом из файла с именем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2*)  Если файл успешно открылся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3*)  Компиляция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4*)  Конец работы с тексто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ЗГЛЯД 3. mx изнутр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еперь  рассмотрим  то,  что находится в черном ящике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згляда 2. Компилятор состоит из 5 модулей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Scan  -- лексический анализ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Obj   -- таблица объектов, видимость, импорт/экспорт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Sym   -- чтение/запись симфайл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Cmd   -- примитивы генерация код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Gen   -- генерация код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Pars  -- синтаксический анализ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Модуль    |        Число строк       | размер ко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определение | реализация | (в байтах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+-------------+-----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xScan    |     115     |     646    |     3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xObj     |     279     |     679    |     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xSym     |      13     |     602    |     3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xCmd     |     215     |    1780    |     7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xGen     |     254     |    2177    |    11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xPars    |      39     |    1486    |     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+-------------+-----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ИТОГО     |     915     |    7370    |    36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се  генерация  сосредоточена  в  модулях  mxGen и mx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ь       mxCmd      содержит      примитивы      ген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(аппаратно-зависимые),   а   модуль   mxGen  языково-зависиму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генерацию.   При   генерации   делается   щелевая  оптимизац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(аналогично  m2)  и оптимизация структур управления. На теста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  сложными  управляющими  структурами оптимизация управл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жет   дать   существенное  ускорение.  Так,  известный  тест</w:t>
      </w:r>
    </w:p>
    <w:p>
      <w:pPr>
        <w:pStyle w:val="PreformattedText"/>
        <w:bidi w:val="0"/>
        <w:spacing w:before="0" w:after="0"/>
        <w:jc w:val="left"/>
        <w:rPr/>
      </w:pPr>
      <w:r>
        <w:rPr/>
        <w:t>"dhrystone",  скомпилированный  mx, работает на 10% быстрее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равнению с 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нтерфейс  с модулем mxGen выдержан в машинно-независим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ерминах,   что   позволяет  надеяться  на  простоту  перенос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пилятора на другие архитектур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ГЛАВА ТРЕТЬ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В которой описывается процесс отладки компилято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  отладки   компилятора   использовался  турбо-тестер</w:t>
      </w:r>
    </w:p>
    <w:p>
      <w:pPr>
        <w:pStyle w:val="PreformattedText"/>
        <w:bidi w:val="0"/>
        <w:spacing w:before="0" w:after="0"/>
        <w:jc w:val="left"/>
        <w:rPr/>
      </w:pPr>
      <w:r>
        <w:rPr/>
        <w:t>(упомянутый   в   предыдущей   главе)   и  набор  тестов  [7],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полненный  автором. Набор тестов содержит тесты, проверяющ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рректность  реализации различных конструкций языка, тесты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граничные   условия,   тесты   на  исключительные  ситуации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агностику ошибок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ледующие  два  теста  проверяют  корректность реализ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едующего правила из описания язык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Тип Т1 может использоваться в описании типа указателя Т,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есктуально предшествующего описанию Т1, если Т и Т1 описаны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дном блоке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рвый   тест  проверяет  то,  что  такое  описание  тип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зателей  разрешено;  второй  - то, что компилятор проверя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граничение  правила, то есть что оба типа должны быть описан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в одном блок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6P7D4;  (* Conformanc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InOut IMPORT Write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  = POINTER TO T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1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tring('PASS...6.7-4',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6P7D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6P7D5;  (* Devianc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InOut IMPORT Write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 = POINTER TO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 =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tring('DEVIATES...6.7-5',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6P7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Специальные   строки  в  тексте,  начинающиеся  символом  '$',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зывают  турбо-тестеру,  что  должна  дать  проверка  данн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есто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УправляющаяСтрока = "$" [ "c" | "x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Символ  "x"  указывает,  что  тест должен быть скомпилирован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дачно   исполнен;   символ   "c"   -  что  тест  должен 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компилирован и неудачно исполнен (исключительная ситуация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нении);   отсутствие   символов   указывает  на  то,  ч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пилятор  должен  обнаружить  ошибки  в  тесте. Турбо-тестер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дает  список  имен тестов, при проверке которых результат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тветстввует требуемому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ледующий  тест  проверяет,  ведется  ли  контроль границ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дексов при исполнении программ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8P1D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InOut IMPORT Write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a: ARRAY [2..5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i]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tring('ERROR IS NOT DETECTED...8.1-5',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8P1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урбо-тестер  позволяет исполнить полный (около 250 штук)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ли частичный набор тестов после каждого изменения компилято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 проверить  корректность этого изменения и то, что измен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  повлияло на реализацию других конструкций языка. Благодар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личию системы тестов и мощной поддержки тестирования удалос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чень быстро получить надежный и стабильный компилятор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ГЛАВА ЧЕТВЕРТ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В которой автор говорит всем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кто поддерживал его в этой работ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и отдельно Д.Г.Фон-Дер-Флаассу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принимавшему активное участие в разработке алгоритм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оптимизации структур управления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БОЛЬШОЕ СПАСИБО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СИСТЕМА ПРОГРАММИРОВАНИЯ                            ЛИТЕРАТУРА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СИСТЕМА ПРОГРАММИРОВАНИЯ                            ЛИТЕРАТУРА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Л И Т Е Р А Т У Р 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N.Wirth  Programming  in  Modula-2.  Third,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 Springer-Verlag. Berlin, Heidelberg, New-York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N.Wirth.  A  fast  and compact compiler for Modul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, Zurich, July 1985, 64, pp. 1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.Wirth. The Programming Language Ob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cond Working Draft Modula-2 Standard. Document D1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 Modula-2 Standartisation Working Group (IST/5/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Н.Вирт  Программирование  на  языке Модула-2. Москв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ир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Кузнецов Д.Н., Недоря А.Е., Тарасов Е.В., Филиппов В.Э.</w:t>
      </w:r>
    </w:p>
    <w:p>
      <w:pPr>
        <w:pStyle w:val="PreformattedText"/>
        <w:bidi w:val="0"/>
        <w:spacing w:before="0" w:after="0"/>
        <w:jc w:val="left"/>
        <w:rPr/>
      </w:pPr>
      <w:r>
        <w:rPr/>
        <w:t>КРОНОС  -  автоматизированное  рабочее место профессиональ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граммиста.   В   сб.:   Автоматизированное   рабочее  мес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граммиста. Новосибирск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Кузнецов  Д.Н.,  Недоря  А.Е.  Турбо-компиляция.  Ч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альше? (рукопись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SHELL                                ОКРУЖЕНИЕ И ЕГО ПАРАМЕТРЫ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SHELL                                ОКРУЖЕНИЕ И ЕГО ПАРАМЕТРЫ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Часть 7. SHELL: ПОЛЬЗОВАТЕЛЬСКАЯ ОБОЛОЧКА О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Предисловие соавто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Эта  часть  написана  в соавторстве с А.Хапугиным (Ha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ализовавшим  ныне здравствующую пользовательскую оболочку, 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акже интерпретатор командныхх файлов m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оавто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льзовательская   оболочка   системы  shell  -  основнoe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редство  общения  с  операционной  системой.  С помощью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жно  изменить  обстановку работы как себе, так и окружающим,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устить  или  прекратить  задачу,  а  также узнать кое-что 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стоянии ОС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 работы с пользовательской оболочкой достаточно эт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исания.  Но  если читатель хочет продвинуться дальше, поня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мысл   средств   и   ограничений  shell,  мы  посоветуем  ем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знакомиться с комментариями к библиотекам Shell и exe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Глава 7.1. Окружение и его параметр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Не  имея достаточно  средств и будуч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отфутболенным  различными бюрократами, о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у меня пока не полностью автоматизирован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Вопросы  задаются  устным  образом, и я 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печатаю  и  ввожу к ей внутрь, довожу, та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сказать,  до  ейного  сведения.  Отвеча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ейное,    опять    же    через    неполну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автоматизацию, печатаю снова 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А. и Б. Стругацкие. Сказка о Тройк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1. Приглашение к вводу команд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ольшую часть времени, занимаемого утилитой у компьютер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на тратит на ввод команд с клавиатуры и попытку их исполнить.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давая   на  экран  строчку-приглашение,  утилита  приглаш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ьзователя ввести строку-команду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тандартное  приглашение  состоит  из  текущего времени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екущей директории и выглядит приблизительно та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:35 di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оно  не  подходит  вам,  его легко поменять, набрав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="приятная_глазу_строка". Теперь в качестве приглашение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удет выдаватьс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ятная_глазу_строк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 нее могут быть включены последовательности из двух символ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%/  и  %t,  которые  перед выводом строки-приглашения на экран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няются  на  имя  текущей  директории  и  на  текущее врем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тветственно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пример, было указано приглашени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="Время: %t Директория: %/ &gt;&gt;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сли  сейчас  12  часов  35 минут, а текущая директория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/usr/John/games",   то   строка-приглашение  будет  выгляде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еперь следующим образом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ремя: 12:35 директория: game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прочем,  такое  длинное  приглашения  не  очень  удобно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этому  будем  считать,  что  установлено  приглашение "]",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менно   им  будем  предварять  изображаемые  далее  командн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ок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нец 7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становив  новое  приглашение,  вы,  сами  того  не зная,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менили  значение  одного  из  параметров своего окружения, 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менно параметра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аждая   задача   запускается   в   некотором  окружении,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держащем  необходимую  (по  крайней мере, не вредную) для 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нения  информацию.  Окружение  задачи  (а  shell  -  тож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ача)  состоит  из  набора  ПАРАМЕТРОВ,  у  которых есть имя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ROMPT")  и  значение (теперь "]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ткуда  берется  окружение  вновь запускаемой задачи? 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здает запускающая задача (в нашем случае shell) при запуске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учает  она его простым копированием почти всех (подробно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м. в п.7.3.6) параметров своего собственного окружени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2. Изменение параметров окружени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  клавиатуры можно задать или изменить (если уже задано)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начение  любого  параметра,  набрав  строку  "ИМЯ=тело",  и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кружении вашей shell параметр ИМЯ примет значение "тело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братите  внимание:  если "тело" не содержит пробелов, 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рать его в кавычки необязательно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далить  параметр  из  окружения  еще  проще:  достаточ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казать "ИМЯ=", и параметр с именем "ИМЯ" исчезне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3. Изменение параметров чужого окружени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ожно сменить окружение не только вашей shell, но и люб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другой задачи. Для этого перед именем параметра надо постави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мер задачи, у которой требуется сменить параметр, и отдели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этот  номер  от  имени точкой, 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69.PROMPT="ex.shell&gt;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место  номера годится и имя уже существующего параметр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если  его  значение  - запись какого-нибудь целого числа, как,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пример,  у параметров FATHER, TASK или BASE. Для этого нуж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тавить  имя этого параметра вместо номера и предпослать ему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мвол "$, 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$FATHER.INFO="кафолик недорезанный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акая  возможность  дает,  естественно, почву для мелк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хулиганства, но есть у нее и серьезные применения, о которых -</w:t>
      </w:r>
    </w:p>
    <w:p>
      <w:pPr>
        <w:pStyle w:val="PreformattedText"/>
        <w:bidi w:val="0"/>
        <w:spacing w:before="0" w:after="0"/>
        <w:jc w:val="left"/>
        <w:rPr/>
      </w:pPr>
      <w:r>
        <w:rPr/>
        <w:t>в главе про командные файлы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ледует   при   этом   помнить,  что  если  номер  указан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равильно,  или задачи с таким номером не существует, то в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нструкция  "НОМЕР.ИМЯ"  будет  проинтерпретирована  как  им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вого параметр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4. О приватных параметрах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ть  еще одна маленькая тонкость: если перед именем (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мером  задачи  и  именем,  если речь идет о чужом окружении)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а  поставить  ".",  то  эта  точка  не  войдет  в  им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учившегося   параметра,   а  станет  признаком  приватно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а:  такой  параметр  не будет копироваться в окруж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ач,  запущенных  вашей  shell.  А если вам все-таки хоч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чать  имя  параметра  с точки, то поставьте перед ней символ</w:t>
      </w:r>
    </w:p>
    <w:p>
      <w:pPr>
        <w:pStyle w:val="PreformattedText"/>
        <w:bidi w:val="0"/>
        <w:spacing w:before="0" w:after="0"/>
        <w:jc w:val="left"/>
        <w:rPr/>
      </w:pPr>
      <w:r>
        <w:rPr/>
        <w:t>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5. Имя параметра вместо его значени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требуется  передать  значение  параметра в качеств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аргумента  какой-либо  команде, вместо значения можно напис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мя параметра, предварив его символом "$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 выполнении  любых  действий  shell заменяет в строк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аргументов  действия  все  комбинации  вида "$ИМЯ" на знач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ов с именем "ИМЯ", если они есть в окружении, и тольк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том исполняет действие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SHELL                                            КОМАНДЫ SHELL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SHELL                                            КОМАНДЫ SHELL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Глава 7.2. Команды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роме  параметра  "PROMPT", в окружении вашей shell мож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ыть  (и  обычно бывает) много других параметров. Некоторые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их  заметным  образом  влияют на поведение shell, а некотор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ражают  ее  состояние.  Значения  основной  части параметр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монстрирует команда "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1. Как узнать текущие значения параметров (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  команде  "set" shell печатает на экране состояния те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ов, которые считает существенными. Команд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ызовет появление на экране следующей информаци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      "I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   "/usr/I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       "15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HER     "6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      "15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    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K        "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METRY   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        "/usr/Iam/my_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        ". /bin /usr/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        ". /sym /usr/sy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        ". /etc /usr/et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        ". /ref /usr/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        "/dev/tty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      "/dev/key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    "%t %/ $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   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    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L       "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ще   раз  заметим,  что  это  не  все  параметры  ваш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кружения,  наверняка  есть  еще  и  другие. Можно узнать и 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начения. Наберит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set 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        ". /sym /usr/sy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        "/dev/b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K       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     "mshe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ожно заметить, что кроме того, что напечатаны параметры,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мена  которых начинаются на "S", появился еще один параметр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менем "SC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Аргумент  команды  set  "S*"  использован  как регулярн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разец,   и  команда  напечатала  все  параметры,  чьи  име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поставились с этим образцом. Если учесть, что с образцом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поставляются  все строки, то ясно, что посмотреть совсем вс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ы можно, набра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se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HER     "6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      "4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       "4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S       "&gt;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   "/usr/h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      "h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        ". /ref /usr/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        ". /sym /usr/sy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    "%t %/ $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L      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         "/dev/lp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D        "/dev/mou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       "/dev/LAT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        "/dev/b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        ". /etc /usr/et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        ". /bin /usr/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K       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    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     "m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      "/dev/key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        "/dev/tty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        "/usr/hady/sh/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нец 7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и  команда "set", ни модификации окружения не приводят 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уску  каких-либо задач, эти команды - внутреннее дело сам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Есть  еще  несколько  команд, чье исполнение полность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ходится в компетенции shell. Остановимся на них подробне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2. Информация о задачах (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 команде "ps" shell выдает на экран некоторую информац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о  запущенных  в настоящий момент задачах, 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53    run  ex            she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6    run 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рвая  колонка - номера задач. Номер, в отличие от имен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ачи,  уникален,  и потому более удобен для работы с задач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(прекращение, удаление, история завершения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торая колонка - состояние задачи. Кроме "run" (запущена)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ача  может  находиться  в  состояниях "stop" (остановлена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" (загружена) или еще каком-нибудь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ретья колонка - имена задач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Четвертая    -   некая   дополнительная   информация. 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веденном  примере  видно,  что  редактор  "ex" сейчас заня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ом  "shell.doc",  содержимое которого у вас перед глазам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тим,  что  эта  дополнительная  информация  -  всего  лишь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очка окружения задач с именем "INFO". Попробуйте набрать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.INFO="кафолик недорезанный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а потом спросить "p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и вы убедитесь в том, что программы тоже могут грубить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53    run  ex            she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6    run  shell         кафолик недорезанны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  команды  "ps"  могут быть модификаторы "-tty", "-us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-mem", "-l", "-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2.1. Модификатор 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берит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ps -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53    run  Iam   soft   ex            she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6    run  Iam   soft  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оявились  две новые колонки: имена пользователя и его групп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2.2. Модификатор 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ps -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одификатор   "tty"   добавит  колонку  с  информацией  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ерминале, с которого запущена задач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2.3. Модификатор 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ps -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одификатор  mem  добавит  информацию  о  памяти, занят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аче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2.4. Модификатор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одификатор    "l"   заменяет   все   три   перечислен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ифик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ps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53  run  Iam  soft  62K+0624  /dev/tty2  ex     she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66  run  Iam  soft  22K+0316  /dev/tty2 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2.5. Модификатор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братите внимание: все  показанные  задачи запущены одни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ьзователем  -  вами, как будто других на машине нет. Может,</w:t>
      </w:r>
    </w:p>
    <w:p>
      <w:pPr>
        <w:pStyle w:val="PreformattedText"/>
        <w:bidi w:val="0"/>
        <w:spacing w:before="0" w:after="0"/>
        <w:jc w:val="left"/>
        <w:rPr/>
      </w:pPr>
      <w:r>
        <w:rPr/>
        <w:t>это  и так, но не всегда. Просто вам показывают НЕ ВСЕ задачи,</w:t>
      </w:r>
    </w:p>
    <w:p>
      <w:pPr>
        <w:pStyle w:val="PreformattedText"/>
        <w:bidi w:val="0"/>
        <w:spacing w:before="0" w:after="0"/>
        <w:jc w:val="left"/>
        <w:rPr/>
      </w:pPr>
      <w:r>
        <w:rPr/>
        <w:t>а  только  запущенные  с  вашим  пользовательским кодом. Чтобы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видеть ВСЕ задачи, используйте модификатор "al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ps 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TAS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53    run  ex            she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66    run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5  + run 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2  + run  DK6fd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  + run  TT6F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9  + run  SIq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8  + run  CCDq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7  + run  DK6q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6  + run  t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5  + run  LEX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2  + run  TT6F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1  + run  DK6dq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дач  стало больше! Теперь это действительно все задач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ификатор  "-all" можно применять в комбинации с другими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учения расширенной информации. Например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ps -all 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TAS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53    run   62K+0624  ex            she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66    run   22K+0316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5  + run   13K+0976 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2  + run    7K+0476  DK6fd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  + run    9K+0936  TT6F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9  + run    9K+0936  SIq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8  + run   11K+0496  CCDq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7  + run    7K+0936  DK6q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6  + run   13K+0976  t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5  + run   15K+0352  LEX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2  + run    8K+0920  TT6F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1  + run    5K+0132  DK6dq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ясно  показывает,  что  больше  всех  памяти  отъел редактор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ом "shell.doc", а что поделаешь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конце  строки можно указать номера задач, информацию 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ых  вы хотите получить. Если модификатор all отсутствует,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 получите информацию только об указанных задачах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имвол  "+" сразу после номера задачи обозначает, что э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ача  сейчас  находится в режиме привилегированного доступ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Этот  режим  позволяет  иногда обойти ограничения, связанные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щитой файлов. Перейти в него можно с помощью команды "s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3. Привилегированный доступ (su и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манда  "su" используется для переведения вашего shell'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в   режим   привилегированного  доступа.  Чтобы  добраться  д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щищенных от вас файлов, наберите "su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т  незадача! Требуют  пароль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вы  знаете  его  - введите, и тогда вы, работая под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воим   именем,   сможете   попользоваться   привилегированн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ступом. Если не знаете - не сможете. А если вы администратор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стемы,    никто    не   помешает   вам   сделать   в   сво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ьзовательском коде специальную пометку, которая избавит ва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  необходимости  знать  и набирать пароль: у вас его даже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просят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работав в привилегированном режиме, не забудьте от н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казаться - так спокойнее. Это делается командой "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4. Как гулять по директориям (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Через  несколько  поколений картофел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наскучил    оседлый    образ   жизни,   о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самостоятельно   выкопался   и  перешел  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кочевому состоянию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С.Лем. Звездные дневники Ийона Тихог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ногда  возникает желание (или даже необходимость) смени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екущую директорию. Сделать это просто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_dir] cd my_another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_another_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Этот  номер  пройдет  гладко,  если  на  директории my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тельно  имеется  директория my_another_dir. Если ее нет,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о вам намекнут на ошибку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_dir] cd my_another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o such entry: change_dir("my_another_di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  помощью  этой  команды  можно  узнать  и  имя  текущ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и. Достаточно набрать просто "c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_dir]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urrent directory: /usr/Iam/my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десь  нелишне  упомянуть,  что  имя  текущей  директор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хранится в окружении под именем "CD" (этот параметр показыв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а  "set").  Более  того: команда "cd any_name" полностью</w:t>
      </w:r>
    </w:p>
    <w:p>
      <w:pPr>
        <w:pStyle w:val="PreformattedText"/>
        <w:bidi w:val="0"/>
        <w:spacing w:before="0" w:after="0"/>
        <w:jc w:val="left"/>
        <w:rPr/>
      </w:pPr>
      <w:r>
        <w:rPr/>
        <w:t>эквивалентна команде "CD=any_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5. Показ распределения памяти (m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манда  "mem"  демонстрирует  распределение  оператив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мяти компьютер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MEMORY TOT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1024K+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       216K+0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       356K+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y        451K+04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Строчка  "available" обозначает полный объем памяти, доступ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стеме,  "core"  -  объем  памяти, занятой системой, "free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ъем свободной памяти, а "busy" - объем памяти, занятой все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ачам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6. История задачи (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Откинув  уши  на  плечи, он рассказа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мне историю своих соотечественник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С.Лем. Звездные дневники Ийона Тихог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манда   "his"  печатает  на  экране  историю  последн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удачно  закончившейся  задачи.  Если таковых еще не было,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экран выд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o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  помощью команды his можно узнать историю любой задачи,</w:t>
      </w:r>
    </w:p>
    <w:p>
      <w:pPr>
        <w:pStyle w:val="PreformattedText"/>
        <w:bidi w:val="0"/>
        <w:spacing w:before="0" w:after="0"/>
        <w:jc w:val="left"/>
        <w:rPr/>
      </w:pPr>
      <w:r>
        <w:rPr/>
        <w:t>еще  находящейся  в  памяти,  даже  если она не завершена.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этого достаточно указать этой команде номер нужной задач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Параметр окружения HISTORY хранит историю последн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неудачно  завершившейся  задачи  или  строчку  "#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ory",  если  задачи  не  было.  При  вызове бе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указания номера задачи команда просто распечатыв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содержимое параметр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7. Задержка на несколько секунд (de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манд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 delay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где  N  -  целое  число,  приведет к тому, что shell прос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ичего  не  делает  N  секунд. Такое действие может показать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анным,  но оно бывает полезным в некоторых "хитрых" случая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дминистратору систем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Администратору  системы  будут  полезны  и  следующие дв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ы: "mount" и "unmou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8. Монтирование дисков (mount,unm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манда   "mount"   позволяет  изменить  файловое  дерев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етодом   монтирования   нового   диска   вместо  какой-нибуд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и. Например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mount /mnt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водит  к  тому,  что если устройство /dev/fd0 существует,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если  оно  -  диск  с  нормальной  файловой  системой, а такж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уществует директория /mnt (и если она доступна пользователю),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о после исполнения вышеозначенного действия вместо директор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/mnt  в  файловом  дереве  будет корневая директория носителя,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ходящегося на устройстве /dev/f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авда,  при  таком  способе  монтирования  на  этот дис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исать ничего не удастся: он защищен системой от записи.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желании  писать  на  него  после  монтирования нужно  добави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ификатор "-ro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mount /mnt /dev/fd0 -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емонтировать  диск  и  получить, таким образом, доступ к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держимому директории /mnt можно командой "unmoun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un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Вообще-то  в  системе  есть специальная утилита m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для    монтирования    и   демонтирования   дисков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рограммисты  обычно  пользуются ею, потому что о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удобней и много чего умее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9. Управление задачами (stop, kill, wa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...  И  я,  старший здесь, наруш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законы и правила, первый говорю: смерть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Рядовые  члены  Тройки  вздрогнули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разом заговорил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Которого?  - с готовностью спроси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Хлебовводов, понявший, по-видимому, тольк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последнее слов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А. и Б. Стругацкие. Сказка о Тройк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манды   управления   могут   быть  названы  таковыми 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которой   натяжкой,  поскольку  все  управление  сводится  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кращению  (stop),  удалению  (kill)  или ожиданию оконча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it) задачи. Команды запускаются одинаково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wait   &lt;номера_задач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дождаться окончания задач с указанными номерами. Это ожидание,</w:t>
      </w:r>
    </w:p>
    <w:p>
      <w:pPr>
        <w:pStyle w:val="PreformattedText"/>
        <w:bidi w:val="0"/>
        <w:spacing w:before="0" w:after="0"/>
        <w:jc w:val="left"/>
        <w:rPr/>
      </w:pPr>
      <w:r>
        <w:rPr/>
        <w:t>если  оно  стало  слишком  тягостным, может быть в большинств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учаев прервано с клавиатуры нажатием CTRL_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stop   &lt;номера_задач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прекратить  исполнение  задач  с  указанными  номерами, 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гружая  их  из  памяти.  После выполнения этой команды мож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мотреть историю задач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kill   &lt;номера_задач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прекратить   исполнение  задач  с  указанными  номерами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грузить  их  из памяти. Если задача уже была остановлена, 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а  только  выгружает ее из памяти. После этого от задач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 остается уже ничего, даже ее труп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омера задач в строке аргументов перебираются до тех пор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ка не встретится конец строки или неправильный номер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метим, что отсутствующую задачу можно считать нормаль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конченной,  следовательно,  все  три  команды  не считают 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сутствие ошибко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10. Завершение работы с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манда   bye   заканчивает   работу  с  пользовательск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олочкой. После набора команды shell исчезае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нец 7.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так,   мы   познакомились   с   окружением   shell,  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ами,  которые можно изменять как явно, так и с помощь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. Перечислим еще раз все команды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 - показ текущих значений параметр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   - смена текущей директори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    - показ информации о задачах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, unmount - монтирование и демонтирование носител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  - показ истории задач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   - показ распределения памят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 - удаление задач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 - ожидание завершения задач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 - остановка исполнения задач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- задержка на несколько секунд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,us - переход к привилегированному доступу и обратно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   - завершение работы с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SHELL                                             ЗАПУСК ЗАДАЧ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SHELL                                             ЗАПУСК ЗАДАЧ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Глава 7.3. Запуск зада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введенная  строка  не  является  командой shell, 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интерпретирует ее как имя запускаемой задачи и пыт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устить эту задачу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1. Простой случа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остейший способ запустить задачу - набрать ее им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пустится  задача  "ls",  которая  показывает  имена  файлов,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сположенных на текущей директори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 дополнить   имя   задачи  расширением  ".cod",  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изойдет то же самое. При этом нужно помнить, что поиск ко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ачи будет происходить сначала по памяти - по прямым предка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вой  задачи,  а  затем  по диску - по директориям, описанн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окой  "BIN"  окружения  пользователя  (читайте  об  этом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деле  о  задачах  в  ОС  Excelsior). Если код не найден, 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сообщит об это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ожно указать полное имя кодофайла. Например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 /bin/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ставит  shell  временно поменять текущую директорию на /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грузить  задачу,  а  затем вернуться на прежнюю директорию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устить загруженную задачу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Часто    возникает    необходимость    передать   задача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акие-нибудь аргументы. Аргументы вводятся после имени задач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них распространяется Замечание из п.1.10. 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ls $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ечатает имена файлов собственной директории пользовател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echo $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ыдает  значение  параметра HISTORY, если он есть в окружении;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аче строчку $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2. Запуск независимых зада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  способу  исполнения  задачи в ОС Excelsior делятся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зависимые (открепленные) и зависимые. Завершения независим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ачи   никто   не   ждет;   она  исполняется  параллельно 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нением  других  задач.  Завершения зависимой задачи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жидает  и  освобождает  по  завершении занимаемые ею ресурсы: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крывает  открытые  задачей  файлы, освобождает память из-под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ач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 того,  чтобы  задача  запустилась  как  независимая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местите  символ "&amp;" в конец строки аргументов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&lt;задача&gt; &lt;аргументы&gt;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ls -1 &gt;listing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озволит  записать  в  файл listing список всех файлов текущ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и  в  одну  колонку, а программист тем временем мож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ниматься редактированием какого-нибудь текст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имвол  "&amp;"  из  строки  аргументов изымается и задаче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дается.  При  необходимости передать именно его в качеств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днего аргумента предварите его символом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3. После того, как задача запущен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3.1. Прекращение зависимой задач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ле  запуска  зависимой  (неоткрепленной)  задачи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жидается  ее окончания, и только после этого принимает нов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ы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 желании  почти всегда задачу можно прервать нажати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C  на  клавиатуре, или открепить нажатием CTRL_X (случаи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гда это невозможно, будут описаны позднее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3.2. Параметр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  нормальном  окончании  зависимой  задачи  перед  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далением  из  памяти  shell  проверяет в ее окружении налич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а  "CHAIN",  и  если  он  есть  -  интерпретирует  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начение как следующую команду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Среди  значений  параметра  "CHAIN"  не исполняю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команды, описанные в п.п.1.2.-1.8., а также коман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ye".   (Вдумчивый   читатель,   прочитавший   уж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описания библиотек Shell и exeCut, наверняка понял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откуда это ограничение, и теперь имеет повод слег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овеселиться   над   нами.   Что   ж,  нет  в  мир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совершенства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3.3. О трупах задач зависимых и независимых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зависимая  задача  завершилась нормально, ее "труп"</w:t>
      </w:r>
    </w:p>
    <w:p>
      <w:pPr>
        <w:pStyle w:val="PreformattedText"/>
        <w:bidi w:val="0"/>
        <w:spacing w:before="0" w:after="0"/>
        <w:jc w:val="left"/>
        <w:rPr/>
      </w:pPr>
      <w:r>
        <w:rPr/>
        <w:t>(коды, процедурный стек, глобалы, созданные задачей структуры)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даляется системой из памяти автоматическ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же  она  завершилась аварийно, ее труп удаляется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мяти  только  тогда, когда в окружении shell нет параметра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менем  "CEMETRY", или его значение - ноль. В противном случа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счастные  останки  остаются  в  памяти  до  явного  удал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(например, командой "kil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стаются  в  памяти  также  и  трупы аварийно закончен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зависимых задач до явного их уничтожения командой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стати, пока труп не удален из памяти, можно ознакомить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с  историей болезни с помощью команды his (программисты обыч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ьзуются  утилитой  hi,  которая  предоставляет информацию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олее удобной форме, см. справочник по утилитам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еперь  вы,  пожалуй,  знаете,  как  запустить задачу, 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которые тонкости этого действия заслуживают более подроб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говор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4. Управление деревом зада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При     возникновении     неясностей,    касающих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организации  дерева  задач,  советуем  обратиться 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разделу, посвященному задачам в ОС Excels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Любая  задача  создается  на  базе  другой задачи. Термин</w:t>
      </w:r>
    </w:p>
    <w:p>
      <w:pPr>
        <w:pStyle w:val="PreformattedText"/>
        <w:bidi w:val="0"/>
        <w:spacing w:before="0" w:after="0"/>
        <w:jc w:val="left"/>
        <w:rPr/>
      </w:pPr>
      <w:r>
        <w:rPr/>
        <w:t>"создание   на   базе"  здесь  обозначает,  что  новая  задач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ановится  потомком  другой,  на  чьей  базе  она  создана, 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ача-база, в свою очередь, - предком новой задач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Что  означает отношение потомок-предок? Это означает, ч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офайлы  для  новой задачи сначала будут разыскиваться по 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ямым  предкам,  начиная от задачи-базы, а также задача мож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делять  глобалы  какого-либо модуля только с одним из сво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дков.  И  еще:  при  любом  окончании задачи все ее потом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ессердечно уничтожаютс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омер  задачи-базы  shell  извлекает  из  параметра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воего  окружения.  Отсутствие  такого  параметра  приводит  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возможности запустить какую-либо задачу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По соглашениям ОС Excelsior iV, все задачи начинаю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нумероваться с единицы (1). Если значение парамет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  равно  0,  это  означает, что в качестве баз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задачи   используется   ядро  ОС.  Это  может 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олезным, например, при запуске драйвер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Ясно,  что  запускающая  задача  (в нашем случае shell)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щем  случае  не имеет к базе никакого отношения - только то,</w:t>
      </w:r>
    </w:p>
    <w:p>
      <w:pPr>
        <w:pStyle w:val="PreformattedText"/>
        <w:bidi w:val="0"/>
        <w:spacing w:before="0" w:after="0"/>
        <w:jc w:val="left"/>
        <w:rPr/>
      </w:pPr>
      <w:r>
        <w:rPr/>
        <w:t>что  в  окружении  запускающей задачи указан номер задачи-баз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я всех запускаемых задач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5. Управление поиском кодофайл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ред  именем  задачи  в  строке  может  находиться нек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формация, заключенная в фигурные скобки "{}". В частности,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аких скобках можно указать способы поиска кодофайл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ак,  комбинация  "-имя_модуля"  обозначает,  что  моду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"имя_модуля" нужно обязательно загрузить с диска, даже если он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ыл  найден  у  одного  из  предков;  комбинация "+имя_модуля"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означает,  что модуль "имя_модуля" необходимо найти у од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   предков   и   не  копировать  его  глобалы  (считать  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никальным);  комбинация "=имя_модуля имя_файла" означает, ч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ь  "имя_модуля"  нужно взять с диска, причем искать его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е "имя_файла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{+myEditor} turbo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пустит   в   редакторе   фильтр  turbo2x,  который  явля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а-компилятором.    Так    простой    текстовый   редактор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вращается в турбину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обходимо  учесть,  что  здесь  действует  Замечание 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>п.7.2.10 о копировании комбинаций типа "$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трочки    "+имя_модуля",   "-имя_модуля",   "=имя_моду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мя_файла"  можно  занести в параметр окружения "ALIAS". Посл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этого  ВСЕ  запуски  задач  будут  осуществляться с указанны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менениям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6. Управление окружением запускаемых зада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аждая   задача   запускается   с  некоторым  окружением.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кружение   задачи   получается   простым   копированием  все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ов   окружения  запускающей  задачи  (в  нашем  случае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).  Надо учесть, что параметры, помеченные как приватные,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 копируютс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  этом   над  окружением  новой  задачи  производя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едующие действия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удаляется параметр "CHA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создаются параметры "TASK", "FATHER", "NAM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если  отсутствует,  то  создается  параметр "BASE", с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начением, равным "TA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 уже потом из части строки между скобками "{}", если о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есть,   выбираются   все   комбинации   вида  "NAME=string"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уются   как  указания  к  модификации  окружения  нов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ач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Такие комбинации выбираются, начиная с символа "{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до  первой  неподходящей  комбинации; вся остальн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строка   до   "}"   считается   изменением   поис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кодофайлов, о котором говорилось в п.7.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Таким образом, запуск  ls ../</w:t>
      </w:r>
    </w:p>
    <w:p>
      <w:pPr>
        <w:pStyle w:val="PreformattedText"/>
        <w:bidi w:val="0"/>
        <w:spacing w:before="0" w:after="0"/>
        <w:jc w:val="left"/>
        <w:rPr/>
      </w:pPr>
      <w:r>
        <w:rPr/>
        <w:t>эквивалентен           { CD=.. }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SHELL                                  ЗАПУСК КОМАНДНЫХ ФАЙЛОВ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SHELL                                  ЗАПУСК КОМАНДНЫХ ФАЙЛОВ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Глава 7.4. Запуск командных файл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 попытка   запустить   задачу   провалилась   из-з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сутствия кодофайла (файла с расширением .cod), но в одной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й,   перечисленных   в   параметре  "ETC"  окружения,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наружился     файл     с    именем    "имя_задачи.@"    (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"имя_задачи.sh"),   то   shell   решит,  что  нужно  запусти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ный  файл  с  этим  именем. При желании запустить имен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ный  файл, даже если существует кодофайл с таким именем,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жите имя с требуемым расширение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ерархия   при   запуске   задачи   без  явно  указан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сширения  будет  такая:  shell  сначала  разыскивает  файл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сширением  ".@";  не найдя, ищет файл с расширителем ".co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если   же   и   такого  не  находит,  пытается  найти  файл 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сширителем ".s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меются  две  возможности  в зависимости от того, с каки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ным  файлом  мы  имеем  дело  - ".sh" или ".@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.1. Запуск со специальным интерпретатором и без нег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имя  командного  файла  имеет  расширение ".sh", 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исходит следующе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запуска командного файла shell ищет в своем окружен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  с  именем  "SHELL",  считает  его  содержимое имен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ановленного  интерпретатора  командных  файлов  и запуск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ачу  с  таким именем, поправив для нее строку параметров: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ее  начало будет вписано имя командного файла с префиксом "&l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пример,  если  в вашем окружении "SHELL=mshell" и вы набра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оку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{ CD=/usr/bin } /usr/games/comp.@ poker xo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то это эквивалентно запуску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{ CD=/usr/bin } mshell &lt;/usr/games/comp.@ poker xo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тметим,  что  прелюдия в скобках "{}" относится к задаче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he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 параметр   "SHELL"  в  окружении  отсутствует,  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ный файл с расширением ".sh" не может быть запуще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з  всего  сказанного можно сделать два тревожных вывода: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о-первых,  командный файл интерпретируется ОТДЕЛЬНОЙ ЗАДАЧЕЙ,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о-вторых - он интерпретируются не shell, а чем-то други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рвое  замечание  очень важно, и мы его подробно обсуди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иже  (7.4.3.),  а  по  поводу  второго скажем, что shell тож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меет  интерпретировать  командные  файлы,  и  имя shell мож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мело   указывать  в  строчке  окружения 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Более  того,  командный  файл  может быть запущен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роинтерпретирован  именно  тем  экземпляром задач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,   "под  которым"  вы  работаете.  Для  эт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командный файл должен иметь расширение ".@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.2. Как shell интерпретирует командный фай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мандный файл полагается текстовым файлом с разделител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ежду  строками  ASCII.NL  (код  036c).  Строки не должны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нее 255 символов (в противном случае выдается сообщение об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е).  Если в прочитанной строке первый символ, отличный о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бела,  равен  "%",  то  строка  считается комментарием и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няетс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 строках,   прочитанных   из  файла,  комбинации  ви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>"$1","$2".."$9"   заменяются   на   соответствующие  аргумент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ного   файла   с   номерами   соответственно  1,2..9  (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веденном  выше примере $1 обозначает "poker", $2 обознач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"xonix",  а  остальные  обозначают  пустую строку). Комбин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"\$" заменяются на "$", с отменой специального значения "$", 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бинации  "\\" заменяются на "\". Результирующая (после все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становок) строка тоже не должна быть длиннее 255 символов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в  окружении shell'а-интерпретатора параметр "ECHO"</w:t>
      </w:r>
    </w:p>
    <w:p>
      <w:pPr>
        <w:pStyle w:val="PreformattedText"/>
        <w:bidi w:val="0"/>
        <w:spacing w:before="0" w:after="0"/>
        <w:jc w:val="left"/>
        <w:rPr/>
      </w:pPr>
      <w:r>
        <w:rPr/>
        <w:t>есть  и  не равен "0", то обработанная строка будет напечата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 экране  терминала.  В  тех же случаях печатаются на экра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оки-комментари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ле  всего  этого  строка будет исполнена, как будто 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вели с клавиатуры, кроме команды "by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читывая,   что   утилита   shell   вполне  подходит 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терпретации  командных  файлов,  имеет  смысл  именно ее им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хранить  в  окружении  под  именем  "SHELL"  (спросите  "s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верняка в вашем окружении так оно и есть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.3. Кто исполняет командный файл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от   факт,  что  командный  файл  исполняется  отдель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ачей, приводит к некоторым особенностям, которые необходим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читывать при его написани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рвая   особенность:   у   командного  файла  есть  СВ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экземпляр  окружения.  Это  значит,  что  значения  параметр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кружения  командного  файла  могут  отличаться  от параметр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ашей   shell,   и  что  модификации  окружения  по  умолчан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носятся к окружению именно командного файла, а не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ясним это на примере. Набранные с клавиатуры команд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echo $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.INFO="кафолик недорезанный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ведут  к  тому,  что  отпечатается  номер  вашей shell, и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менно в окружении shell появится ругачая строчк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Эти  же  команды, помещенные в командный файл t.sh, посл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нения последнего приведут к тому, что напечатается друг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мер  (а  именно - номер интерпретирующей shell), а окруж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ашей   shell   не   изменится   совсем  (изменится  окруж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интерпретатора,  которое  пропадет  после завершения 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боты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аким  образом, чтобы с помощью командного файла измени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ы  именно  вашего окружения, нужно предварить их име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мером вашей shell. Если вы хотите, чтобы командный файл 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нил  то,  что  от него ожидается, исправьте его следующи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разом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$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$FATHER.INFO="кафолик недорезанный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торая   особенность:  при  исполнении  командного 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лавиатурные  прерывания  (CTRL_X,  CTRL_C) действуют не на т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ачу,  которая  запущена  из  командного  файла,  а  на вес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ный  файл  в  целом,  то есть CTRL_C прерывает, а CTRL_X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крепляет тот shell, который интерпретирует командный файл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SHELL                                КОГДА CTRL_C НЕ ДЕЙСТВУЕТ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SHELL                                КОГДА CTRL_C НЕ ДЕЙСТВУЕТ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Глава 7.5. Когда CTRL_C не действуе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Включив  тормоза,  я вдруг обнаружил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что  они не действуют и что корабль камн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падает  на  планету.  Выглянув  в  люк,  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увидел, что тормозов вообще не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С.Лем. Звездные дневники Ийона Тихог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ак   уже   говорилось,   по   соглашениям  ОС  Excels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уществуют  два  символа, на которые установлена специфическ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акция:   CTRL_X  и  CTRL_C.  Первый  обозначает  открепл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ачи,  второй - ее прекращение. Эти символы действуют на вс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ущенные  вашим  shell задачи. Поскольку ваша shell запуще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 ей самой, она не прекращается по нажатии этих клавиш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вы запустили командный файл, то нажатием "CTRL_U"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воей  клавиатуре  вы  прервете  исполнение  ВСЕГО  команд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а,  а  не только той команды, которая исполнялась в момен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жати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авда,   существует  исключительный  случай,  когда  э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мволы не действуют. Система предоставляет возможность задач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меть собственный обработчик символов, посланных с клавиатуры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хватив  у  shell  посланный  CTRL_C, задача, имеющая так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работчик,  может  отреагировать  на  него  так,  как счит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нужным - например, никак не отреагировать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SHELL                                   ОБЩЕЕ ОПИСАНИЕ УТИЛИТЫ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SHELL                                   ОБЩЕЕ ОПИСАНИЕ УТИЛИТЫ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Глава 7.6. Общее описание утилиты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Высочайшие  достижения  нейтрон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мегалоплазмы!  -  провозгласил он. - Рото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поля наподобие дивергенции градуирует себ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вдоль   спина   и  там,  внутре,  обращ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материю     вопроса     в    спиритуальн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электрические  вихри,  из коих и возник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синекдоха отвечания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А. и Б. Стругацкие. Сказка о Тройк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 - универсальная утилита и имеет несколько функций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ые зависят от ключа, с которым запускается утилит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6.1. Раскрутка системы после загрузк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пособ запуск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root=&lt;имя_директории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уется в файле конфигурации системы при ее раскрутк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раскрутке системы выполняются следующие действи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текущая   директория   устанавливается  на  указанну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ю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на  текущей  директории ищется командный файл с имен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file.@" и исполняетс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ell заканчиваетс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6.2. Ведение диалога с пользователе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пус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-home &lt;имя_директории_пользователя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осуществляется    утилитой   входа   в   систему   login  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дминистратором непосредственн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этом выполняются следующие действи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текущая   директория   устанавливается  на  указанну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ю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исполняется командный файл с именем $TTY_up.@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исполняется   командный  файл  "profile.@"  с   текущ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в окружение заносятся параметр HOME с именем указан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и и параметр USER с именем пользовател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начинается диалог с пользователе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6.3. Интерпретация командных файл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"&lt;"имя_командного_файла { аргументы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ожет   быть   запущена   пользователем   для  исполн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ного файл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  пути,  указанному  в  ETC,  ищется  файл  с указанн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менем,   интерпретируется  как  командный  файл,  после  ч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тилита завершаетс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6.4. Запуск без аргумент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едет  диалог, который заканчивается либо по команде 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либо  по  нажатии  клавиши 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SHELL                            ПЕРЕЧЕНЬ ПАРАМЕТРОВ ОКРУЖЕНИЯ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SHELL                            ПЕРЕЧЕНЬ ПАРАМЕТРОВ ОКРУЖЕНИЯ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Глава 7.7. Приложение: перечень параметров окружени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использует следующие параметры окружени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  имя  утилиты,  которая  вызывается  при обнаружен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командного   файла.   Параметр  копируется  обычн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образом;  его  отсутствие  приводит к невозможно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исполнить командный файл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K     размер  стека  для  запускаемых задач в килобайтах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Копируется   обычным   образом.  Если  в  окружен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отсутсвует, то размер считается равным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   строка управления поиском модуле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     строка  имен  директорий,  на  которых производи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оиск кодофайл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     строка  имен  директорий,  на  которых производи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оиск командных файлов и файлов данных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имя   текущей  директории.  shell  поддерживает  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корректность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     имя  устройства-экрана. Копируется обычным образо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ри  модификации  этого параметра происходит захва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специфицированного устройств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имя   устройства-клавиатуры.   Копируется   обычн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образом. При модификации этого параметра происходи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захват специфицированного устройств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имя собственной директории пользовател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    номер задачи "she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   номер  задачи,  на  базе которой запускаются друг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задачи. Если параметр отсутствует, то создается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запуске  shell  со  значением  "$TASK".  Отсутств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риводит к ошибке при запуске задач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HER  номер задачи-родителя. Для задач, запущенных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этот  номер  берется из параметра BASE запускающ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'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     номер последней запущеной shell'ом задач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имя задач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   имя пользовател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ETRY [0/1]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хоронить  ли  трупы  неоткрепленных  задач  при  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аварийном   завершении.   При  отсутствии  парамет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считается равным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 post-mortem  команда.  Если  в  окружении нормаль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завершенной  неоткрепленной  задачи  будет  найде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строка с таким именем, то она будет исполнен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 формат строчки-приглашения на ввод команд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 включение-выключение     режима     вставки    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редактировании строк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    включение-выключение    звукового    сигнала   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редактировании строк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     директории, на которых ищутся необходимые кодофайл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     директории, на которых ищутся командные файл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   включение  эхо-режима:  показ   всех  команд  пере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исполнением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SHELL                                         СИНТАКСИС КОМАНД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SHELL                                         СИНТАКСИС КОМАНД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Глава 7.8. Приложение: синтаксис команд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::= shell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hange_environmen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ask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ount_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un_tas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 ::= set | mem | ps | h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  | us  | cd | by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e| dela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      ::= "su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      ::= "us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::= "set"  [ pattern ]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    ::= "mem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 ::= "bye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    ::= "his"  [ number ]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::= "cd"   [ new_cd_name ] 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::= "home" [ new_home_dir_name ]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::= "delay" numb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      ::= "ps"   { modifyer } { number 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er ::= "-mem" | "-tty" | "-usr" | "-l" | "-all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environment0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"."] [ task_number "." ] var_name "=" strin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_control ::=  "stop"     task_number { task_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"kill"     task_number { task_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"wait"     task_number { task_number 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_number ::= целое беззнаковое число | $nam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_task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{" {change_environment1} {alias} "}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sk_name { args } [ "&amp;" 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environment1 ::= ["."] var_name "=" stri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 ::= interface|unload|re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::= "+" module_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   ::= "-" module_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  ::= "=" module_name file_nam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_unmount ::= "mount"   directory device ["-ro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"unmount" director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::= name | '"' { char } '"' | "'" { char } "'"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