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Микропрограммы процессора Kronos-P4.0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Внутренний тест процессора.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01-Jul-88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Новосибирск, Академгородок, пр.Лаврентьева 6,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ВЦ СО АН СССР, отдел систем информатики,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Д.Н.Кузнецов, Е.В.Тарасов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c) Kronos lab. 1988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икропрограмма  'Внутренний  тест процессора' предназнач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проверки работоспособности основных блоков микропроцесс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У, блока регистров, стека выражени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ест  сообщает  о обнаруженных ошибках выдачей определ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в  на внешнюю шину микропроцессора. Для получения информ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  прохождении теста микропроцессор вводится в режим диагности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'трассировка  микропрограммы'.  После  снятия  сигнала нач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ки  и  исполнения  теста  микропроцессор должен перейт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стояние циклического исполнения двух микрокоманд. Одна из эт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крокоманд  выдает  на  шину  данные,  искаженные  в результа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равильной работы микропроцессора, используя код операции ши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S)  'занесение логического адреса'. При исполнении другой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ну выдается ее микроадре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метка | адрес| неискаженные данные  |  причи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_ERR0  0010  000000FF               неисправен генератор конста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_ERR1  0029  AAAAAAAA или 55555555  не удалось вычислить образец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_ERR2  004A  AAAAAAAA или 55555555  неисправен один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регистров (всегда 1) или АЛУ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_ERR3  005C  AAAAAAAA или 55555555  неисправен один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регистров (всегда 0) или АЛУ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_ERR1  0064  AAAAAAAA или 55555555  не удалось вычислить образец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_ERR3  0079  AAAAAAAA или 55555555  неисправен элемент стека (всегда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_ERR4  007D  AAAAAAAA или 55555555  неисправен элемент стека (всегда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_OK    007F  00000000               ошибок не обнаружен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