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AD 1 '@UАРХИТЕКТУРА                          ОПИСАНИЕ  СИСТЕМЫ  КОМАНД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АРХИТЕКТУРА                          ОПИСАНИЕ  СИСТЕМЫ  КОМАНД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1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ЧАСТЬ III. ОПИСАНИЕ  СИСТЕМЫ 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нное  описание  не является самостоятельным документ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  рассматривать   его   как   подробный   и  простра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ментарий   к   интерпретатору  системы  команд  процессо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РОНОС. Здесь опущены определения основных понятий архитект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мейства  КРОНОС,  их  можно  найти  в  разделе  "Виртуаль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а-2 машина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д команд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олнение  любой  команды  начинается с выборки ее к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 команды имеет размер 8 бит. Он интерпретируется как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  и полностью определяет алгоритм исполнения команды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м  нет  никаких  полей или способов адресации. Код команды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  только  байт  и  больше  ничег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еранд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  выборки   кода   команды  определен  алгоритм  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нения.  Некоторые  операнды команд располагаются на сте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ражений  (А-стек), другие могут следовать непосредственно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м   команды,   как  последовательность  байтов.  Послед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зываются   непосредственными   операндами.  Они  никогда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ируются как абсолютные адре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орка код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орка кода производится с помощью процедур Next, N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4   (см.  Интерпретатор  системы  команд).  Эти 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бирают   из  кода  байт,  два  байта  и  слово,  увеличива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енно,  счетчик  команд PC на один, два или четыре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рминах Модулы-2 эти процедуры выглядят та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xt(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INC(PC); RETURN INTEGER(F^[PC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xt2(): WORD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RETURN Next()+Next()*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Nex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xt4(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RETURN Next2()+Next2()*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Next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ек выраже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ек  выражений  используется  для вычисления выражений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хранения аргументов команд и результатов их выполнения. Рабо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стеком определяется процедурами Pop (взять со стека) и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положить на стек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sh(X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[sp]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&lt;ESdepth THEN INC(sp) ELSE Ipt:=TRUE; IptNo:=4Ch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p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=0 THEN Ipt:=TRUE; IptNo:=4Ch ELSE DEC(sp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[s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езде  в  дальнейшем под словами "взять со стека", "бр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стека" следует понимать 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проверяется, не пуст ли стек выражений; если пуст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прерывание с номером 4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иначе  с  вершины стека выражений считывается слово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четчик  стека  уменьшается  на  единицу; таким образом, сло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казывается счеркнуты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д  словами  "поместить  на  стек",  "загрузить на стек"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ет понимать 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элементу   стека  выражений,  на  который  указыв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четчик, присваивается то значение, которое загружаетс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если  счетчик  меньше  границы стека выражений, то о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  на  единицу,  иначе  вызывается  прерывание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ом 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не  указано,  о каком стеке идет речь, то име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ду стек выражен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битовые непосредственные операнд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кольку  система  команд Кроноса очень маленькая (ме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команд),  было  сочтено  возможным использовать 4 младш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а  в  некоторых  часто  исполняемых командах для 4-бит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го  операнда.  Такая команда может быть опис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бо   как   множество   из   16-ти   различных   команд  (с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"Интерпретатор"), либо как просто 4-битовая команда с четырьм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ами непосредственного операн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метим,   что   все   чиcла,   встречающиеся   далее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естнадцатеричные  (и  поэтому снабжены символом 'h' - 'he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LI0..LI0F           00h..0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LI0..LI0F           00h..0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I0..LI0F                       00h..0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4 бита          0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4 бита          0h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на  стек значение, соответствующее 4-м младш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ам  кода  команды (из отрезка 00h..0Fh), в виде 32-бит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 с нулями в старших 28 битах (ведущие нули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IR MOD 10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IB                1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IB                1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IB                             1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media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  значение   непосредственного   операнда 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а  00h..0FFh  (1  байта кода, следующих за командой)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ещает  его  на  стек  в  виде  32-битового слова с ведущ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уля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Nex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ID                1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ID                1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ID                             1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mediate Dou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  значение   непосредственного   операнда 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а  00h..0FFFFh (2 байта кода, следующих за командой)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ещает  его  на  стек  в  виде  32-битового слова с ведущ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уля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Next2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IW                1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IW                1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IW                             12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4 байта         0h..0FF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5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  значение   непосредственного   операнда 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а   00h..0FFFFFFFFh   (4   байта  кода,  следующих 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ой) и помещает его на стек в виде 32-битового сло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Числа представляются в двоично-дополнительном код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иапазон  целых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**31  &lt;=  x  &lt;=  2**31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ли, в шестнадцатеричном представлен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00000h &lt;= x &lt;=   7FFF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1" представляется как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Только  команда  LIW  позволяет  положить  на  с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трицательное  число. Небольшие отрицательные чис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рождаются  по-другому:  загружаются их абсолют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еличины и командой NEG изменяется зна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Next4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IN                1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IN                1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IN                             13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mediat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на  стек несуществующий  адрес (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Значение  NIL  зависит от модели процессора. Это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лияет  на  переносимость программного обеспечени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Так,  например,  в  Кронос  2.2 NIL равен FFFFFh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этой  модели  этот  адрес  проверяется аппаратно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стальных моделях может быть проверен явно команд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LA                1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LA                1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LA                             14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o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бавляет   к  содержимому  L-регистра  непосредстве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   (байт,   следующий  за  кодом  команды)  и  пом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енную  сумму  на стек. PC увеличивается на 2. Эта ком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воляет  загрузить  на стек адрес локальной переменной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е   переменной  относительно  L-регистра  больше 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  решается  комбинированием команд LLA, LI, LIB, LID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 c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L+Nex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GA                1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GA                1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GA                             15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lob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бавляет   к  содержимому  G-регистра  непосредстве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   (байт,   следующий  за  кодом  команды)  и  пом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енную  сумму  на стек. PC увеличивается на 2. Эта ком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воляет  загрузить на стек адрес глобальной переменной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е   переменной  относительно  G-регистра  больше 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  решается  комбинированием команд LGA, LI, LIB, LID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 c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G+Nex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SA                1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SA                1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SA                             16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лово со стека, прибавляет к нему непосредстве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   (байт,  следующий  за  кодом  команды),  и  пом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енную  сумму  на стек. PC увеличивается на 2. Эта ком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воляет   заменить   адрес,  лежащий  на  стеке,  на  адрес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ный  относительно  него.  Это используется для полу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ов  полей  в тех случаях, когда адрес записи уже загруж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стек.  Когда  смещение  поля  больше 0FFh, задача реш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бинированием команд LSA, LI, LIB, LID или LIW c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LSA XX семантически эквивалентно последователь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  XX 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Pop()+Nex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EA                1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EA                1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EA                             17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ирается однобайтовый непосредственный операнд, котор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ируется  как номер внешнего модуля, по которому в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 ищется  ссылка  на адрес ОГД внешнего модуля. Слово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ГД   внешнего  модуля  со  смещением,  взятым  из  следу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байтового непосредственного операнда, загружается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G-Next(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:=MEM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adr]+Nex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JFLC                1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JFLC                1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FLC                            18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orward Lo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ирает  двухбайтовый  непосредственный операнд - раз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 возможного перехода к следующей команде. PC увелич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 3.   Со  стека  берется  значение.  Если  это  0,  то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 на N, иначе (при любом не равном нулю значении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лее будет выполняться следующая коман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p()=0 THEN PC:=Next2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C(PC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JFL                1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JFL                1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FL                             19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orwar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ирается двухбайтовый непосредственный операнд - раз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перехода к следующей команде. PC увеличивается на 3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:=Next2()+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JFSC                1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JFSC                1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FSC                            1A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orward Sho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ирает  однобайтовый  непосредственный операнд - раз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 возможного перехода к следующей команде. PC увелич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 2.   Со  стека  берется  значение.  Если  это  0,  то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на N, иначе (при любом ненулевом значении) дал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будет выполняться следующая коман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p()=0 THEN PC:=Next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C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JFS                1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JFS                1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FS                             1B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orwar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ирается однобайтовый непосредственный операнд - раз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перехода к следующей команде. PC увеличивается на 2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:=Next()+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JBLC                1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JBLC                1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BLC                            1C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Lo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условии,  что значение, взятое со стека, равно нулю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уменьшается  на  столько,  сколько  указано в двухбайто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м   операнде.   Иначе   выполняется   следую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p()=0 THEN PC:=-Next2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C(PC,2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JBL                1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JBL                1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BL                             1D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увеличивается  на  3  (в  результате  выборки  код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вухбайтового    непосредственного   операнда),   после   ч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ньшается  на  столько,  сколько  указано в непосредстве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:=-Next2()+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JBSC                1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JBSC                1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BSC                            1E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Sho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увеличивается  на  2  в  результате выборки команды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го операн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условии,  что значение, взятое со стека, равно нулю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уменьшается  на  столько,  сколько  указано в однобайто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м   операнде.   Иначе   выполняется   следующ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p()=0 THEN PC:=-Next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C(PC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JBS                1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JBS                1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BS                             1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увеличивается  на  2  в  результате  выборки  кода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байтового    непосредственного    операнда,   после   ч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ньшается  на  столько,  сколько  указано в непосредствен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:=-Next()+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LW                2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LW                2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LW                             2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oc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 операции:                  1  байт      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 операнды: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 команды:                 2 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на  стек  слово,  взятое по адресу, смещенн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  L-регистра   на   величину,   равную   значе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го  операнда.  команда  позволяет  загрузит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  значение  локальной переменной. Если смещение перем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  L-регистра   больше   0FFh,   задача   реш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бинированием команд LLA, LIW, LSW c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L+Next(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GW                2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GW                2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GW                             2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lob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на  стек  слово,  взятое по адресу, смещенн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  G-регистра   на   величину,   равную   значе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го операнда. Эта команда позволяет загрузит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  значение глобальной переменной. Если смещение перем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  G-регистра   больше   0FFh,   задача   реш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бинированием команд LGA, LI, LIB, LID или LIW c ADD и L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G+Next(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EW                2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EW                2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EW                             22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xter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   сегмента   кода   выбираются  два  операнда.  Пер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ет   номеру  внешнего  модуля,  второй  -  смеще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 G-регистра  этого  модуля.  На  стек загруж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ешнее  глобальное  слово  из  указанного  модуля с указа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G-Next()-1; adr:=MEM[MEM[i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adr+Next(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SW                2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SW                2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SW                             23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ck address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на стек слово c адресом, смещенным относитель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,  взятого  со  стека  на  величину,  равную  значен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го операн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Эта  команда  может быть использована для доступа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ервым 256 словам  записи (RECORD) при компиляции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языков высокого уровн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Pop()+Next(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LLW4..LLW0F           24h..2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LLW4..LLW0F           24h..2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LW4..LLW0F                     24h..2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oc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4 бита        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4 бита          4h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 на   стек  локальное  слово  со  смещением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е от 4h до 0Fh относительно L-регист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Первые  четыре  слова  локальной  области  содерж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пециальную  информацию,  поэтому команд LLW0..LL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Данные   команды   являются,   по  существу,  бол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пактной  версией  команды  LLW.  Такое упрощ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правдано   исключительно   частым   обращением 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ервым 12-ти локальным переменным процеду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L+IR MOD 10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LW                3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LW                3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LW                             3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Loc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сваивает  значение,  взятое со стека, локальному слов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смещением, указанным в непосредственном операнд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[L+Next()]:=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GW                3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GW                3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GW                             3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Glob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сваивает  значение, взятое сo стека, глобальному слов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смещением, указанным в непосредственном операнд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[G+Next()]:=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EW                3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EW                3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EW                             32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External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 операции:                  1 байт         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 операнды:     2  байта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 кода выбираются два операнда - номер внешнего модуля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е  относительно  его  G-регистра.  Значение,  взятое сo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а,  присваивается внешнему глобальному слову из указа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 с указанным смещени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G-Next()-1; adr:=MEM[MEM[i]]; (* external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[adr+Next()]:=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SW                3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SW                3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SW                             33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ack address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1 байт 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берутся значение и адрес. Присваивает указан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 слову,  смещенному относительно указанного адрес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личину, равную значению непосредственного операн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MEM[Pop()+Next()]: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SLW4..SLW0F           34h..3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SLW4..SLW0F           34h..3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LW4..SLW0F                     34h..3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Loc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4 бита          3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4 бита          4h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сваивает  значение,  взятое сo стека, локальному слов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смещением в диапазоне от 4h до 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[L+IR MOD 10h]:=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XB                4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XB                4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XB                             4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de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стеке - два операнда. Нижний - словный адрес, верх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байтовое  смещение  относительно этого адреса. Оба опер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черкиваются  со  стека, и на стек загружается байт, взятый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 по  указанному  словному  адресу  с указанным байтов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ем, дополненный нулями в старших разряд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ByteMEM[Pop()*4+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XW                4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XW                4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XW                             4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deX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стеке - два операнда. Нижний - словный адрес, верх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словное  смещение  относительно  этого адреса. Оба опер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черкиваются  со стека, и на стек загружается слово, взятое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по указанному словному адресу с указанным смещение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MEM[Pop()+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LGW2..LGW0F           42h..4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LGW2..LGW0F           42h..4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GW2..LGW0F                     42h..4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lob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4 бита          4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4 бита          2h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 на   стек   глобальное   слово  со  смещ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 диапазона от 2h до 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G+IR MOD 10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XB                5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XB                5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XB                             5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de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стеке  - три операнда. Нижний - словный адрес, выше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овое смещение относительно этого адреса. Верхний операнд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,  старшие  24  бита  которого игнорируются, а оставший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айт  записывается в  память  по  указанному словному адресу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ым байтовым смещением. Все три операнда счеркиваются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=Pop(); i:=Pop(); ByteMEM[Pop()*4+i]:=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XW                5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XW                5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XW                             5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deX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5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стеке  - три операнда. Нижний - словный адрес, выше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ное  смещение относительно этого адреса. Верхний операнд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, которое  записывается  в  память по указанному словн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у с указанным смещением. Все три операнда счеркиваются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=Pop(); i:=Pop(); MEM[Pop()+i]: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SGW2..SGW0F           52h..5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SGW2..SGW0F           52h..5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GW2..SGW0F                     52h..5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Glob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4 бита          5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4 бита          2h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сваивает  значение, взятое сo стека, глобальному слов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смещением из диапазона от 2h до 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[G+IR MOD 10h]:=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LSW0..LSW0F           60h..6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LSW0..LSW0F           60h..6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SW0..LSW0F                     60h..6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ck address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4 бита          6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4 бита          0h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на  стек  из  памяти  слово  со  смещением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а 0..0Fh относительно адреса, взятого с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Pop()+IR MOD 10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SSW0..SSW0F           70h..7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SSW0..SSW0F           70h..7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SW0..SSW0F                     70h..7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ack address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4 бита          7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4 бита          0h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лово,  взятое  со  стека, записывает в память по адрес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ному на 0..0Fh относительно адреса, взятого с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MEM[Pop()+IR MOD 10h]: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QUIT                8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QUIT                8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QUIT                            8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танов процесс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 бай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Micro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GETM                8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GETM                8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GETM                            82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2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на  стек  слово,  содержащее  маску прерыва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(М-регистр процессора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 бай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SETM                8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SETM                8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ETM                            83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носит  маску  прерываний,  взятую со стека, в М-регис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BITSET(Pop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TRAP                8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TRAP                8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TRAP                            84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4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значение  со стека и возбуждает прерывание с таки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(Pop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TRA                8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TRA                8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TRA                             85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ntrol betwe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5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оисходит  переключение двух процесс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стояние   процесса   определяется  состоянием  стека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ми шести регистров (G, L, PC, M, S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стеке - два слова. Верхнее содержит адрес указател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  процесса,  который  требуется  запустить, нижнее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,   по   которому   нужно  записать  адрес  указателя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скриптор текущего процесс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гистры  текущего  процесса  записываются  в  дескрипт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а,  который  лежит  в  памяти  по  адресу, указанному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гистре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регистр   текущего  процесса  записывается  по  адрес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зятому  в качестве второго операнда с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ек  выражений  спасается  на  процедурный стек теку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а.  Для  того,  чтобы  при  спасении стека выражений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никло  переполнения  процедурного  стека,  регистр  гран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ного стека - H - указывает на (глубину стека выраж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) слов ниже фактической границы процедурног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верхнем  операнде  содержится  адрес  слова, в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ежит    указатель   на   дескриптор   процесса   (P-регистр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лежащего  запуску.  По  новому P-регистру восстанавлив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 всех регистров процесса. С вершины процедурного 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сстанавливается стек выражени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Transfer(Pop()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TR                8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TR                8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TR                              86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&amp;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6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на  стек  слово,  взятое  из памяти по адрес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зятому со стека. По этому адресу помещается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 выполняется как неделимое действие "чт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   разрушением".   В   случае   работы  несколь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цессоров   с   общей  памятью  используется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ежпроцессорной  синхронизации  (как,  например,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ронос-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MEM[i]); MEM[i]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IDLE                8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IDLE                8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IDLE                            87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7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меньшает  PC на 1. Процессор ждет прерывания, не заним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ин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кольку  при  чтении  байта  кода  PC  увеличивался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диницу,  после выполнения команды IDLE PC остается на прежн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ст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Любой  процесс,  выполнивший  команду  IDLE,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должать  ее  выполнение  вечно,  пока какой-либ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ругой  процесс  (обработчик  прерываний, например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инудительно не увеличит PC процесса, выполнявш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анду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(PC); REPEAT (* не занимая шины *) UNTIL 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ADD                8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ADD                8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ADD                             88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8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стека два целых числа, складывает их и пом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мму  на  стек. Если при этом происходит переполнение целог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прерывание с номером 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В процессоре П2.6 после возникновения прерывани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ереполнению (независимо от того, разрешено оно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ет)   на   стек   помещаются   32   младших   би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зультата арифметической оп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Pop()+Pop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UB                8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UB                8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UB                             89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9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два операнда - сначала вычитаемое, за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ньшаемое.  Производит  вычитание  и  помещает  результа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.   Если   произошло   переполнение  целого, 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е с номером 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Pop()-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MUL                8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MUL                8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UL                             8A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A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со стека два целых числа, перемножает их и пом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едение на стек. Если в результате произошло переполн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лого, возбуждается прерывание с номером 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Pop()*Pop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DIV                8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DIV                8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IV                             8B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B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стека два целых числа - сначала делитель, за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лимое,  производит  деление  нацело  и помещает результа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. Округляет в сторону меньшего. Так, (-1 DIV 2)=-1. Есл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е   произошло   переполнение   целого,  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е с номером 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В Кроносе-2.2 округление происходит в сторону н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Pop() DIV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HL                8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HL                8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HL                             8C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C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рифметический  сдвиг  влево.  Со  стека берутся величи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двига и сдвигаемое слово. Слово сдвигается влево на указан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личину. В младшие разряды дописывается соответствующее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улей.  При несовпадении знаковых разрядов сдвигаемого слов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а возбуждается прерывание с номером 41h (переполн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елого). Результат помещается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Таким  образом,  команда  SHL  выполняет  умно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числа со знаком на степень двойк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SHL(Pop(),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HR                8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HR                8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HR                             8D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рифметический  сдвиг  вправо.  Со стека берутся величи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двига и сдвигаемое слово. Слово сдвигается вправо на величин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двига.   Содержимое   знакового   разряда  восстанавливаетс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ршие  разряды  заполняются  содержимым  знакового  разря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помещается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Таким  образом, команда SHR выполняет деление чис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о знаком на степень двойки с округлением в сторон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меньшег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SHR(Pop(),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ROL                8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ROL                8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OL                             8E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Циклический сдвиг вле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циклическом  сдвиге  влево на единицу старший разря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  переносится  вправо  и становится его младшим разряд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циклическом сдвиге на N эта операция повторяется N раз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утся  величина  сдвига  и сдвигаемое сло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  сдвигается  влево  на  число  разрядов, равное величи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двига по модулю 32. Результат помещается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 MOD 20h; Push(ROL(Pop(),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ROR                8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ROR                8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OR                             8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Циклический  сдвиг  впра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циклическом  сдвиге вправо на единицу младший разряд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 переносится влево и становится его старшим разрядом.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циклическом сдвиге на N эта операция повторяется N раз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утся  величина  сдвига  и сдвигаемое сло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  сдвигается  вправо  на число разрядов, равное указ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личине по модулю 32. Результат помещается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 MOD 20h; Push(ROR(Pop(),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IO0..IO4           90h..9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IO0..IO4           90h..9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IO0..IO4                        90h..94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4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зависит от модели процес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зависит от модели процес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ы   работы   с  шиной.  Индивидуальны  для  кажд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ор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Kronos2_2: ioP2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Kronos2_5: ioP2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Kronos2_6: ioP2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ARRCMP                9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ARRCMP                9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ARRCMP                          95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предназначена для сравнения словных массив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ется  размер  массивов,  затем адрес нача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ого массива, затем адрес начала второго 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размер  оказался  отрицательным  числом,  это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ещается обратно на стек и возбуждается прерывание с ном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.  Если  размер  равен  0, на стек дважды загружается адре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торого 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массивы  сравниваются  пословно  до  тех пор, по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равнение  не  дойдет  до  пары  последних  слов  или  до па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равных  слов,  после  чего адреса этой пары слов грузят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П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Pop(); adr:=Pop(); adr1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z&lt;0 THEN Push(sz); TRAP(4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IF sz=0 THEN Push(adr1); Push(ad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dr^ # adr1^) OR (sz=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(adr1); Push(adr)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sz); INC(adr); INC(ad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WM                9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WM                9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WM                              96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6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берется размер словного сегмента, который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винут,  затем  адрес,  начиная  с которого двигать, за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,  начиная  с  которого  писать этот сегмент. Допуск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крытие областей источника и приемни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реализована только на Кронос-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Pop(); f:=Pop(); t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&gt;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=t+sz-1; f:=f+s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z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[t]:=MEM[f]; DEC(t); DEC(f); DEC(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z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[t]:=MEM[f]; INC(t); INC(f); DEC(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BM                9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BM                9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M                              97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7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берутся размер пересылаемого битового сегмент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вое  смещение  и  словный  адрес  пересылаемого  сегмент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вое смещение и словный адрес, куда пересылается сегмент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дится   пересылка.   Допускается   перекрытие  област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точника и приемни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П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Pop(); -- размер пересылаемой области в бит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src:=Pop(); -- смещение и адрес источни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=Pop(); trg:=Pop(); -- смещение и адрес приемни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:=src*32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g:=trg*32+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rc&gt;=trg THEN                   n:=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C(src,sz-1); INC(trg,sz-1); n: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:=0 TO sz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=trg DIV 32; j:=trg MOD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rc MOD 32) IN BITSET(MEM[src DIV 32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[i]:=INTEGER( BITSET(MEM[i]) + {j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[i]:=INTEGER( BITSET(MEM[i]) - {j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(src,n); INC(tr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ADD                9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ADD                9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ADD                            98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8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 со   стека  два  вещественных  числа,  произв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жение и помещает сумму на стек. Если произошло переполн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щественного, на стек загружается 0 и возбуждается прерыв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 номером 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REAL(Pop())+REAL(Pop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SUB                9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SUB                9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SUB                            99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9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 со   стека   два  вещественных  числа  -  снача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читаемое, затем уменьшаемое. Производит вычитание и пом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ность  на  стек. Если произошло переполнение вещественног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стек загружается 0 и возбуждается прерывание с номером 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=REAL(Pop()); Push(REAL(Pop())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MUL                9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MUL                9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MUL                            9A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A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еремножает  два  вещественных  числа,  взятых  с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едение  помещает  на  стек.  Если произошло переполн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щественного, возбуждается прерывание с номером 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результат  меньше  2  в  степени -128,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е с номером 43h (исчезновение порядка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REAL(Pop())*REAL(Pop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DIV                9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DIV                9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DIV                            9B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B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со стека два вещественных числа - сначала делител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тем  делимое,  производит  деление  и  помещает результа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.  Если произошло переполнение вещественного,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е с номером 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результат  меньше  2  в  степени -128,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е с номером 43h (исчезновение порядка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=REAL(Pop()); Push(REAL(Pop())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CMP                9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CMP                9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CMP                            9C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C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равнивает  два  взятых со стека вещественных числа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хнее меньше нижнего, на стек помещаются последовательно 1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  если   верхнее   больше   нижнего,   на  стек  помещ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довательно 0 и 1; если они равны, то на стек помещаются 0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_____         _____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  |   FCMP     |  0  |       |  1  |        |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  |  ------&gt;   |  1  |       |  0  |        |  0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&lt; Y         X &gt; Y         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бинации коман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MP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MP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MP 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ают    возможность   осуществить  любое  сравн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ещественных чисел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=REAL(Pop()); Y:=REAL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X&lt;Y THEN Push(1); Push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IF X&gt;Y THEN Push(0); Pu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Push(0); Push(0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ABS                9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ABS                9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ABS                            9D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D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стека вещественное число и помещает на стек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бсолютное знач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икогда не возбуждает прерываний 42h, 4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=REAL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&lt;0.0 THEN Push(-X) ELSE Push(X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NEG                9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NEG                9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NEG                            9E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E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стека вещественное число и помещает на стек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тивоположное знач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икогда не возбуждает прерываний 42h, 4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-REAL(Pop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FCT                9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FCT                9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FCT                            9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9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начение  непосредственного операнда равно 0, то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а  берется  целое  число,  преобразуется  в вещественное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ещается  на  стек;  если в следующем за командой байте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ежит  1,  то  со стека берется вещественное число, у котор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секается затем дробная часть. Полученное таким образом цел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 помещается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этих случаях 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 следующем за командой байте кода не 0 и не 1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ньшается на 1 и возбуждается прерывание с номером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i=0 THEN Push(FLOAT(INTEGER(Pop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IF i=1 THEN Push(TRUNC(   REAL(Pop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EC(PC); TRAP(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SS               0A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SS               0A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SS                             0A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иваются  два  целых  числа,  взятых  со  стека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жнее меньше верхнего, на стек помещается 1, иначе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Поскольку   сравнение  не  осуществляет  вычита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ерывание  41h  (переполнение  целого)  никогда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озбужд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Pop()&lt;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EQ               0A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EQ               0A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EQ                             0A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иваются  два  целых  числа,  взятых  со  стека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жнее  меньше или равно верхнему, на стек помещается 1, иначе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Поскольку   сравнение  не  осуществляет  вычита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ерывание  41h  (переполнение  целого)  никогда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озбужд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Pop()&lt;=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GTR               0A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GTR               0A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GTR                             0A2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2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иваются  два  целых  числа,  взятых  со  стека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жнее больше верхнего, на стек помещается 1, иначе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Поскольку   сравнение  не  осуществляет  вычита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ерывание  41h  (переполнение  целого)  никогда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озбужд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Pop()&gt;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GEQ               0A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GEQ               0A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GEQ                             0A3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3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иваются  два  целых  числа,  взятых  со  стека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жнее  больше или равно верхнему, на стек помещается 1, иначе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Поскольку   сравнение  не  осуществляет  вычита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ерывание  41h  (переполнение  целого)  никогда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возбужд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Pop()&gt;=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EQU               0A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EQU               0A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EQU                             0A4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4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иваются  два  целых числа, взятых со стека. Если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ны между собой, на стек помещается 1, иначе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Pop()=Pop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NEQ               0A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NEQ               0A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EQ                             0A5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равниваются  два  целых числа, взятых со стека. Если он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 равны между собой, на стек помещается 1, иначе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Pop()#Pop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ABS               0A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ABS               0A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ABS                             0A6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6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целое  число  и  помещает  на  стек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бсолютное знач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ABS(Pop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NEG               0A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NEG               0A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EG                             0A7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7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целое  число  и  помещает  на  стек 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тивоположное значени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Если  операнд  на  стеке  равен  min(INTEGER), т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результате    выполнения    команды   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ерывание с номером 41h (переполнение целого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-Pop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OR               0A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OR               0A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OR                              0A8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it per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8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стека два слова и помещает на стек результат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жения,  то  есть  слово,  в  котором  биты выставлены в т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ях, что в первом и/или во втором слов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зультат  действия  команды  может быть проиллюстриров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й таблице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+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|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| 1 |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BITSET(Pop()); w:=BITSET(Pop()); Push(w+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AND               0A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AND               0A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AND                             0A9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it per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9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два слова и помещает на стек результат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ножения,  то  есть  слово, в котором единицы только в т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ях, где были единицы в обоих слова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зультат  действия  команды  может быть проиллюстриров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й таблице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+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| 0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| 0 |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BITSET(Pop()); w:=BITSET(Pop()); Push(w*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XOR               0A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XOR               0A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XOR                             0AA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it per bi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два  слова  и  помещает на стек результ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ления нижнего на верхнее, то есть слово, в котором единицы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х  позициях, где биты не совпали в первом и втором словах,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ули - где совпал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зультат  действия  команды  может быть проиллюстриров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й таблице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+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|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| 1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BITSET(Pop()); w:=BITSET(Pop()); Push(w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BIC               0A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BIC               0A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IC                             0AB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it per bit B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два  слова и помещает на стек результа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читания  верхнего  из  нижнего,  то  есть  нижнее  слово, 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го  единицы  заменились  на  нули  в тех позициях, где 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хнего были единиц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езультат  действия  команды  может быть проиллюстрирова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й таблицей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+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| 0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| 1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братите  внимание,  что  действие  команды несимметри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носительно   операндов.   В   таблице  биты  верхнего  слов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ображены в верхней горизонтали, биты нижнего слова - в ле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тикал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BITSET(Pop()); w:=BITSET(Pop()); Push(w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IN               0A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IN               0A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IN                              0AC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слово и номер позиции, и помещает на с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диницу,  если  соответствующий  бит в слове имеет значение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аче помещает ноль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  возбуждает  прерывание  4Ah,  если 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зиции не в диапазоне 0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BITSET(Pop()); Push(Pop() IN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BIT               0A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BIT               0A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IT                             0AD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ове,  в  котором  все  биты  равны  нулю, выстав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диницу в позиции, равной значению, взятому со стека, и пом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ученное таким образом слово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  возбуждает  прерывание  4Ah,  если 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зиции не в диапазоне 0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&lt;0) OR (i&gt;=20h) THEN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w:={}; INCL(w,i); Push(w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NOT               0A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NOT               0A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OT                             0AE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 (@Anot@a bit per b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начение,  взятое со стека, равно нулю, помещае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  единицу,  в  противном  случае  ноль  (эквивалентно пар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 LI0 EQ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Pop()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MOD               0A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MOD               0A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OD                             0A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стека два целых числа. Результат взятия нижн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а по модулю верхнего помещает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Здесь  взятие  по модулю - арифметическая операц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определяемая формулой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MOD N ╫ X - (X DIV N) *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где  DIV - деление с округлением в сторону меньш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ля  П2.6  и  в  сторону  нуля  для младших модел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роцессора. См. также команду QU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Pop() MOD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DECS               0B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DECS               0B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ECS                            0B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0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ействие,   обратное   действию  ALLOC:  берет  со  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i и на i слов уменьшает S-регист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(S,Pop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DROP               0B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DROP               0B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ROP                            0B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 команды: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черкивает слово с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LODF               0B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LODF               0B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ODF                            0B2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expression stack after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2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о стека берется слово, затем из памяти загружается ра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пасенный стек, и сверху на стек грузится взятое слов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RestoreExpStack; Push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STORE               0B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STORE               0B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TORE                           0B3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xpression stack after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3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величина значения S-регистра, увеличенная на глубин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а  выражений  +  1,  превышает  значение  границы  P-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H-регистр),  то  PC  уменьшается  на  единицу  и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е с номером 40h. Такая проверка производится несмотр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то, что H-регистр дает заниженную на размер стека выраж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люс    единица    границу    P-стека,   поскольку  этот запа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назначается   для  сохранения  стека  выражений  в 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ключения процесс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стек  выражений  записывается  в память, начина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а  S,  и следом записывается размер сохраненного стека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 случае  в результате выполнения команды PC увелич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ESdepth+1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aveEx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STOFV               0B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STOFV               0B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TOFV                           0B4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xpression stack with Formal function valu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величина значения S-регистра, увеличенная на глубин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а  выражений  и  еще на двойку, превышает значение гран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>P-стека   (H-регистр),   то   PC   уменьшается  на  единицу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збуждается  прерывание с номером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со  стека  берется  значение, затем стек выраж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ется в память, начиная с адреса S, следом записы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 спасенного стека, а за ним взятое со стека значение.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  случае  в результате выполнения команды PC увелич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   STOFV    необходима    для   коррект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спользования команды CF (см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ESdepth+2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:=Pop(); SaveExpStack; MEM[S]:=i; INC(S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COPT               0B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COPT               0B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OPT                            0B5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 of express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5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значение  и затем загружает его на с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важды (дублирует вершину стека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i); Push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Будем   понимать  под  словами  "откат  команды"  следу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действ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операнды,  взятые  со  стека в ходе выполнения команды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омещаются обратно на сте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PC  возвращается  в положение, предшествовавшее выбор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исполняемой команд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возбуждается прерывание с указанным номеро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CPCOP               0B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CPCOP               0B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PCOP                           0B6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Parame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6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ется  верхняя  граница  байтового массива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числяется размер массива в словах. Если значение S-регистр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енное  на  размер  массива в словах,  превышает  границу</w:t>
      </w:r>
    </w:p>
    <w:p>
      <w:pPr>
        <w:pStyle w:val="PreformattedText"/>
        <w:bidi w:val="0"/>
        <w:spacing w:before="0" w:after="0"/>
        <w:jc w:val="left"/>
        <w:rPr/>
      </w:pPr>
      <w:r>
        <w:rPr/>
        <w:t>P-стека, происходит откат команды с прерыванием номер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из  кода  выбирается  непостредственный  операнд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е,  и в память с этим смещением относительно L-регис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ется  текущее  значение  S-регистра  (для  того, что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омнить,  откуда  будет  начинаться  копия массива). Затем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ала   свободной   области  памяти  (S-регистр)  поэлемент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уется  массив,  адрес  которого  берется со стека, до те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р,  пока  не  исчерпается  размер  массива. В этом случае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на 2, S-регистр увеличивается на размер 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(* High *) sz:=(i+4)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sz&gt;H THEN Push(i);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MEM[L+Next()]:=S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z&gt;0 DO MEM[S]:=MEM[adr]; INC(S); INC(adr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PCOP               0B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PCOP               0B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COP                            0B7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arameter alloca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7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 стека  берется  верхняя  граница  словного  массив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 на  единицу  для  получения  его  размера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 S-регистра, увеличенное на размер массива, превыш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у   P-стека  (H-регистр),  происходит  откат  команды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рыванием номер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из  кода  выбирается  непостредственный  операнд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е,  и в память с этим смещением относительно L-регис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ется  текущее  значение  S-регистра  (для  того, что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омнить,  откуда  будет  начинаться  копия массива). Затем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чала  свободной  области  памяти  записывается массив, адре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го  берется  со  стека,  до тех пор, пока не исчерп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.  В  этом  случае  PC  увеличивается  на 2, а S-регис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на размер 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(* High *) sz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sz&gt;H THEN Push(i);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MEM[L+Next()]:=S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z&gt;0 DO MEM[S]:=MEM[adr]; INC(S); INC(adr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OR1               0B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OR1               0B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R1                            0B8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8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3 байта   0h..0FFh, 0h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4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S-регистр,  увеличенный  на  2,  превышает  границу</w:t>
      </w:r>
    </w:p>
    <w:p>
      <w:pPr>
        <w:pStyle w:val="PreformattedText"/>
        <w:bidi w:val="0"/>
        <w:spacing w:before="0" w:after="0"/>
        <w:jc w:val="left"/>
        <w:rPr/>
      </w:pPr>
      <w:r>
        <w:rPr/>
        <w:t>P-стека, происходит откат команды с  прерыванием номер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со  стека  берется верхняя и нижняя границы цик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  переменной цикла. Из кода выбирается шаг цикла - если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ем  байте  0,  шаг  положительный,  если  не  0  -  шаг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рицательный.   Если   условия  цикла  не  выполняются  сразу</w:t>
      </w:r>
    </w:p>
    <w:p>
      <w:pPr>
        <w:pStyle w:val="PreformattedText"/>
        <w:bidi w:val="0"/>
        <w:spacing w:before="0" w:after="0"/>
        <w:jc w:val="left"/>
        <w:rPr/>
      </w:pPr>
      <w:r>
        <w:rPr/>
        <w:t>(конечное  значение  меньше  начального при положительном шаг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 начальное  меньше  конечного  при отрицательном шаге)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меняется   на   столько,   сколько  указано  в  двухбайтов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м   операнде,  плюс  4.  Иначе  нижняя  границ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ется  по  адресу  переменной  цикла,  адрес  и верхня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а размещаются на P-стеке для команды FOR2. В этом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увеличивается в результате выполнения команды на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реализована только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2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z:=Next(); (* =0 up; #0 d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:=Pop(); low:=Pop(); adr:=Pop(); k:=Next2()+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sz=0) &amp; (low&lt;=hi)) OR ((sz#0) &amp; (low&gt;=hi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[adr]:=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[S]:=adr; INC(S); MEM[S]:=hi; INC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(* цикл не исполняется не разу *) PC:=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FOR2               0B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FOR2               0B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R2                            0B9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9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3 байта   0h..0FFh, 0h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4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значение   шага  цикла,  взятое  из  однобайт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го  операнда, больше 7Fh, ему переприсва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рицательное  значение,  равное (7Fh-шаг) (шаг цикла всегд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межутке [-128..127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возможна  еще  одна  итерация,  то  есть 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менной  цикла,  измененное  на  шаг, не выходит за верхню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у,  то  значение  переменной  цикла изменяется на раз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шага,     PC    уменьшается    на    значение    двухбайто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го операн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S-регистр сдвигается на 2 слова назад, счеркива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P-стека значение верхней границы и адрес переменной цик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реализована только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:=MEM[S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:=MEM[S-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z&gt;7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:=7Fh-sz    (* шаг [-128..127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=-Next2()+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MEM[adr]+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sz&gt;=0) &amp; (i&gt;hi)) OR ((sz&lt;0) &amp; (i&lt;hi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(S,2); (* termin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MEM[adr]:=i; PC:=k (* contin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ENTC               0B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ENTC               0B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ENTC                            0BA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 +  размер табл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ор   нужной   альтернативы   из   таблицы  альтернати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бирающего оператора (CASE) и передача управления на ее код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S-регистр,  увеличенный  на  2,  превышает  границу</w:t>
      </w:r>
    </w:p>
    <w:p>
      <w:pPr>
        <w:pStyle w:val="PreformattedText"/>
        <w:bidi w:val="0"/>
        <w:spacing w:before="0" w:after="0"/>
        <w:jc w:val="left"/>
        <w:rPr/>
      </w:pPr>
      <w:r>
        <w:rPr/>
        <w:t>P-стека, происходит откат команды с  прерыванием номер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выбирает  двухбайтовый непостредственный операнд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уществляет  переход  на  таблицу  альтернатив. Далее из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бираются  минимальное  и  максимальное значения альтернати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ставленные   двухбайтовыми  непосредственными  операндами;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числяется точка выхода из оператора CASE по формул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╫ PC + 2(high-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де   high   и  low  -  максимальное  и  минимальное  зна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льтернатив    соответственно.    Полученное    значение   PC'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ывается на P-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тем со стека берется параметр оператора CASE. В случа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его значение не лежит в границах значений альтернатив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тается  неизменным.  Иначе  осуществляется переход в таблиц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льтернатив по формул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 = PC + 2(i-low 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де  i  -  значение параметра CASE; low - минимальное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льтернати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алее   из   кода   выбирается   двухбайтовое   смещени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ющее  переход  на  код  альтернативы. PC изменяется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ормул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 = PC -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Стеки до E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C xxxx     ----  (*1*)    E-стек   P-с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Alt 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... XIT           |          |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---&gt; Alt 1             | (*8*)    |   |   |     |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... XIT           |          | 1 |   |     |&lt;--|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       |           ~~~    |     |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       |           Стеки после EN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+---&gt; Alt 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  ... XIT           |          |   |   |     |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-&gt; Alt ELSE          |          |   |   |     |&lt;--|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 ... XIT ----------+--------- |   |   | PC' |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                   |        |  ~~~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 &lt;Lo&gt;&lt;Hi&gt;  &lt;-------  (*2*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                     (*3,4*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-  &lt;ELSE offset&gt;       (*5*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----  &lt;Alt0 offset&gt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  &lt;Alt1 offset&gt;      (*6*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........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&lt;AltN offset&gt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ntinue code&gt;  &lt;-- PC'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реализована только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1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PC:=Next2()+PC; (* jump to case t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=Pop(); low:=Next2(); hi:=Next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[S]:=PC + 2*(hi-low) + 4; INC(S);(*PC for exi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k&gt;=low) &amp; (k&lt;=h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:=PC+2*(k-low+1) (* jump into case t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:=-Next2()+PC (* jump back to variant's 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XIT               0B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XIT               0B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XIT                             0BB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case or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ход  в  точку  в коде, помеченную при входе в структу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равления   (ENTC   или   ENTS).  PC  устанавливается  ра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ю, взятому с P-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реализована только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(S); PC:=MEM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ADDPC               0B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ADDPC               0B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ADDPC                            0BC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рузит  на  стек  PC,  сложенный  с  величиной, взятой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ADDPC не реализована в П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Pop()+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JMP               0B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JMP               0B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JMP                              0BD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присваивается значение, взятое с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JMP не реализована в П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:=P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ORJP               0B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ORJP               0B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ORJP                            0BE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 в результате выборки кода команд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начение, взятое со стека, не равно нулю, помещае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  единицу.  PC увеличивается на столько, сколько указан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байтовом  непосредственном  операнде плюс единица (за сч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борки этого операнда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увеличивает  PC  на единицу. Таким образом, в эт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учае PC в процессе выполнения команды увеличивается на д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p()#0 THEN Push(1); PC:=Next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C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ANDJP               0B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ANDJP               0B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ANDJP                           0B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 в результате выборки кода команд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начение,  взятое со стека, равно нулю, помещает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  ноль.  PC  увеличивается  на  столько, сколько указано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днобайтовом  непосредственном  операнде плюс единица (за сч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борки этого операнда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увеличивает  PC  на  единицу.  В  этом случае PC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ссе выполнения команды увеличивается на дв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p()=0 THEN Push(0); PC:=Next()+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C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MOVE               0C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MOVE               0C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OVE                            0C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берется размер словного сегмента, который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двинут,  затем  адрес,  начиная  с которого двигать, зат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,  начиная  с  которого  писать  этот сегмент. Передвиж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сходит пословно, поэтому в случае определенного перекры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гментов  хвост передвигаемого сегмента может испортиться ещ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 того,  как его перенесли (см. текст на Модуле). Аккурат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двиг выполняется командой WM (96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двиг  перекрывающихся  областей памяти в сторону младш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ов  производится корректно; сдвиг в сторону старших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спользовать для заполнения области одинаковыми значения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j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z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[j]:=MEM[i]; INC(i); INC(j); DEC(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CHKNIL               0C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CHKNIL               0C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HKNIL                             0C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ddress f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увеличивается  на  1 . Если на стеке лежит NIL, то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ньшается на 1 и возбуждается прерывани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=NIL THEN DEC(PC); TRAP(41h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LSTA               0C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LSTA               0C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STA                            0C2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рузит  на  стек  адрес  структуры,  полученный сложени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мещения,  взятого из двухбайтового непосредственного опер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содержимого 1-го слова области глобальных данных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G+1]+Next2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COMP               0C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COMP               0C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OMP                            0C3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стека словные адреса двух строк, преобразует 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байтовые,  и  читает  из  памяти  по  два  байта, начина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ых адресов, до тех пор, пока один из байтов не окаж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ным 0, либо до тех пор, пока они не окажутся разными. Тог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стек загружается последний прочитанный байт сначала второ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тем  первой  строки с ведущими нулями. Полученные результ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но сравнить командами EQU, NEQ, LSS и т.д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*4; j:=Pop()*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=CHAR(ByteMEM[i]); b:=CHAR(ByteMEM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(i); INC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(a=0c) OR (b=0c) OR (a#b); Push(a); Push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GB               0C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GB               0C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GB                              0C4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cedure Base n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уществляет  проход  по  статической  цепочке на с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ровней, сколько указано в непосредственном операнде, и груз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  стек   адрес  области  локальных  данных  соответствующ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тически объемлюще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L; k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k&gt;0 DO i:=MEM[i]; DEC(k) END; Push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GB1               0C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GB1               0C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GB1                             0C5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cedure Base 1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5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из памяти и грузит на стек начало области локаль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нных статически объемлюще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CHK               0C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CHK               0C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HK                             0C6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ounda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6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два значения, которые рассматривает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хнюю  и  нижнюю  границу  соответственно;  берет  и  груз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ратно  следующий  элемент  стека, чтобы узнать его значение;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оно не лежит в пределах границ, помещает границы обрат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стек и возбуждает прерывание 4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:=Pop(); low:=Pop(); 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&lt;low) OR (i&gt;h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low); Push(hi);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CHKZ               0C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CHKZ               0C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HKZ                            0C7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boundary CHecK (low=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7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 со  стека  значение,  которое  интерпретирует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хнюю  границу; в качестве нижней границы подразумевается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ерет  и  грузит обратно следующий элемент стека, чтобы узн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его  значение;  если  оно  не  лежит в пределах границ, помещ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хнюю границу обратно на стек и возбуждает прерывание 4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:=Pop(); 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&lt;0) OR (i&gt;hi) THEN Push(hi); TRAP(4Ah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ALLOC               0C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ALLOC               0C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ALLOC                           0C8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размер  отводимой памяти в словах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S-регистр,  увеличенный  на размер, превышает границу P-сте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сходит откат команды с  прерыванием номер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 на  стек  грузится  текущее  значение  S-регис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начало  отводимой памяти), S-регистр увеличивается на стольк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, каков размер отведенной памя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этом случае 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sz&gt;H THEN  Push(sz);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Push(S); INC(S,sz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ENTR               0C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ENTR               0C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ENTR                            0C9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бирает  из  кода  размер  сегмента  локальных  данных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ах.  Если  S-регистр,  увеличенный  на  размер,  превыш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у  P-стека, происходит откат команды с прерыванием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 увеличивает   S-регистр   на   размер  локаль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егмента.  В  этом  случае  в результате выполнения команды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sz&gt;H THEN DEC(PC,2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C(S,sz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RTN               0C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RTN               0C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TN                             0CA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осстанавливаются значение S-регистра до вызова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(т.е.   освобождается   память,   занятая  в  ходе  вы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),  значение  L-регистра  процедуры,  из которой бы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вана  данная  процедура,  значение  PC  и,  если вызывала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а  из  внешнего модуля, восстанавливается указател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сть  глобальных  данных  исполняемого  модуля  и  по  н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F-регистр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=L; L:=MEM[S+1]; PC:=WORD(BITSET(MEM[S+2])*{0..0Fh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ernalBit IN BITSET(MEM[S+2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alled from external modu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=MEM[S]; F:=CodePtr(MEM[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NOP               0C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NOP               0C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OP                             0CB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исполнении этой команды больше ничего не делает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CX               0C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CX               0C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X                              0CC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2 байта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ызов внешне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начение  S-регистра, увеличенное на 4, прево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у  P-стека, происходит откат команды с прерыванием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  кода  выбираются  два  однобайтовых  непосредств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а.  Первый интерпретируется как номер внешнего модул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окальной  DFT,  из  которого вызывается процедура, а второй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номер процедуры. После этого производится разметка P-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 вызова  указанной  процедуры,  то  есть  в  нулевое сло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сти локальных данных заносится G-регистр (для последующ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сстановления  командой  RTN),  в первое слово - указател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сть  локальных  данных той процедуры, из которой произоше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  (выстраивается динамическая цепочка), во второе слово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точки  вызова  с пометкой в 31-м бите о том, что вызов бы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нешним  (для последующего восстановления PC). Затем по ссыл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сстанавливается   G-регистр   внешнего  модуля,  по  нему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регистр, PC устанавливается на начало вызванно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4&lt;=H THEN j:=MEM[G-Next()-1]; (* big DF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=Next(); Mark(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=MEM[j]; F:=CodePtr(MEM[G]); PC:=GetP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CI               0C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CI               0C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I                              0CD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cedure at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1 байт 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начение  S-регистра, увеличенное на 4, прево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у  P-стека, происходит откат команды с прерыванием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    выбирается      непосредственный      операнд,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ируемый  как  номер  вызываемой процедуры, после че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дится  разметка P-стека для вызова процедуры, то есть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нулевое слово области локальных данных заносится слово, взят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  стека  (например,  указатель  на  область локальных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,  статически  объемлющей  ту,  из которой прои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,  для  обеспечения  доступа  к  ее  локальным  данным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оится  статическая  цепочка), в первое слово - указатель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ласть  локальных  данных той процедуры, из которой произошел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  (строится  динамическая  цепочка), во второе слово 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чки  вызова (для последующего восстановления PC при возвра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з  процедуры).  Затем PC устанавливается на начало вызываем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4&lt;=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=Next(); Mark(Pop(),FALSE); PC:=GetP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EC(PC); TRAP(40h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CF               0C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CF               0C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F                              0CE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m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начение  S-регистра, увеличенное на 3, превосход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у  P-стека, происходит откат команды с прерыванием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 с   вершины  P-стека  берется  слово,  в  кото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держится  процедурное  значение  вызываемой процедуры, посл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его  производится  разметка  P-стека для вызова процедуры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ть  в  нулевое  слово  области  локальных  данных  занос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G-регистр (выстраивается  статическая цепочка), в первое сло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указатель  на  область  локальных  данных той процедуры,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й  произошел  вызов  (динамическая  цепочка),  во втор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  -  PC  точки  вызова  с пометкой в 31-м бите о том, ч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зов  был  внешним, поскольку формальная процедура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 локальной, так и внешней (для последующего восстанов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PC).  Затем PC устанавливается на начало вызываемо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рший  байт процедурного значения интерпретируется как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,  три младшие - как адрес входа в глобальную DFT.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этому  адресу  вычисляется  адрес  глобальных данных модуля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м  содержится вызываемая процедура, по нему - F-регистр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устанавливается на начало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я. Ссылка  на  адрес своей области глобальных данных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м  слове  локальной  DFT модуля необходима, чтоб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команда  CF  выполнялась  корректно для собств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локальных процедур модул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3&lt;=H THEN i:=MEM[S-1]; DEC(S); Mark(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=i DIV 1000000h; i:=i MOD 10000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=MEM[i]; F:=CodePtr(MEM[G]); PC:=GetPc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CL               0C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CL               0C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L                              0C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C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1 байт 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начение S-регистра, увеличенное на 4, не превыш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ы   P-стека   (Н-регистр),  выбирается  непосредствен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,  интерпретируемый  как  номер  вызываемой  процедур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тем  производится  разметка  P-стека  для  вызова  лок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цедуры:  в  нулевое  и  первое  слова,  начиная с адреса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носится  дважды  значение  L-регистра;  во  второе  слово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екущее значение PC, после чего в L-регистр заносится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S-регистра,  затем  значение S-регистра увеличивается на 4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авливается на начале процедуры, номер которой был взят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происходит откат команды с прерыванием номер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4&lt;=H THEN i:=Next(); Mark(L,FALSE); PC:=GetP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EC(PC); TRAP(40h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CL0..CL0E         0D0h..0D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CL0..CL0E         0D0h..0D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L0..CL0F                       0D0h..0D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4 бита        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4 бита          0h..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ы  для  вызова  локальных  процедур  с  номерами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апазона 0h..0Fh (см. 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4&lt;=H THEN Mark(L,FALSE); PC:=GetPc(IR MOD 10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EC(PC); TRAP(40h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INCL               0E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INCL               0E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INCL                            0E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0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стека берется значение N, которое интерпретируется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бита. Он может превышать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тем  со  стека  берется  адрес  слова,  и в N-й бит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и  относительно  этого  адреса  выставляется единица.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j:=Pop() + i DIV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[j]:=INTEGER( BITSET(MEM[j]) + {i MOD 32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EXCL               0E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EXCL               0E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EXCL                            0E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стека берется значение N, которое интерпретируется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бита. Он может превышать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тем  со  стека  берется  адрес  слова,  и в N-й бит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зиции   относительно  этого  адреса  выставляется  ноль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Pop(); j:=Pop() + i DIV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j]:=INTEGER( BITSET(MEM[j]) - {i MOD 32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INL               0E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INL               0E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INL                             0E2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Lo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2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утся  размер  множества  в битах адрес и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а.  Номер бита может быть произвольным числом. Если номер би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еньше  нуля  либо  не  меньше  размера  множества,  то  на  с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ещается   значение   0.   Иначе   значение,   извлеченное   из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ей  битовой  позиции  относительно  взятого  адрес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сширяется ведущими нулями до слова и помещается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П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=Pop(); j:=Pop(); i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&lt;0) OR (i&gt;=k) THEN Push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 (i MOD 32) IN BITSET(MEM[j+i DIV 3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QUOT               0E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QUOT               0E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QUOT                            0E3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3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утся два операнда и выбирается однобайто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й операнд из код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значение непосредственного операнд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, то командой осуществляется деление на степень двой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с  округлением  к  нулю;  при  этом  делимое  -  ниж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еранд, степень - верхний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,  то командой осуществляется деление нижнего операн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а верхний с округлением к нулю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ределим операцию "взятие по модулю" формулой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MOD N = X - (X QOU N) * N,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где  QOU  -  деление  с округлением к нулю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,  то  команда  является операцией "взятие по модулю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ределяемой  формулой (1), где N - степень двойки;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этом делимое - нижний операнд, степень - верхний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,  то  команда  является операцией "взятие по модулю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пределяемой  формулой  (1),  при  этом  нижний операн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берется по модулю верхнег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любое  другое,  то PC откатывается назад и возбуж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прерывание с номером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для П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j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Next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: Push( j SHRQ i ); -- деление на степень двой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: Push( j QOU  i ); -- деление с округлением к нул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: Push( j ANDQ i ); -- модуль по степени двой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: Push( j REM  i ); -- моду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RAP(7); DEC(PC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INC1               0E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INC1               0E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INC1                            0E4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величивает  на  единицу  значение,  лежащее  в памяти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у, взятому с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MEM[Pop(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DEC1               0E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DEC1               0E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EC1                            0E5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5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Уменьшает  на  единицу  значение,  лежащее  в  памяти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у, взятому с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(MEM[Pop(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INC               0E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INC               0E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INC                             0E6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6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целое число и адрес. Значение, лежащее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 по  указанному  адресу,  увеличивает на вышеупомянут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INC(MEM[Pop()]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DEC               0E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DEC               0E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EC                             0E7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7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целое число и адрес. Значение, лежащее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мяти по указанному адресу, уменьшает на указанное числ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DEC(MEM[Pop()]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STOT               0E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STOT               0E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TOT                            0E8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op on procedu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значение  S-регистра,  увеличенное  на 1, превыш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у  P-стека, происходит откат команды с прерыванием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со  стека  выражений берется слово и помещается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P-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1&gt;H THEN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MEM[S]:=Pop(); IN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LODT               0E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LODT               0E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ODT                            0E9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p of procedu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9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начение  с  вершины  P-стека  (элемент  с  адресом  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гружается на стек выражений. Значение S-регистра уменьш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(S); Push(MEM[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XA               0E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XA               0E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XA                             0EA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deX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  взятым  со  стека размеру элемента (в словах), номе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лемента  и  адресу  структуры  (например,  массива) вычис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 элемента и помещает его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Pop(); i:=Pop(); adr:=Pop(); Push(adr+i*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PC               0E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PC               0E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PC                             0EB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cedu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2 байта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3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з  кода  выбираются  два  однобайтовых  непосредстве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а. Первый интерпретируется как номер модуля в лок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,  второй  -  как  номер  процедуры.  Номера  упаковыв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м  образом: в старший байт помещается номер процедуры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 младшие  три  -  элемент  локальной DFT с указанным ном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уля. Полученное слово грузится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Next(); j:=Next(); Push(j*1000000h+MEM[G-i-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BBU               0E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BBU               0E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BU                             0EC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ock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стека берется размер битовой вырезки. Если он меньше 1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ли  больше  32,  происходит откат команды с прерыванием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формируется  битовая вырезка указанного размера,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вым смещением, взятым со стека, и начинающаяся со слов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а,  взятого со стека. Вырезка дополняется ведущими нул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слова и грузится на 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z&lt;1) OR (sz&gt;3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sz); DEC(PC);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j:=битовая вырезка длиной sz, начиная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битового адреса (adr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BBP               0E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BBP               0E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BP                             0ED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oc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ется  битовое  значение  и его размер.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змер  меньше  1  или  больше 32, размер грузится на стек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меньшается на 1 и возбуждается прерывание с номером 4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 указанное  размером  число младших битов вырезки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овым  смещением, взятым со стека, упаковывается по словн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у, взятому со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=Pop(); sz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z&lt;1) OR (sz&gt;3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sz); DEC(PC);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Упаковывает sz младших битов из j по  битовому  адрес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r,i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BBLT               0E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BBLT               0EE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BLT                            0EE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утся  битовый размер пересылаемого сегмен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может  быть  больше  32),  битовое  смещение  и словный адре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сылаемого сегмента, битовое смещение и словный адрес, ку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сылается сегмент, и производится пересыл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В случае перекрытия  сегментов можно получить сам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неожиданный  результат.  Ожидаемый  результат  дас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использование команды BM (9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adr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=Pop(); adr1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Переслать sz битов (adr,i) -&gt; (adr1,j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PDX               0E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PDX               0E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DX                             0E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Dynam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утся  два операнда, нижний интерпрет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 указатель  на  дескриптор  массива,  верхний - как индекс</w:t>
      </w:r>
    </w:p>
    <w:p>
      <w:pPr>
        <w:pStyle w:val="PreformattedText"/>
        <w:bidi w:val="0"/>
        <w:spacing w:before="0" w:after="0"/>
        <w:jc w:val="left"/>
        <w:rPr/>
      </w:pPr>
      <w:r>
        <w:rPr/>
        <w:t>элемента  массива.  Дескриптор массива - пара слов в памяти,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ом  из них лежит адрес начала массива, во втором - верхня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а масси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стек грузится адрес начала массива и индекс элемен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сли  индекс  оказался  меньше  0  или  больше,  чем  граница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нная  в  дескрипторе,  возбуждается  прерывание с ном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dyn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dyn^.adr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&lt;0) OR (i&gt;dyn^.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RAP(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SWAP               0F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SWAP               0F0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WAP                            0F0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Меняет местами два верхних элемента 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j:=Pop(); Push(i); Push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PA               0F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PA               0F1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PA                             0F1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1 байт 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рузит на стек величину, равную значению L-регистра мину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е непосредственного операнда минус единиц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L-Next(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LPW               0F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LPW               0F2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PW                             0F2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1 байт 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рузит  на  стек  слово,  лежащее по адресу, вычисленно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м   образом:   значение   L-регистра   минус  знач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ого операнда минус единиц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MEM[L-Next()-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PW               0F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PW               0F3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PW                             0F3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arame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1 байт 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 со  стека  слово  и  записывает в память по адрес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вному  значению  L-регистра минус значение непосредствен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а минус единиц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[L-Next()-1]:=P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Три   вышеописанные   команды   LPA,   LPW   и  S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оддерживают способ адресации, позволяющий работ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  процедурными  параметрами, положенными на P-сте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до вызова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SSWU               0F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SSWU               0F4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SWU                            0F4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ack Word U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4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со стека слово и записывает его в память по адресу,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зятому  со  стека,  после  чего  снова загружает это слово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Pop(); MEM[Pop()]:=i; Push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RCHK               0F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RCHK               0F5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CHK                            0F5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5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утся два операнда, которые интерпретиру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 верхняя  (верхний  операнд)  и  нижняя  (нижний  операнд)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ы  отрезка.  Если  число,  лежащее  на стеке, выходит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ницы отрезка, на стек грузится 0 (FALSE), иначе -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:=Pop(); low:=Pop(); 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 (i&gt;=low) &amp; (i&lt;=hi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RCHZ               0F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RCHZ               0F6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CHZ                            0F6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 (low=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6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о  стека  берется  операнд, который интерпретируется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хняя граница отрезка. Нижней границей служит 0. Если число,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ежащее на стеке, выходит за границы отрезка, на стек груз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FALSE), иначе -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:=Pop(); i:=Pop(); Pus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 (i&gt;=0) &amp; (i&lt;=hi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 CM               0F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 CM               0F7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M                              0F7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cedure from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1 байт          0h.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 позволяет   размер  процедурного  стека,  из  к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бирается   непосредственный  операнд,  интерпретируемый 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  процедуры.  Осуществляется  вызов процедуры с указан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ом  из  модуля,  G-регистр  которого  взят  с  P-стека (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ого   он   при   этом   счеркивается).  Разметка  P-сте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дится  так же, как в случае вызова формальной процед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м. CF). PC устанавливается на начало вызываемой процед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наче происходит откат команды с прерыванием номер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+4&lt;=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=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(S); j:=MEM[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(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=j; F:=CodePtr(MEM[G]); PC:=GetP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EC(PC); TRAP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CHB               0F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CHB               0F8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HKBX                             0F8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Берет со стека два операнда, которые интерпретируются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казатели   на   упакованные   прямоугольники.   Прямоугольни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ределяется  диагональю, проведенной из левого нижнего угл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авый верхний. Координаты каждого конца диагонали упакованы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ово,  в  котором  старшие  16 битов определяют координату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тикали,   младшие  16  -  по  горизонтали.  Все  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ожительные  (в  диапазоне  0..0FFFFh).  Если прямоугольни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секаются, на стек помещается 1 (TRUE), иначе -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реализована только на Кронос-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:=Pop(); p1:=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b:=INTEGER( BITSET(p0^)     *{0..15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0b:=INTEGER((BITSET(p0^)&lt;&lt;16)*{0..15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p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e:=INTEGER( BITSET(p0^)     *{0..15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0e:=INTEGER((BITSET(p0^)&lt;&lt;16)*{0..15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b:=INTEGER( BITSET(p1^)     *{0..15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b:=INTEGER((BITSET(p1^)&lt;&lt;16)*{0..15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e:=INTEGER( BITSET(p1^)     *{0..15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e:=INTEGER((BITSET(p1^)&lt;&lt;16)*{0..15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 (x1b&lt;=x0e) &amp; (y1b&lt;=y0e) &amp; (x0b&lt;=x1e) &amp; (y0b&lt;=y1e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BMG               0F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BMG               0F9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MG                             0F9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Graph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1 байт 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 команды: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 для  поддержки  bitmap-графики. Поскольку точн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исание   команды   на   языке   Модула-2  весьма  обширно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ставляет  интерес  только  для  специального изучения, о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делено в самостоятельный документ "Интерпретатор графически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".  Здесь приводится лишь поверхностное описание функц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манды B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  реализована   на   Кронос-2.6  и  с  некотор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граничениями на Кронос-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Для   применения   команды   рекомендуется   использ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ую библиотеку графи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 выбирает  байт  из  кода.  Если полученное цел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исло выходит из диапазона [0..9], то происходит откат PC на 2</w:t>
      </w:r>
    </w:p>
    <w:p>
      <w:pPr>
        <w:pStyle w:val="PreformattedText"/>
        <w:bidi w:val="0"/>
        <w:spacing w:before="0" w:after="0"/>
        <w:jc w:val="left"/>
        <w:rPr/>
      </w:pPr>
      <w:r>
        <w:rPr/>
        <w:t>и   возбуждается   прерывание   номером   49h.   Иначе  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интерпретируется как номер одной из описанных ниже подкоманд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ующая подкоманда исполня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се  параметры  передаются  командам либо непосредствен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ерез  стек,  либо  через  указатели,  размещенные  на  стек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 указывают  на  массив параметров в памяти. В описа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перечисляются в том порядке, в котором они берутся с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е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ы   осуществляют   операции   над  областью  памя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(битовой      картой),     определенной     так     называем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дескриптором (B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-дескриптор представляет собой запись из пяти сл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вое  из  которых  -  горизонтальный  размер битовой карты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итах,  второе  -  вертикальный  размер битовой карты в битах,</w:t>
      </w:r>
    </w:p>
    <w:p>
      <w:pPr>
        <w:pStyle w:val="PreformattedText"/>
        <w:bidi w:val="0"/>
        <w:spacing w:before="0" w:after="0"/>
        <w:jc w:val="left"/>
        <w:rPr/>
      </w:pPr>
      <w:r>
        <w:rPr/>
        <w:t>третье  -  число  слов в одной строке изображения, четвертое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рес  битовой  карты,  пятое  -  шаблон,  который  использ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 DLN (см. ниже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IN_RECT (IN RECTang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проверка  принадлежности  точки  прямоугольнику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диагональю,  проведенной  из левого нижнего угл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авый верхний, с координатами (0,0) и (w,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 на 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)   горизонтальная  и  вертикальная  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точк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4)   горизонтальная  и  вертикальная  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авого верхнего угла прямоугольни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  (0)   -   если   точка   не   принадлеж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ямоугольнику; TRUE (1) - если принадлежи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DVL (Display Vertica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построение  на  битовой  карте изображения отрез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вертикальной  линии  указанной  длины  в указа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моде  от  указанной  точки  в  сторону  увелич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адрес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режим,  в  котором будет строиться изоб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трезка  (REPLACE,  OR,  XOR,  BIC),  опреде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перандом, равным 0,1,2 или 3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указатель на B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4) координаты точки по горизонтали и вертикал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длина лин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BBLT_G (BBLT-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команда  BBLT  с  режимами:  производит логическ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перации  (REPLACE, OR, XOR, BIC)  над  приемник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 источником, являющимися массивами бит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режим,   указывающий,  какая  операция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оизведена  над приемником и источником (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 XOR,  BIC),  определяется  операндом,  ра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1,2 или 3 соответствен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операнды, аналогичные операндам команды B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DCH   (Display  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построение  на битовой карте изображения символа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указанной кодировкой из указанного шриф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режим,  в  котором  будет  изображаться симв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LACE,  OR,  XOR, BIC), определяется операндо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равным 0, 1, 2 или 3 соответствен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указатель на B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4)   координаты  символа  по  горизонтали  и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вертикали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указатель на дескриптор шрифт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 кодировка   символа,   изображение   котор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требуется построи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 CLP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клипирование   отрезка  прямой  прямоугольником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диагональю,  проведенной  из левого нижнего угла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авый верхний, с координатами (0,0) и (w,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указатель  на  массив из 4-х параметров. Пере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выполнением  команды  в  эти  4  слова должны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занесены  координаты  концов отрезка. Если отрез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ересекается с прямоугольником, то команда занос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в них координаты концов клипированного отрез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3)   горизонтальная  и  вертикальная  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авого верхнего угла прямоугольни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, если отрезок пересекается с прямоугольнико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иначе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DLN   (Display 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построение  на  битовой  карте изображения отрез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произвольной прямой по двум точка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режим,  в  котором  будет изображаться отрез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LACE,  OR,  XOR, BIC), определяется операндо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равным 0,1,2 или 3 соответствен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указатель на B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4)   горизонтальная  и  вертикальная  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дного конца отрезк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,6)   горизонтальная  и  вертикальная  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другого конца отрез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 Подкоманда  DLN  не  отслеживает  выход отрезка з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границы битовой карт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 CRC (CiR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реализует  тело цикла изображения на битовой кар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кружности с указанными центром и радиусом. Стро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на  битовой  карте  8  точек,  принадлежащих  э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кружнос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режим,  в  котором будет строиться изоб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LACE,  OR,  XOR, BIC), определяется операндо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равным 0,1,2 или 3 соответствен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указатель на B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указатель   на   массив  параметров  (радиус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и радиус, поделенный надвое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5)   горизонтальная  и  вертикальная  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центра окружнос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 ARC 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реализует  тело цикла изображения на битовой кар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дуги  окружности  с указанными центром, радиусом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углом, заданным двумя точкам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режим,  в  котором будет строиться изображ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LACE,  OR,  XOR, BIC), определяется операндом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равным 0,1,2 или 3 соответственно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указатель на B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указатель на массив параметр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TRF  (TRiangle  F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поддерживает    процедуру    заполнения   области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ограниченной  прямыми. Вычисляет координаты точек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между   которыми   нужно  провести  горизонталь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линию, чтобы закрасить область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указатель   на  массив  параметров.  В  результа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выполнения  команды  в  него заносятся вычисл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оординат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д: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команда: CRF (CiRcus  F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   поддерживает процедуру заполнения круга. Вычисл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оординаты  точек,  между  которыми нужно прове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горизонтальную линию, чтобы закрасить круг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перанды на стек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указатель   на  массив  параметров.  В  результат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выполнения  команды  в  них  заносятся вычисле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координаты.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зультат на стеке: нет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Next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: IN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: D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: BBLT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3: 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4: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5: 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6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7: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8: 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9: C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(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ACTIV               0F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ACTIV               0FA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ACTIV                           0FA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агружает  на  стек  адрес дескриптора активного процесса</w:t>
      </w:r>
    </w:p>
    <w:p>
      <w:pPr>
        <w:pStyle w:val="PreformattedText"/>
        <w:bidi w:val="0"/>
        <w:spacing w:before="0" w:after="0"/>
        <w:jc w:val="left"/>
        <w:rPr/>
      </w:pPr>
      <w:r>
        <w:rPr/>
        <w:t>(содержимое P-регистра процессора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USR               0F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USR               0FB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SR                             0FB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1 байт 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манда  оставлена  для дальнейшего возможного расшир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ы команд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Next(); (*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SYS               0F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SYS               0FC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YS                             0FC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епосредственные операнды:      1 байт          0h..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2 бай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Если  в  значение  непосредственного операнда равно 0, 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узит  на  стек  слово,  идентифицирующее процессор. Если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дель процессора. Иначе возбуждается прерывание с номером 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увеличивается на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Next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0h: (* PID Processor ID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ush(PID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2h: (* PM Processor Mod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ush(PM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Остальные могут быть различными в разных моделях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RAP(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  NII               0F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  NII               0FD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II                             0FD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 исполнении  этой  команды  возбуждается прерывание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мером 7h. 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мечание. Команда не реализована на Кронос-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(7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"@UОПИСАНИЕ СИСТЕМЫ КОМАНД               INVLD               0F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"@UОПИСАНИЕ СИСТЕМЫ КОМАНД               INVLD               0FFh@u"</w:t>
      </w:r>
    </w:p>
    <w:p>
      <w:pPr>
        <w:pStyle w:val="PreformattedText"/>
        <w:bidi w:val="0"/>
        <w:spacing w:before="0" w:after="0"/>
        <w:jc w:val="left"/>
        <w:rPr/>
      </w:pPr>
      <w:r>
        <w:rPr/>
        <w:t>@AINVLD                           0FFh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 операции:                   1 байт         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посредственные операнды:      0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на команды:                  1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ейств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 вызове этой команды возбуждается прерывание с номер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>49h. PC увеличивается на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 терминах интерпретатора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(49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