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AIL 1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0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Сибирское отделение  АН СССР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Институт  систем информатики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: :        ::::::       :::    :::   :::    :::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::      ::    ::   ::: :::  :::   :::  ::: :::   :::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:::    ::     :: ::     ::  ::   ::  ::     ::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 :::   ::     :: ::     ::  :::::::  ::     ::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 :::  :::   ::: :::  :::   :::  ::: :::   :::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 ::::::       :::    :::   :::    :::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УТИЛИТЫ ОС EXCELS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Новосибирск 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 1  '@A%K%52d@a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 0  '@A%K%52d@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Мы    надеемся,    что    информац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изложенная  в  этом томе, является верно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Будем    признательны,    если    чита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критически  подойдет к ней и все возникш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вопросы,    замечания,    исправления  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ожелания   доведет  до  нашего  сведен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Выражаем благодарность всем, кто прямо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косвенно  принимал  участие в подготовке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издании том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Наш адрес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30090,   Новосибирск-90,    проспек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ак. Лаврентьева, 6,  ВЦ СОАН СССР,  к.5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тел. 35-50-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Для сотрудников ВЦ СOАН тел. 8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нее изменение 13.0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СОДЕРЖА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варительные замечания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Функции утилит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Порядок запуска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Запрос на подтверждение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Параметры файловых утилит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Образец группы файлов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 Допустимые метасимволы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2. Использование скобок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3. Примеры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4. Порождение имени файла-получателя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Параметры времени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работы с файл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. .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e 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. . . . . . . . . . . . . . . . .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. . . . . . . . . . . . . . . . . .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. . . . . . . . . . . . . . . . .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. . . . . . . . . . . . . . . . . . . . . . . . . . 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. . . . . . . . . . . . . . . . . . . . . . . . . . . 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. . . . . . . . . . . . . . . . . . . . . . . . . . . 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. . . . . . . . . . . . .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fs  . . . . . . . . . . . . .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 . . . . . . . . . . . . . .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. . . . . . . . . . . . . . . . . . . . . . . . . . . 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. . . . . . . . . . . . . . . . . . . . . . . . . . . 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системы программирования Модула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. . . . . . . . . . . . . . . . . . . . . . . . . . . 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. . . . . . . . . . . . . . . . . . . . . . . . . . . 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 . . . . . . . . . . . . . . . . . . . . . . . . . . . 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 . . . . . . . . . . . . . . . . . . . . . . . . . . . 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 . . . . . . . . . . . . . . . . . . . . . . . . . . . 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сервис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 . . . . . . . . . . . . . . . .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flx. . . . . . . . . . . . . . . . . . . . . . . . . . 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p  . . . . . . . . . . . . . . . . . . . . . . . . . . 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po. . . . . . . . . . . . . . . . . . . . . . . . . . 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администратора систе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 .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u  . . 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hk. . 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db . . 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 . 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 . 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node . 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hell . 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. . 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УТИЛИТЫ ОС Excelsior                 ПРЕДВАРИТЕЛЬНЫЕ ЗАМЕЧАНИЯ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УТИЛИТЫ ОС Excelsior                 ПРЕДВАРИТЕЛЬНЫЕ ЗАМЕЧАНИЯ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ПРЕДВАРИТЕЛЬНЫЕ ЗАМЕЧА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льзовательский   интерфейс   в   системе   осуществля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ные утилит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тилиты  системы  представляют  собой  несколько  набо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ных  модулей.  Каждый  из  наборов предназначается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полнения определенных функци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которые утилиты являются специфическими для конкрет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орудования и не описываются в данном том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ый  том  является  справочным пособием по утилитам ОС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. Основная часть тома посвящается подробному описан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. В этой части изложение ведется в следующей форм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название утилит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этимология назва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назначени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способы запус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озможные ключ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примеры использо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описании некоторых утилит возможны и другие раздел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ежде  чем  перейти  к  изложению  материала справоч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характера,  сделаем несколько общих замечаний, касающихся все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 и связанных с ними соглашений, принятых в систем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Функции утили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тилиты  ОС  Excelsior можно условно разбить на разделы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ии  с областью их применения. Заметим, что некотор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     (утилиты      администратора)     не     явля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щепользовательскими,     поскольку    требуют    специа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готовки  и налагают большую ответственность на использующ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х лиц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едем списки разделов утилит с указанием их назначе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Утилиты работы с файлам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at   - конкатенация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hmode - обслуживание защиты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p    - копирование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iff  - посимвольное сравнение двух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du    - информация об использовании дис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find  - поиск и обработка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grep  - поиск образца в файла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ln    - дополнительное именование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ls    - информация о именах и атрибутах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mkdir - создание новой 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mkfs  - создание файловой структур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mou   - монтирование диска в файловую систем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mv    - переименование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rm    - удаление указанных 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Утилиты системы программирования Модула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x - универсальный редактор текст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hi - причины аварийного завершения задач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x - Модула-компилятор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pm - менеджер программных проект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vx - информация о кодофайле програм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Утилиты сервис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scii - информация о ASCII-кодировка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t    - работа со временем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sflx - работа с файловой системой MS/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pkr   - упаковщик кодо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tp   - вывод на печатающее устройст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mspo - хранитель времен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Утилиты администр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boo    - перезагрузка ОС или других автономных задач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nfig - подготовка конфигурации ОС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su    - управление устройствам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fschk  - проверка файловой структур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fsdb   - редактирование файловой структур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human  - обслуживание системы пароле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login  - вход в ОС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mknode - создание специальхых файлов (узлов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mshell - интерпретатор командных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shell  - пользовательская оболоч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Порядок запуск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уск  утилиты  (как  и  любой  другой задачи) в систем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еспечивает пользовательская оболочка системы shell. Описа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е  функций  и  команд  можно  найти в книге "ОС Excelsior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х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утилиты ОС Excelsior имеют стандартный интерфейс. В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 выглядит запуск утилит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к утилиты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_утилиты { параметр | равенство | ключи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ок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равенство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=строк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{ символ } | +{символ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*.doc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я утилиты 'ls', параметр '*.doc', ключи 'c' и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рядок  ключей  и  равенств  в командной строке не име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. Так, все эти команды одинаков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*.doc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-c *.doc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-cw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лючи,   которые  утилита  не  использует,  игнорирую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нутри   утилиты   работа  с  параметрами  ведется  с  помощь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блиотеки tsk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люч  'h'  является стандартным и означает выдачу кратк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сказки  о  порядке  запуска  утилиты  на стандартный вывод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роме  этого,  некоторые  утилиты  выдают  подсказку  в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зова   их   без   параметров   или  с  некорректным  наб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Запрос на подтвержде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актически  все  утилиты  в  процессе работы запрашива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тверждение  на  выполнение  каких-либо действий. Ответом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ой  запрос может быть какой-либо символ. Семантика основ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ветов следующа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(yes)   - выполнить действи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(no)    - не выполнять действи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(quit)  -  не выполнять действие и прекратить действ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д остальными объектам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(all)  -  выполнить  действия  над  всеми  осталь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ъектами без запросов на подтверждени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Параметры файловых утили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ольшая   группа  утилит  предназначается  для  работы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ой  системой. Остановимся подробнее на особенностях эт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Образец группы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 файловые  утилиты  используют понятие образца групп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этом  разделе мы дадим лишь краткое и, по возможност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кретное   описание   образца,  пригодное  для  немедле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нения.   Более   точное   и  строгое  описание  дается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кументации по ОС Excelsior в разделе, посвященном регуляр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ражения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разец  сравнивается  с  именами  файлов;  с  одними  о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поставляется,  с  другими  -  нет.  Таким  образом,  образец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ределяет   некоторую  группу  имен  файлов,  с  которыми  о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поставился.   Необходимая   для  определения  не  одного, 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ножества    имен    файлов    степень   свободы   достиг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нием в образце метасимво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 Допустимые метасимвол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образце могут встретиться следующие метасимвол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- обозначает произвольный симво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.?     =&gt;  aaa.d  aaa.m aaa.@</w:t>
      </w:r>
    </w:p>
    <w:p>
      <w:pPr>
        <w:pStyle w:val="PreformattedText"/>
        <w:bidi w:val="0"/>
        <w:spacing w:before="0" w:after="0"/>
        <w:jc w:val="left"/>
        <w:rPr/>
      </w:pPr>
      <w:r>
        <w:rPr/>
        <w:t>ar?.doc   =&gt;  ar1.doc ar2.doc ar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- обозначает     последовательность     произво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имволов любой длины, возможно пусту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*       =&gt; text.m   .profile   s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символы] - обозначает   один   из   перечисленных  в  скобк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имволов;  символы могут быть заданы перечислен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или  диапазоном.  Пример:  [a,b,0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[123].doc   =&gt; ar1.doc ar2.doc ar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[dm]    =&gt; StdIO.d  StdIO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символы} - обозначает  последовательность  из перечисленных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кобках символов любой длины, возможно пусту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bc}.t   =&gt; aaa.t  aba   .t   ca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 бинарная операция ИЛИ. Указывает, что в этом мес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может   находиться   последовательность  симво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определяемая  левым  или правым операнд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|*.m  =&gt; xRef.d  xRef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- бинарная  операция  И. Указывает, что в этом мес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может   находиться   последовательность  симво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которая должна сопоставляться как с левым, так и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авым операндом операции '&amp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 &amp; a*   эквивалентно a*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- унарная  операция  НЕ. Указывает, что в этом мес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может   находиться   последовательность  симво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которая НЕ сопоставляется с операнд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*.? означает "все файлы, кроме *.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-      обозначает      последовательность      директор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оизвольной  глубины, возможно пустую. Может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использован в образце только один раз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/txt   =&gt; /usr/leo/wrk/txt  /usr/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правильно: /usr//mydir/wrk//*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2. Использование скобо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роме  перечисленного  выше,  в образце могут встретить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обки,  определяющие  порядок  выполнения операций. 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ь (*.d|*.m)&amp;a* определяет файлы с именами вид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*.d   a*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3. Приме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?     - определяет группу файлов на текущей директор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вид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.m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{0-9}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определяет группу файлов на текущей директор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вид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12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bc//*.cod - определяет группу файлов с расширением ".c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на всех поддиректориях директории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4. Порождение имени файла-получател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 таких   утилит,   как   утилиты   копирования  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именования,  образец  группы файлов может содержать, кром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их,  метасимволы,  которые используются для порождения и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-получате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$циф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етасимвол  $цифра  может быть выставлен в образце  всле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   метасимволами   '*',  '?',  '[]',  '{}',  а  также  по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крывающей    круглой    скобки.    После   этого   в   и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-получателя  символ  $цифра  обозначает  строку симво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ая сопоставляется с метасимволом, предшествовавшем $циф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имени файла-источни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*$1  $1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a        =&gt;  aaaa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m         =&gt;  t.m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(abc*|def*)$1.*$2 $1_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.cod     =&gt;  abc_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Main.m   =&gt;  defMain_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)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имени  файла-получателя  можно использовать мета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>'$.' для обозначения собственно имени файла (то есть его и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директории, на которой он расположен).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*.m  $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m     =&gt; a.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.m  =&gt; abcd.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)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етасимвол   '$@'   обозначает   последовательность  им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й,   соответствующих   метасимволу   '//'   в   и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-источника. Так, запис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/abc//*   /def/$@/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значает  копирование  файлового  поддерева  директории  abc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ю  def,  с  сохранением  имен поддиректорий и фай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bc/usr/ned/txt.m =&gt; /def/usr/ned/txt.m.b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Запись  aaa/*|bbb/*  означает не файлы вида aaa/*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/*,  а файлы вида aaa/*/* и aaa/bbb/* . А запи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aa/*|bbb/*)  неправильна,  надо  так: (aaa|bbb)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см. в документации по систем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Параметры времен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командной  строке  запуска файловой утилиты могут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венства   со  следующими  именами:  after,  before,  c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fore.  При  этом  в группы выбранных файлов попадают файл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е  модифицированы  до  указанного времени (after), по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нного времени (before) или, соответсвенно, созданы до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 указанного времени (cafter, c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Время и дата могут быть представлены в двух форматах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d/mm/yy ][,][hh:mm[.s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yy#dd#mm ][,][hh:mm[.s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где  dd  - число, mm - месяц, yy - год, hh - час, mm - минут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-   секунды.   Если   определение  даты  отсутствует, 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разумевается  текущий  день.  Если отсутствует спецификац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ремени,  то  в  случая  равенств  after,  cafter  время рав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.00,  в  случае  равенств  before,  cbefore  время  рав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59.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=10/02/90   before=22/02/90,2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УТИЛИТЫ СЕРВИСА                                          ascii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УТИЛИТЫ СЕРВИСА                                          ascii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Фарфуркис прочитал вслух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"Вопрос:  что у нея... гм... у не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внутри   за   лпч..."   Лэпэче...  Кэпэдэ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наверное? Что это за лэпэче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Лампочка,   значит,   -   сказа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старичок,   хихикая   и  потирая  руки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Кодируем помаленьк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А. и Б. Стругацкие. Сказка о Трой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sTANDARD cODE FOR iNFORMATIO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изуализирует принятую в системе кодировк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 по  нажатии  клавиши ее восьмеричную кодировку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вадратных  скобках  - шестнадцатеричную и десятичную. Утили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кращает  работу  после  нажатия  ^C.  Ключ -r (raw - сырой)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ключает   все   драйверные   перекодировки   при   чтении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авиату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таблицу (table) соответствия КОДИРОВКА -&gt; СИМВО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 - без драйверной перекодиров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 - таблица соответствия кодов и симво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КОНФИГУРИРОВАНИЕ СИСТЕМЫ                                   boo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КОНФИГУРИРОВАНИЕ СИСТЕМЫ                                   boo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S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гружает   в   память   автономную   (stand-alone)  задачу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няется для загрузки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 &lt;имя_файла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указанный файл является специальным дисковым файлом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а загружается из файла с номером 1 на указанном диск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же это обычный файл, то система загружается из нег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 /dev/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ытается загрузить систему с диска w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 system.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гружает  образ  системы из файла system.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 - подсказ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РАБОТА С ФАЙЛАМИ                                           cat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РАБОТА С ФАЙЛАМИ                                           cat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TE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ияние   перечисленных   файлов   в  указанном  порядк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  по  умолчанию  выводится на терминал, но может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ндартным образом направлен в фай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{имя_файла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- подсказ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a b c &gt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ись файлов a,b,c в файл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ъединение файлов a и b выводится на терминал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вод файла a на термина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a &gt;/dev/tt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вод  файла  a на терминал номер 2. Если при этом вме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рминала   номер  2  подключено  последовательное  печатающ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о  и  на нем установлен терминальный драйвер, то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печатается  на бумаге. Этот способ может оказаться полезным,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 у  вас  нет  соответствующего  драйвера  на  печатающ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/dev/dk1 &gt;/dev/d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ись  содержимого  диска  dk1  на  диск dk0. Происход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пирование  носителей  "один  в один". При этом не требуетс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обы носитель на dk0 был размечен (см. mkfs), поскольку по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и  он будет представлять точную копию (или часть точ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пии)    носителя-источника,   сохранив   и   его   разметку.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тественно,   при   разных   размерах   и   типах   носител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авильность   файловой  структуры  на  носителе-приемнике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арантиру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РАБОТА С ФАЙЛАМИ                                        chmode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РАБОТА С ФАЙЛАМИ                                        chmode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ILE PROT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еняет защиту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аска  защиты  - битсет длиной 11. Ознакомиться с текущ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стоянием маски можно при помощи утилиты ls с ключом 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вые   два  бита  имеют  значение  только  для  фай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щих исполняемый код задачи: в первом выставляется реж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илегии  для  задачи,  во втором делается пометка, будет 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ладельцем   задачи   владелец   кодофайла  или  пользовател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тивший задач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евять  следующих  битов  разбиты  на  три группы. Перв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уппа определяет защиту по отношению к владельцу, вторая -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ношению  к  дружественным  пользователям,  третья  - ко вс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тальным.  В  каждой  группе имеется бит, определяющий защит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  от  чтения, бит, определяющий защиту файла от записи,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,  определяющий  защиту файла от запуска кода, если так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ится в файл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дробности  о  защите файлов читайте в описании файл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системы в книге "ОС Excelsior для всех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e  суперобразец ["pro="pro0 ] [-d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дает маску защиты в явном виде следующим образо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0 = PURWXRWXR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= ("P" | "p" |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= ("U" | "u" |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= ("R" | "r" |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= ("W" | "w" |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= ("X" | "x" | "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десь  везде  прочерк  означает  отсутствие разрешения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   символов   следующи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привилегированность запущенной задач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-   владельцем   задачи   является   владелец  файл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щего код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разрешено чтени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разрешена запись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разрешено исполнени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e суперобразец ["pro="{pro1}] [-dq] [ "owner="us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1 = ("o"|"a"|"g") {("+"|"-") ("r"|"w"|"x"|"p"|"u"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еняет значение указанных позиций в маске защиты. Здес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владелец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дружественная группа пользователей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все остальны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разрешение действия, - отмен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 символов,  определяющих  действие  над  фай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но выш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e  суперобразец [ "owner="us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мена владельца файла. Может производиться одновременно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ением маски защит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не запрашивать подтверждение на изменени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не   выдавать   никаких   сообщений   на  экран  (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открепленного запуска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для изменения маски файлового дерев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изменение маски для директори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Запрос утилиты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ключ  -q  не  указан,  утилита  выдает  запрос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тверждение действия. Возможные ответ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(yes) выполнить действие над предложенным объектом;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(no) не выполнять действие над предложенным объектом;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- (quit) прекратить исполнение утилиты;</w:t>
      </w:r>
    </w:p>
    <w:p>
      <w:pPr>
        <w:pStyle w:val="PreformattedText"/>
        <w:bidi w:val="0"/>
        <w:spacing w:before="0" w:after="0"/>
        <w:jc w:val="left"/>
        <w:rPr/>
      </w:pPr>
      <w:r>
        <w:rPr/>
        <w:t>a,A    - (all) все остальные объекты без вопрос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- (skip) пропустить поддере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X - открепить утилиту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АДМИНИСТРИРОВАНИЕ СИСТЕМЫ                               config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АДМИНИСТРИРОВАНИЕ СИСТЕМЫ                               config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тилита реконфигурации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m  имя_головного_модуля [stack=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борка автономной (stand-alone) задачи. Результат - обра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  -  помещается  в  файл  с  именем  головного  модул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ширителем  .boot.  Размер  процедурного стека указывае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ах и по умолчанию равен 512 (2Кб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c имя_системы {дополнительные_задачи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нфигурация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образе работоспособной системы содержа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собственно систем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список дополнительных кодо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список   задач,   которые  необходимо  запустить 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ициализации систем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список конфигурационных стро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инициализации система запускает задачи, указанные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иске. Как правило, этот список содержит необходимый комплек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айверов и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писок   конфигурационных   строк   определяет  некотор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ы системы, например, размер и местоположение дисков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эш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   эти   дополнительные   вещи   берутся   из  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я_системы.cnf.  В этом файле кофигурационные строки помече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 начале символом '$'. Остальные строки содержат имена задач.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в  конце строки стоит символ "&amp;", то задача, указанна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е, должна быть запущена после инициализации системы.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"  не  стоит в конце строки, то коды указанной задачи т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бавляются  в  образ системы. Размер стека в килобайтах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ть  указан  явно  в  начале  строки в квадратных скобках.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молчанию он равен 1Кб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ополнительные   задачи   могут  быть  указаны  в  стро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аргументов при запуске утилиты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лючи  c  и  m  можно  указывать  одновременно.  При э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 выполняется создание образа и конфигурац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r имя_систем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даляет конфигурацию, оставляя собственно образ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l  имя_систем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информацию о том, что есть в образ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b имя_корнев_директории имя_систем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стема  из указанного образа (из файла имя_системы.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пируется в файл с номером 1 на диск, имя корневой директор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го указа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B имя_диска  имя_холодного_загрузчик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исывает  файл  имя_холодного_загрузчика.boot в нуле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лок указанного дис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I   имя_кодофайла_загрузчи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I   имя_устройства имя_кодо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зготавливает  холодный маленький (не более 4Кб) холод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грузчик и записывает на устройство (например, ПЗУ), если о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но. Ключ используется только для внутренних нужд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  выключает    выдачу   информации   при   действиях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пределяемых ключами -m, -c,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 - не  использовать  буферов чтения/записи при созда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файла системы; по умолчанию используется 4 буфе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 подсказ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едем текст файла конфигураци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KwsW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KwsF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TwsB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shell $home -root :wd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CASH  MEM    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  содержит  запуск  трех  драйверов  и shell, а так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ние,   что   дисковый   кэш   размером  128Кб  необходим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стить в основной памят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близительный перечень действий для создания систем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сител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m booter              сборка загрузчи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B /dev/wd0 booter     запись загрузчика в нулевой бл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mc system ex          сборка системы с редак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b / system            копирование системы на ме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РАБОТА С ФАЙЛАМИ                                            cp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РАБОТА С ФАЙЛАМИ                                            cp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Я себе одну такую заведу, на пробу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задумчиво  сказал  Рыцарь.  -  Или да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арочку. Одним словом, штук пятнадцат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Л.Кэрролл. Алиса в Зазеркаль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изическое копирование 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wner=user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fter=time] [before=time] [cafter=time] [cbefore=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= [dd/mm/yy,][hh:mm[.s]]  (Europi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[yy#dd#mm,][hh:mm[.s]]  (Americ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|n|q|a|A|i|^X) = (Yes|No|Quit|all|All|skIp|I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opold, Mar 1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{исходное_дерево}  [дерево-получатель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-ключи] [время] [владелец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пирует файлы, заданные множеством исходных деревьев. Об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зцах  и  получателях читайте в разделе "Параметры файлов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 дерево-получатель    не    указано,   копирова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уществляется на текущую директорию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файл  с  именем,  указанным  в  "получателе",  у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уществует,   при  копировании  его  старое  содержимое 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ле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Избыточное  на  первый  взгляд  многообразие ключ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едоставляет  широкие  возможности для копир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ложных структур с помощью командных файлов, что 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 рекомендуе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не запрашивать подтверждение на копировани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попытаться  скопировать в уже существующий файл,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такой  имеется  (без создания нового файла); заметим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что  если  во  время копирования возникнут ошибки (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устройстве),  то  возможна  ситуация, когда часть у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существующего  файла  будет  новой,  а часть - стар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кто знает?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удалить  исходные  файлы  после удачного копирова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заметим,  что  если  утилита  запущена с ключом i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любое копирование считается удачным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эквивалентно -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сравнить с исходным после копирования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игнорировать ошибки чтения и запис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создавать недостающие 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копировать   только   файлы,   уже   существующие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директории-получателе;   заметим,   что   этот   клю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несовместим с ключом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копировать   только   файлы,   не   существующие 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директории-получател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копировать  только  файлы,  отличающиеся  по  вре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модификации или не существующие на получател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копировать  только  файлы, которых нет на получателе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или   которые  были  записаны  позднее (время  запис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больше), чем существующие на получател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копировать  только  файлы, которых нет на получателе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или   которые  были  записаны раньше (время  запис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меньше), чем существующие на получател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записать  текущее  время  в качестве времени созд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файла     (без    этого    ключа    время    созд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файла-получателя      равно      времени     созд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файла-источника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записать текущее время в качестве времени модифик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файла    (без    этого    ключа   время   модифик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файла-получателя     равно     времени    модифик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файла-источника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 - записать  копируемый  файл  как  скрытый  (-H  - 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видимый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для  копирования  файлов-устройств  (узлов); заметим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что при этом автоматически устанавливается ключ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для копирования файлов, помеченных как системны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не выдавать никакой информации о копировани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копирование   на  устройствa  (с  устройств)  подряд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позволяет   большой  файл  скопировать  на  неск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дискет подряд и обратно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при копировании файлы-получатели наследуют владельц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маску защиты; без этого ключа владелец и маска беру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из окружения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first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пирование файлa first   в файл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*.m *.d имя_ди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пирование  файлов  с  расширителями  .m  и  .d на директор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-имя_дир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./*  ../second/$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копировать  все  файлы  текущей  директории,  добавив к и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ждого  '#',  на  директорию -second-, лежащую на директори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щей текущу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/abc//* /def/$@/$.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копировать  все  файлы  поддерева  abc с сохранением файл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уктуры   и   имен   исходных   файлов,  создавая  при  э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достающие директории (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abc/ ttt/  -b after=19/0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копировать все файлы с директории abc, модифицированные по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февраля  1990  года,  кроме  теx  файлов, которые уже бы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опированы   (-b),  на  директорию  ttt  с  сохранением  им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ходных 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РАБОТА С ФАЙЛАМИ                                          diff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РАБОТА С ФАЙЛАМИ                                          diff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равнение файлов и выдача шестнадцатеричного дамп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Прицеливаясь  взглядом  то  в  од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барсука,  то  в  другого, Похититель иска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различ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Ага,  -  думал он, - у этого барсу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две  ноги,  а  у  этого  три.  Вот  вам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различие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Ю.Коваль. Пять похищенных монах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&lt;имя_файла_1&gt; &lt;имя_файла_2&gt; [-hl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тилита  осуществляет  побайтовое  сравнение двух 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ся длина обоих файлов в байтах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найдены различия, выдаются шестнадцатеричный дамп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ющие   символы   ASCII   для   обоих   файлов. 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личающиеся  байты  указывает  символ '.'. Если различий нет,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мп выдается только по ключ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&lt;имя1&gt; [-hlw] [ofs=&lt;номер блока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 дамп (шестнадцатеричное представление) указа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Использование   метасимволов  в  именах  файлов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опуск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дамп   выдается  порциями  с  задержкой;  для  выдач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следующей порции нажимается любая клавиш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выдача   дампа   в   случае   совпадения  содержим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сравниваемых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s - номер байта, с которого начинать выдачу дамп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new.txt old.txt ofs=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равнение двух файлов new.txt и old.txt, начиная с байта 5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txt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ча дампа порциям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ча дампа диска на устройстве fd0. Обратите внимание - дис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бязательно должен быть монтирован в файловую систему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АДМИНИСТРИРОВАНИЕ СИСТЕМЫ                                  dsu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АДМИНИСТРИРОВАНИЕ СИСТЕМЫ                                  dsu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анавливает  параметры дисковых устройств, узлы котор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положены на текущей директории либо на директории /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д   использованием  утилиты  убедитесь,  что  никак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угая задача не работает в данный момент с устройств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гут изменяться следующие параметр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=  число секторов на дорожк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=  число дорожек на диск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=  число головок (или сторо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= размер сектора в байта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= номер первого сектора на дорожк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= номер последнего сектора на дорожк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=  число секторов на диск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= число резервных сектор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= размер шага головки (не меняетя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=  номер  дорожки,  с которой начинать прекомпенса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(не меняется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список устройств с указанием типа и состоя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 [имя_устройства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 текущее  состояние  параметров  диска. При этом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обках  выдается  тип  диска  (гибкий,  винчестерсткий) и тип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ормата (потрековый, посекторный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 [имя_устройства] {&lt;изменяемые_значения_параметров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текущее состояние параметров диска и устанавлив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вые значения указанных параметр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 [имя_устройства]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веряет дис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 [имя_устройства]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меняется для дисков, сформатированных в старых версия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ы. Производит запись параметров в нулевой сектор дис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 [имя_устройства]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ключает дис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 [имя_устройства] -F {&lt;изменяемые_параметры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орматирует  диск  на  указанном  устройстве с указан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ами. Если вам подходят текущие значения параметров,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ывать не нуж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 [имя_устройства] -f {&lt;изменяемые_параметры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орматирует  диск  на  указанном  устройстве с указан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ами.  При  этом  проверяется  маркировка  диска, по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орматирования   автоматически  осуществляется  верификация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тка дис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 [имя_устройства] -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Мягкое"  форматирование  -  с  сохранением информации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орматируемых   треках.  Применяется  при  большом  количест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врежденных  секторов  и  невозможности  спасти  информацию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угое  место.  Ясно,  что  информация с поврежденных секто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дет утрачен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 статистику файловой системы следующего характе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  дискового  кэша,  сколько  секторов прочитано с диск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олько - из кэша с момента начала работы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 /dev/fd1 t=40 h=2 s=5 ss=1024 fs=1 ls=5 v=400 r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анавливает   на   устройстве   fd1  указанный  формат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тим, что это формат, принятый для рабочей станц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УТИЛИТЫ СЕРВИСА                                             dt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УТИЛИТЫ СЕРВИСА                                             dt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hat  a  funny  watch!" she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t  tells  the  day  of  the  mon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n't tell what o'clock it 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hy  should it," muttered the 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oes  your  watch  tell  you what y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wis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ice's adventures in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&amp; tI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казывает и редактирует время в систем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казывает текущее врем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ботает  как  секундомер.  Прекращается  нажатием  люб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авиш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дактирование системного времен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ремя  можно  редактировать  при  помощи  стрелок Up и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(увеличение  и уменьшение, соответственно, дня, месяца, час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т.д.).  Для  выхода  из  режима  редактирования  с  установк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равленного времени нажмите CR. Выход без записи -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&lt;время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анавливает указанное время. Строка &lt;время&gt; должна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одном из формато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время&gt;::=   [DD/MN/[19]YY,][HH:MM[.S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[19]YY#DD#MM,][HH:MM[.S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где DD обозначает день, MN - месяц, YY - две последние циф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ода, HH - час, MM - минуты, SS - секунд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дата  не  указана,  по  умолчанию  устанавли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кущий  день.  Если не указаны часы, минуты и секунды, они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молчанию полагаются равными нулю: 00: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редактировать врем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секундомер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- верс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а экран выдается время, дата и день недел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 Jul 14 15:31.55 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се параметры теперь можно отредактирова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РАБОТА С ФАЙЛАМИ                                            du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РАБОТА С ФАЙЛАМИ                                            du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Мест  нет!  Мест  нет!  -  дру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закричали   Заяц   и   Шляпа,  как  т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заметили Алис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Места сколько хочешь! - возмутила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Алис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формирует о занятости дискового пространст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&lt;полное_имя_директории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 информацию о размерах (в килобайтах) свободного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нятого   простанства  диска,  смонтированного  на  указа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.  Если  на  директории  диск не смонтирован, выд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ю   о   диске,   на   котором  расположена  указан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информацию о диске, на котором расположена текущ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   - подсказ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а экран выдается информация вид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"." total: 19,552K   free: 588K (3%)    busy: 18,964K (9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значит, что размер диска 19552 килобайта, что занято 1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илобайта, а свободно 588 килобай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/usr/flm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 случае,  если  на директории mnt смонтирован диск, вы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я об этом диск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"/usr/flm/mnt"  total: 790K  free: 12K(1%)  busy: 778K(99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же  диск не смонтирован, выдается информация о диске,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м расположена директория m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"." total: 19,552K   free: 588K (3%)    busy: 18,964K (97%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РЕДАКТОРЫ                                                   ex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РЕДАКТОРЫ                                                   ex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кранный  редактор текст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&lt;имя_файла&gt; [-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зволяет  редактировать  файлы  шириной до 256 символ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ксимальный  размер  файла  зависит  от доступной оператив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и.  Редактор  работает на любых терминалах, обслуживаем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 Excelsior. Для выхода из редактора нажмите клавиши CTRL 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ход с записью всех внесенных исправлений; CTRL C - выход бе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ть возможност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изменение параметров редактирова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ыход в shell редакто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позиционирование в фай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поиск в фай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контекстная замен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работа с файлами (переименование и пр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работа с областью текст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форматирование абзаца текст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установка макрос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установка фильтр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(NOT wRITE) - разрешить только чтение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РАЗДЕЛИТЕЛ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дактор  работает  с  текстом  в кодировке КОИ-8.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гут быть разделены при чтении (см. библиотеку ASCI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.HT  (11c)     - заменяется  при чтении на пробе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.NL  (36c)     - формат  ОС Excels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.NULL  (00c)   - формат ОС Excels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.LF   (12c)    - Unix-формат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.CR&amp;LF (12c,15c) - RT-11-форма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  пишется с разделителем ASCII.NL. Других контро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ов в файле НЕТ. Последняя строка завершена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КЛАВИАТУРА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дактор  использует три управляющих клавиши F1, F0 и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>а  также  набор  традиционных  управляющих символов - стрелк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ублирование и т.д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Перемещения по текст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вверх на строку      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вниз на строку       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на символ влево     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на символ вправо  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абуляция вправо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абуляция влево                          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 на начало  следующей  строки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 на 16 строк вверх               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 на 16 строк вниз                  Page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на начало текущей строки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на начало следующей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стиранием хвоста текущей строки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Вставка и удале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тавка  символа  с подвижкой  хвоста      I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оки впра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даление символа  с подвижкой  хвоста      D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оки вле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мена  символа  слева  на  пробел  с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ом на него курс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даление хвоста строки                     Erase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даление      хвоста     строки     с      De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клеиванием хвоста следую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тавка  строки с отламыванием хвоста      In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следующую строк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мена последнего DelLn                    F1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Операции над строкам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ублирование хвоста строки                 Du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мен хвостов вверх от курсора             Sw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мен хвостов вниз от курсора              Sw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клеивание строк                           F1 Del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зрыв строки                              F1 Ins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ублирование хвоста  поверх следующей      F1 Du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Операции над единицами текст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удем понимать под словом то, что понимается в русском (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нглийском)   языке,  а  СЛОВОМ  назовем  набор  символов,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щий пробелов, ограниченный пробела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к началу  слова                    F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к концу слова                      F1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даление слова справа от курсора           F1 D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даление слова слева от курсора            F1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к началу  СЛОВА                     F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к концу СЛОВА                       F2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даление СЛОВА справа от курсора            F2 D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даление СЛОВА слева от курсора             F2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к началу строки                     F1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за конец строки                     F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на конец текста                     F1 Page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к началу текста                     F1 Pag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орматирование текущего абзаца              F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центрирование заголовка                     F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врат к первоначальному содержимому       F2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Выход в другие режимы редак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ный режим                             F1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ановка параметров (SETUP-монитор)        F1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ход   в  shell  редактора  (выход -        F0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КОМАНДНЫЙ РЕЖИМ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 в  командный  режим:  F1  F1. На экране появи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глашение: &gt;&gt;&gt; . Для возврата нажать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ная строка ::= {ПРЕФИКС} КОМАНДА [АРГУМЕНТЫ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ЕФИКСЫ::= {! | $ | # | 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!" - начать поиск с начала 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$"  - искать    в    диапазоне   строк,   помечен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маркерам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"  - рассматривать диапазон как прямоугольник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="  - вставить    прямоугольник    с    вертика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раздвижко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ы, допустимые в командном режиме, описаны дале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ВЫХОД В SHELL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выхода  в  shell  редактора  нажмите  F0 PgDn.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дактора   полностью   аналогичен  пользовательской  оболоч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ы.  Таким  образом,  из  shell редактора можно запуск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любые  задачи, в том числе все утилиты, компилятор, редактор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т.д..  Например, допустимо запускать один из другого неск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дакторов - только не потеряйтесь в уровнях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тобы вернуться к режиму редактирования, нажмите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ПОИСК В ФАЙЛЕ И ЗАМЕНА ОБРАЗЦА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иск производится в командном режим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$#]"f"&lt;образец&gt;          -  поиск образц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                  -  найти образец еще раз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этом случае вместо последовательности F1 F1 n CR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бирать только F0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"p"&lt;имя_процедуры&gt;    -  найти процедур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"e"&lt;имя_процедуры&gt;    -  найти конец 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мысл префиксо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!" - начать поиск с начала 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$" - искать в диапазоне строк, помеченном маркерам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" - рассматривать диапазон как прямоугольни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f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дактор  будет  искать образец -CASE-, начиная с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мена образца производится в командном режим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$#]"r"/"&lt;oбразец&gt;"/"&lt;замена&gt; - заменить образец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место  символа  "/"  можно  употребить любой разделяю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#r$first$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прямоугольнике, помеченном маркерами, 'first' замени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'seco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r/first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езде,   начиная   с   текущей   строки,   при  получ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тверждения, 'first' заменится на 'seco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ОЗИЦИОНИРОВАНИЕ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зиционирование  в  файле  (N,M  - числа) производи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ном режим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- перейти на строку с номером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N     - перейти вперед на N строк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  - перейти назад  на N строк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M    - перейти  на  строку  с  номером  N,  колонку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номером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РАБОТА С ФАЙЛАМИ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изводится в командном режим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(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записать отредактированный файл, не покидая редакт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 же действие можно произвести, нажав последовательно F0 и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"&lt;имя_файла&gt; (sE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сменить имя файла на указанное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sStdIO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у присваивается имя StdIO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"имя_дон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читывается файл -имя_донора-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&lt;../etc/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РАБОТА С ОБЛАСТЬЮ ТЕКСТА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ЛАСТЬ   всегда   маркируется   как   прямоугольная,  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ется,  по  умолчанию, как диапазон строк. Префиксы #,=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ставляют   редактор   произвести  операцию  с  прямоуго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ласть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ласть помечается маркерам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   [ - установка маркера на начало област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   ] - установка маркера на конец  област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   . - вместо  установки  двух  маркеров, есл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качестве области взята одна стро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 того,  как  маркеры  установлены,  можно выполн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я (в скобках указаны допустимые префиксы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UP       - спозиционироваться на начало област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DOWN     - спозиционироваться на конец  област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едующие действия производятся в командном режиме (F1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входа и CR для выхода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- сбросить установленные маркер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- delete удалить  область (#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     - over   наложить область (#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- insert вставить область (#=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    - move   переместить область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- clear  очистить область (#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имя_файла   - записать область в файл -имя_файла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имя_файла  - дописать    область    в   конец  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имя_файла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ФОРМАТИРОВАНИЕ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жно форматировать текущий абзац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араметры   форматирования  задаются  двумя  способами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авливаются  в  SETUP-мониторе  (см.  ex.setup)  или яв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особом на экран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SETUP-мониторе   выставляются  левый  и  правый  кр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форматированного   текста   и  отступ  красной  строки.  Э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ы  SETUP  можно  менять,  не  входя в монитор, прямо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кран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| - устанавливает отступ красной 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( - левый край отформатированного текст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) - правый край отформатированного текс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 форматирование  далее  будет  производиться  с эти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ами  до  их изменения. Для форматирования нажмите F0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находясь в любой позиции абзац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дактор    дает    возможность    разместить   заголов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метрично  относительно центра текста. Для этого наберите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2, находясь в любой позиции центрируемой 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МАКРОСЫ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     многократного      выполнения      произво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и действий можно использовать макрос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ановка F2-макрос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"{"&lt;набор_действий&gt;F2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экране появляется запрос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&lt; Кнопка для макрос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 этого выбранная вами кнопка c литерой послужит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зова макрос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зов F2-макрос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&lt;кнопка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ановка  и  вызов  F1-макроса  производятся аналогич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которые  F1-макросы  являются  стандартными  для редактор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авливаются при вызове редактора автоматичес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хранение макрос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тобы  установленные  макросы сохранились после выхода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дактора,    войдите    в    монитор   установки   парамет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UP-монитор)   и  воспользуйтесь  командой  SAVE.  Макрос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овленные  в редакторе, в том числе стандартные, запишу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 файл  EX.SETUP. При дальнейших вызовах редактора на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 макросы  будут  считаны  из этого файла, поскольк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дактор ищет файл макросов по установленному пу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ETUP-МОНИТОР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ановка параметров редактирования (SETUP-монитор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F0 - вход в SETUP-монитор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SETUP-монитор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передвижения  по  меню  используйте  стрелки.  По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ения числовых параметров нажмите CR. Переключение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бор альтернативы осуществляются с помощью клавиши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выхода из меню нажмите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         - установить число строк на экран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        - число  колонок  в  тексте  на экран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Если указанное количество символов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влезет     на    физический    экра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продолжение   строки   помещается 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следующую строк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EA         - с   какой   строчки   начинать  сдви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страницы вниз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AREA         - с   какой   строчки   начинать  сдви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страницы вверх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JUMP       - на сколько строк вниз/вверх перевод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Dw/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  - включить/отключить режим встав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           - включить/отключить звуковой сигнал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LINE        - включить    или    отключить    пока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информационной 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      - отступ   красной   строки   от  ле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границы  текста (отрицательное число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если отступ влево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RG        - левая    граница   отформатирова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текст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RG       - правая   граница   отформатирова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текст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         - сохранить установленные параметры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выходе  из редактора в файле .ex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При   запуске  редактора  на 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директории  параметры  будут взяты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этого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         - установить  первоначальные  парамет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из файла .ex.$$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      - установить    параметры    из  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/.ex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       - установка фильт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УСТАНОВКА ФИЛЬТРА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ильтр  - программа, работающая с редактируемым текстом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ощью переменных процедурного типа из библиотеки myEditor.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ощью   фильтров  можно  выполнять  различные  операции  над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дактируемым текст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ильтр  может быть запущен в shell'е редактора, как люб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угая  задача,  а  может  быть  установлен  с помощью команды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в  SetUp-мониторе  следующим  образом:  после  выб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льтернативы  INSTALL  в меню укажите произвольную удобную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ас  литерную клавишу. После появления приглашения введите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файла,   содержащего   головной   модуль  устанавливаем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ильтра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myEditor}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устанавливает фильтр-словарь в режиме перевод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myEditor} abc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устанавливает фильтр-словарь в режиме пополнения словар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ильтр  установлен. В этом можно убедиться, запустив его: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&lt;кнопка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РАБОТА С ФАЙЛАМИ                                          find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РАБОТА С ФАЙЛАМИ                                          find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nd &amp;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ходит  файлы  по  указанному  образцу и применяет к н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нное действи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{суперобразец} [cmd=действие] [-hqav] [время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ока "действие" должна включать символы %s. После тог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  утилита  найдет файл, сопоставившийся с образцом, символы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заменяются на имя файла и осуществляется попытка исполн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учившуюся строку средствами библиотеки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метим,  что если строка "действие" содержит пробелы, 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ужно заключить в кавыч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стретился файл, над которым почему-либо не удало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ести   указанное  действие,  утилита  завершает  работу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гнорируя остальные файл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не  запрашивать подтверждение на исполнение команд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не искать обычные файл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не искать файлы-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не искать системные файл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не искать файлы-устройства (узлы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не сообщать имена обрабатываемых 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=вре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=вре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кать  файлы,  модифицированные  после  (или  до)  указа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ремени (см. раздел 4.2 о параметрах времени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/usr//*.ref cmd="rm %s -q"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далить  все  реффайлы  на всех поддиректориях директор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,  не запрашивая подтверждения ни на исполнение строки, 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удале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АДМИНИСТРИРОВАНИЕ СИСТЕМЫ                                fschk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АДМИНИСТРИРОВАНИЕ СИСТЕМЫ                                fschk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верка   файловой   системы  на  указанном  диск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 осмысленного  использования  утилиты  рекоменд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варительно   ознакомиться  с  разделом  "Диск  в  файл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системе" в Руководстве по ОС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hk имя_файла_устройства [ файл_сообщений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веряет  файловую  систему  на  указанном  диск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указан  файл  сообщений,  полученная  информация об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х  не  только  выдается  на экран, но и заносится в эт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.    На   экран   выдаются   сообщения   о   произвед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равлениях, но исправления заносятся на диск только с ключ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+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hk имя_файла_устройства [ файл_сообщений ] +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  только  проверяет, но и корректирует файловую систе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указанном  диске.  Если  указан файл сообщений, получен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я об ошибках заносится в нег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hk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короткую подсказк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hk /dev/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веряет  файловую  систему  диске w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hk /dev/dk0 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веряет и исправляет файловую  систему  диске w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hk /dev/dk0 /lost/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веряет файловую систему диске wd0, занося обнаружен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и в файл /lost/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АДМИНИСТРИРОВАНИЕ СИСТЕМЫ                                 fsdb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АДМИНИСТРИРОВАНИЕ СИСТЕМЫ                                 fsdb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тилита   исправления   файловой   системы,   проверки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равления  диска. Не рекомендуется пользоваться утилитой,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знакомившись  предварительно  с  разделом  "Диск  в  файл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системе" в Руководстве по ОС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db имя_файла_устро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веряет файловую систему на указанном диск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db имя_файла_устройства 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веряет   файловую   систему   на   указанном  диске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равляет обнаруженные ошиб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db имя_файла_устройства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веряет диск на наличие испорченных блок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db имя_файла_устройства -v 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веряет  диск на наличие испорченных блоков с закрыт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овых,  если  будут  найдены.  Закрытие  означает  вклю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го  блока  в  файл  номер 2 (при инициализации диска эт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  создается  под именем "/BAD.BLOCKS"). Если плохих блок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диске  становится  слишком  много,  то  диск рекоменд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"мягко" отформатировать (см. "dsu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db [имя_файла_устройства]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терактивная   отладка   файловой   системы   на  диск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кольку такая отладка содержит средства, позволяющие вскр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щиту  файлов  на  диске,  утилита  позволяет отлаживать дис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лько   таким   пользователям,  которым  разрешена  запись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нный файл-устройство (узел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устройство  указано  при  запуске, работа ведетс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м.   В   процессе   работы   можно   указать   или   смен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батываемое устройств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ждый  этап  работы в мониторе fsdb снабжен подсказкам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этому дальнейшее описание утилиты опуск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РАБОТА С ФАЙЛАМИ                                          grep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РАБОТА С ФАЙЛАМИ                                          grep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pLACE PATTER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иск и замена образца в указанных файла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ис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{дерево} p=образец [-qdoxmbap] [times] [sep=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щет  вхождения образца в указанных файлах. Перед начал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иска  в  каждом файле выдает запрос на подтверждение поис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образец найден в каком-либо файле, на экран выдается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, номера строк и приводятся сами строки, в которых найд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зец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мен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{дерево} {дерево-получатель} образцы [-qdoxmbap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times] [sep=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разцы := p=что_менять r=на_что_менят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ходит  в  предложенных  файлах  образец  и  заменяет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нный.   Полученный   измененный   файл   записывается 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учатель. Исходный файл и получатель могут совпадат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ока  times  обозначает  набор  числовых ключей after=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=,   cafter=,   cbefore=,   имеющих  стандартный  смысл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нный в разделе 4.2 о параметрах времен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 не запрашивать подтверждение на обработку 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 с созданием недостающих директорий для получател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-  обрабатывает  только те файлы, которые уже есть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-получате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-   обрабатывает   только  файлы,  отсутствующие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-получате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- обрабатывать только исходные файлы, время последн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ификации которых больше, чем у файлов-получателе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- рассматривать файл как нетекстовы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- найти все вхождения образца (только в режиме поиска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- подсчитать количество вхождений образц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 не спрашивать подтверждения на замену образц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 подсчитать количество замен образц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=&lt;число&gt;    -   задает   код   символа,   считающего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делителем  строк,  по  умолчанию  -  ASCII.NL  (036c)  (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авильного подсчета строк в нестандартных файлах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=,  before=,  cafter=,  cbefore=  -  ключи  времен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ющие стандартный смысл (см.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ЗАМЕЧАНИЯ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перенаправлении стандартного вывода в файл утилита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ет запросов, как при запуске с ключами -q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работе  в  открепленном  режиме  утилита  не  выд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осов, как при запуске с ключами -q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при  запуске указан один образец для выбора фай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  образец  для  получателя  может быть опущен; в этом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учателем выбирается текущая директор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ОТВЕТЫ НА ЗАПРОСЫ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росы  выдаются  в двух случаях: при выборе файла и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тверждения замен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- (Yes)  д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- (No)   нет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(Quit) прекращение работ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X   -   эквивалентно   "y",   но   утилита  переходит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крепленный режи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выборе файла для сканирован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- (all)  все файлы на текущей 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- (All)  все оставшиеся файл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-  (skIp)  пропустить  оставшиеся  файлы  на 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дтверждение замен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- (all)  все образцы в текущем фай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- (All)  все образцы в оставшихся файла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- (skIp) пропустить все образцы в текущем файл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//ex* p=pull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ся информация о вхождении образца pull в файлы ви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ex* на всех поддиректриях файлового дерев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12:   lpull   = CHAR( ORD('W') MOD 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creen.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25: E p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in.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16:   , pullleft, pullright, maxcol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x.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27: PROCEDURE pull_right(c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//ex*$1 my_ex/ex$1 p=pull r=out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  всех файлах вида ex* образец pull заменяется на out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учившиеся измененные файлы записываются на директорию my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 исходным имене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p=PROCEDURE *.[md] -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йти  и  показать  все  вхождения  образца "PROCEDURE"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х *.[md] на текущей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 p=PROC r=proc /usr/mydir//*  tmp/$@/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йти  во  всех  файлах поддерева "/usr/mydir//*" образец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"  и  заменить его, не спрашивая подтверждения на замену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образец "pr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ВИЗУАЛИЗАЦИЯ                                                hi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ВИЗУАЛИЗАЦИЯ                                                hi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историю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[&lt;номер_задачи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номер задачи не указан, то выдает историю последн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варийно  завершившейся  задачи. Номер интересующей вас задач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жно узнать с помощью команды shell "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тилита  сообщает  номер  процесса,  причину прекращен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ь  вызова  процедур с указанием имен модулей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м  принадлежат  процедуры,  номеров  строк  и  позиций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е  (нумерация  с  нуля), из которых был произведен выз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влекший неудач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ся на экра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процесс: 1A383h  причина: процесс прерван (^C) [0050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            | MakeNapkin:54.6 &lt;- one:67.4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       | LsOne:202.12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Dnode.        | Ls0:75.6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       | LsDir:207.8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            | BEGIN:82.11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.          | TaskStarter:318.4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этом  примере  показана  история процесса, прерва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C,  посланным  с  терминала.  Процесс  прервался в моме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полнения  оператора  в 54-й строке процедуры -MakeNapkin-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  -cmd-,  которая,  в  свою  очередь,  была вызвана в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е процедуры -one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случаях,  когда  утилите  неизвестно  имя  процедур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ывается  ее  номер и предваряется знаком '?'. Если утили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известен   номер   строки,   выдается   ее  позиция  в  код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носительно начала 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АДМИНИСТРИРОВАНИЕ СИСТЕМЫ                                human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АДМИНИСТРИРОВАНИЕ СИСТЕМЫ                                human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тилита   обслуживает   систему   пользователей.  Утили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уется администратору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дактирует файл пароле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льзователь  может изменить имя, под которым он входит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у,  свой  пароль  и  свою  рабочую директорию. Для эт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бходимо  войти  в утилиту под своим именем и своим пароле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выхода из утилиты без записи нажмите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зменить  соответствующие  параметры  всех  пользовател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жет  только  привилегированный  пользователь  (администра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ы). Для этого необходимо войти в утилиту под именем "su"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правильно  указать  пароль. Администратор может удалить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ести  в  систему новых пользователей, изменить их привилег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  принадлежность  группам,  а  также  указать, какую задач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тить пользователю в качестве shell и какая у него рабоч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я  (директория,  на  которой лежит его командный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@,  см.  в  Руководстве по ОС Excelsior раздел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им  образом  произвести  все  эти действия, ясно из систе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еню, предлагаемых утилито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я  перечисленная  информация  хранится  в обусловлен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е  PASS.WD,  который  создается копированием и последующ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дактированием  при  установке системы на носителе. Он долж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ть расположен на директории /usr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гружает файл паролей (для работы с паролем после прав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 создания без перезагрузки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- редактирование файла пароле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- загрузка файла паролей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РАБОТА С ФАЙЛАМИ                                            ln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РАБОТА С ФАЙЛАМИ                                            ln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язывание файла под новым имене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{дерево} дерево-получатель [-qoxy] [+H|-H] [ti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сваивает  файлам  на  указанном  дереве  еще одно им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ределяемое   деревом-получателем.   При   этом   физическ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пирования  файла  не  происходит,  лишь  число  связей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величивается  на  одну,  отсюда  термин "привязать файл".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язанные к файлу имена совершенно равноправн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дерево [-qoxy] [+H|-H] [ti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дерево-получатель не указано, файлы привязываются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кущую директори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ока  times  обозначает  набор  числовых ключей after=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=,   cafter=,   cbefore=,   имеющих  стандартный  смысл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нный в разделе 4.2 о параметрах времен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ЗАМЕЧАНИЕ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льзя привязать к директории файл, физически размещен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ином,  чем  директория,  диске. В этом случае возбуж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"ссылка между устройствами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 без запроса на подтверждени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-  привязать все файлы из исходного дерева, кроме у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уществующих на получате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-  привязать  только  те  файлы  из исходного дерев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е уже существуют на получате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- для системных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H - пометить файлы как скрыты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 пометить файлы как видимы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/mnt/*.cod /mnt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/mnt/*.sym /mnt/sy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язывает   кодофайлы   и  симфайлы,  расположенные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рневой   директории   гибкого   диска,   смонтированного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/mnt, на директории bin и sym соответ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РАБОТА С ФАЙЛАМИ                                            ls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РАБОТА С ФАЙЛАМИ                                            ls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NAME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формация о файлах и их атрибута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{образец}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 на  экран  имена файлов, удачно сопоставившихс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зцом.  Информация  о  скрытых (hidden) файлах показы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лько  при  запуске  с  ключом  -a.  Запуск ls без аргумен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водит на экран имена файлов текущей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пределение групп файло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показ всех файлов (включая скрытые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показ только скрытых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показ только обычных файлов (не директорий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показ только директори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ча атрибуто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развернутая информация о файле, включающ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размер файла, биты защиты файла и время модификац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системные номера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владельцы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вывод времени в полном формате, содержащ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год и секунд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использование время создания вместо вре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модификац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Управление порядком име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в порядке хранения файлов в директории (бе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сортировки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сортировка по времени модификац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в обратном порядк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о умолчанию ls выдает имена файлов в алфавитном порядк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Управление представление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выдача имен в одну колонк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выдача полных имен в одну колонк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выдача имен скрытых файлов без выделе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по умолчанию имена скрытых файлов выделяются цвет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ся список имен всех файлов на текущей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ена  файлов  на текущей директории выдаются в "длинном"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ормате:  указывается  маска защиты, длина файла, дата и вре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ней модификации и, наконец, имя файл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  968  Jan 18  13:08   a.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4,145  Dec 26   1989   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  725  Jul 10   1989   his.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128,626  Jan 18  14:59   i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  000  Jan 18  14:57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8,757  Jan 10  18:06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65,602  Oct  7   1989   usr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63,067  Oct 10   1989   usr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,451 byte in 10 files on ./  (2 invisi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 ту  же информацию, но с указанием статуса и и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ладельц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host flm         968  Jan 18  13:08   a.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host flm       4,145  Dec 26   1989   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host flm         725  Jul 10   1989   his.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host flm     128,626  Jan 18  14:59   i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root sys         558  Jan 18  14:59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host flm       8,757  Jan 10  18:06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host flm      65,602  Oct  7   1989   usr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host flm      63,067  Oct 10   1989   usr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,009 bytes in 10 files on ./  (2 invisi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-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обавились имена файлов в таблице инодо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  968  Jan 18  13:08  i1318    a.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4,145  Dec 26   1989  i2808    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  725  Jul 10   1989  i2291    his.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128,626  Jan 18  14:59  i1344    i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1,217  Jan 18  15:00  i1316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8,757  Jan 10  18:06  i3131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65,602  Oct  7   1989  i2456    usr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63,067  Oct 10   1989  i2928    usr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,668 bytes in 10 files on ./  (2 invisi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-l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перь время выдается в полном формат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  968  Jan 18 90  13:08.42 i1318  a.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4,145  Dec 26 89  12:39.09 i2808  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  725  Jul 10 89  20:11.59 i2291  his.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128,626  Jan 18 90  14:59.10 i1344  i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1,856  Jan 18 90  15:00.19 i1316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8,757  Jan 10 90  18:06.22 i3131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65,602  Oct  7 89  23:09.10 i2456  usr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63,067  Oct 10 89  13:55.34 i2928  usr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,307 bytes in 10 files on ./  (2 invisi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-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обавилась  информация  о "невидимых" файлах, например, 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файлах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  896  Jan 16  20:15   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  544  Jan 18  13:08   a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  968  Jan 18  13:08   a.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  350  Jan 18  13:08   a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4,145  Dec 26   1989   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  725  Jul 10   1989   his.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128,626  Jan 18  14:59   i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3,335  Jan 18  15:01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8,757  Jan 10  18:06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65,602  Oct  7   1989   usr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63,067  Oct 10   1989   usr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,680 bytes in 12 files on 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жно  использовать  утилиту  ls  и  для  поиска  фай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//my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а  будет  разыскивать файл на всех директориях файлов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рева.  Если  файл найдется, на экран будет выдано его пол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я (с указанием маршрута до этого файла от корня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my_dir/wrk/cmd/my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РАБОТА С ФАЙЛАМИ                                         mkdir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РАБОТА С ФАЙЛАМИ                                         mkdir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здает новую директори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{имя_директории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t1 t2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здать на текущей директории поддиректории t1, t2,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АДМИНИСТРИРОВАНИЕ СИСТЕМЫ                                 mkfs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АДМИНИСТРИРОВАНИЕ СИСТЕМЫ                                 mkfs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зметка  диска в соответствии со стандартом ОС Excel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см.  в  Руководстве  раздел  о  диске в файловой подсистеме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одится на отформатированном носителе перед монтирован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 записью   информации.   Если   на  диске  уже  содержала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я, она будет утрачен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fs {имя_блочного_устройства} [метка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етка  - это символическое имя носителя, которое нигде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ется  и  может  быть  опущено. Некоторым пользователя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нравится помечать носители разными именами, чтобы не путат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fs /dev/fd0 w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тка флоппи-диска с меткой w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АДМИНИСТРИРОВАНИЕ СИСТЕМЫ                               mknode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АДМИНИСТРИРОВАНИЕ СИСТЕМЫ                               mknode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EVIC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здает специальный файл - узел устройст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node &lt;маршрут&gt; &lt;имя_устройства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&lt;защита&gt;|"pro="&lt;битсет защиты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щита =:: { ("o"|"g"|"a") ("+"|"-") ("r"|"w"|"x"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здает   на   указанной   директории  специальный  файл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авливающий  связь  с указанным устройством. После этого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у можно обращаться как к файлу по полному имени эт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.  Специальный файл создается с указанной степенью защи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>(см., например, утилиту c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ратите  внимание:  после  создания  специального 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ить степень его защиты с помощью утилиты chmode нельз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подсказ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едем   полный   перечень   действий  для  подклю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ого-нибудь  устройства,  например  - принтера. Предположим,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о  принтер подключен к последовательному выводу с номером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а   коды   драйверов   последовательного   вывода  и  принте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положены на директории /i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Устанавливается  драйвер  последовательного вывод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рт 3. Отныне последовательный порт является устройством 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pr/SC5IO s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На  директории  /dev  созается  специальный файл sr3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вязанный с устройством 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node /dev/sr3 sr pro=--++-++-+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Устанавливается драйвер принтера. Драйверу указы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о  (отныне  lp0  -  печатающее  устройство) и файл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й будет осуществляться вывод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pr/LPcm6329 lp0 /dev/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На  директории  /dev  созается  специальный файл lp0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вязанный с устройством lp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node /dev/lp0 lp0  pro=--++-++-+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В окружение заносится параметр, определяющий принт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=/dev/l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перь можно печатать (см. утилиту 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РАБОТА С ФАЙЛАМИ                                           mou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РАБОТА С ФАЙЛАМИ                                           mou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нтирование   структурированных   устройств  (дисков)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ую систем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 имя_директории имя_файла_устройства [-w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нтирует   устройство  на  указанную  директорию.  По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кончания  работы  с диском он должен быть демонтирован, чтоб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угие пользователи могли получить доступ к устройств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 имя_директории -r [-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емонтирует   устройство  c  указанной  директории. 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монтирование не удалось, используйте ключи -1 и -2, о смы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х можно узнать в описании процедуры unmount из раздела 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ой подсистеме в книге Руководство по ОС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- монтирование без права записи на устройств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 /mnt /dev/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нтирует флоппи-диск на директорию m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 /mnt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монтирует флоппи-диск с директории m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УТИЛИТЫ СЕРВИСА                                          msflx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УТИЛИТЫ СЕРВИСА                                          msflx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/DOS - exCELSIOR FI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исывает  файлы  из  ОС  Excelsior в стандарте MS/DOS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оборо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ход  в  монитор  утилиты. Работа в мониторе опреде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льтернативами предлагаемых меню, имитирующих Norton-co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ратите  внимание  на то, что при записи файлов в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 устройство   /dev/fd0   на  нем  должен  быть  установл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ющий  формат (а диск сформатирован в этом формате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йте для этого утилиту d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АДМИНИСТРИРОВАНИЕ СИСТЕМЫ                               mshell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АДМИНИСТРИРОВАНИЕ СИСТЕМЫ                               mshell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 shell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пециальный интерпретатор командных 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ell &lt;имя_файла&gt; {&lt;аргументы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тилита выбирает из файла "file_name" строку за строкой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терпретирует их в соответствии с описанным ниже синтаксис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ругой  способ  запуска  -  указать имя mshell в качест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а  окружения  SHELL (см. в Руководстве по ОС Excel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дел о пользовательской оболочк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Разделители строк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ным  файлом утилита полагает текстовый файл,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го отделяются одна от другой либо символом ASCII.NL (код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c  -  стандартный  разделитель  строк в ОС Excelsior), либ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ом ASCII.LF (код 012c - дополнительный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кст,   интерпретируемый   mshell,   представляет  соб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ь    Операторов   языка,   разделенных   либ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знаком  конца  строки, либо символом ";", либо, в некотор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учаях,  символом  ")". При этом комбинация "\;" разделител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 является  и  обозначает  символ  ";". В тех случаях, ког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 ")" является разделителем, комбинация "\)" разделител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является и обозначает "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ова,   составляющие   операторы,   кроме  вышеопис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делителей,   отделяются  еще  пробелами.  Количество  так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белов, если оно больше единицы, роли не играет и может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но для более ясного структурирования текс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омментарии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в  строке  первым  отличным  от  пробела  символ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вляется  "%",  то  эта  строка  считается  комментарием  и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яется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$1 $2 $3  my_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 $1 $2 $3  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Конец копир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ервая  из  приведенных  строчка  исполнится,  а две следующ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вляются комментарие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Результат оператора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сполнение    каждого   оператора   характеризуется  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ом  -  некоторым целым числом. В настоящей реализ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   принято,  что  нулевой  результат  обозначает  нормаль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ение   оператора,   все  остальные  значения  результа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видетельствуют  о  какой-либо  ошибке,  произошедшей  в  ход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ения операто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оследовательность операторов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_Операторов ::= { Оператор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сполнение  последовательности  операторов  заключае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м  исполнении одного оператора за другим сверх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низ и слева направо по текст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зультатом    последовательности   операторов   я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     последнего    исполненного    оператора.   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ь  операторов  пуста, то ее результатом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ноль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Операторы командного языка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тор ::= Команда_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Условный_Опера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Цикл_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Цикл_По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Бесконечный_Цик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Выход_Из_Бесконечного_Цик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Остан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"(" Посл_Операторов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а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нтаксис  команд  shell  описан ранее. Отличие состоит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м,  что перед исполнением строка, описывающая команду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варительно обрабатывается следующим образом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\\" заменяется на "\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"\$"  заменяется  на  "$"  с  отключением специаль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ысла "$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"$1","$2".."$9"  заменяются  на  параметры  команд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 с номерами 1,2..9 или пустую строк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$?" заменяется строкой, запрошенной с клавиату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лее   обработанная  строка  передается  для  испол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е "Shell.system" (см. библиотеку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Условный операто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ловный_Оператор ::= "IF" УСЛОВИЕ "T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Посл_Операто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"ELSE" Посл_Операторов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END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"ELSE"  опущен,  то  считается, что соответствующ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ь операторов пуст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сполнение  условного  оператора заключается в вычисл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ловия   и   выполнении  последовательности  операторов  либ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-части     (если     УСЛОВИЕ=TRUE),     либо    ELSE-ча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(если УСЛОВИЕ=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зультатом   условного   оператора   является  результ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енной последовательности оператор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Цикл Д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Цикл_До ::= "REPEAT" Посл_Операторов "UNTIL" УСЛОВИЕ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_Операторов внутри оператора называется телом цик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сполнение этого оператора заключается в следующе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исполнение тела цик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ычисление услов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если УСЛОВИЕ=TRUE, то переход к шагу 1, иначе - перехо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к исполнению первого оператора после УСЛОВ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зультатом  является  результат  последнего исполне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ла цик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Цикл Пок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Цикл_Пока ::= "WHILE" УСЛОВИЕ "DO" Посл_Операторов "END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_Операторов внутри оператора называется телом цик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сполнение этого оператора заключается в следующе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ычисление условия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если  УСЛОВИЕ=TRUE,  то  выполнение последователь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торов  и  переход  к шагу 1, иначе - переход к исполнен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вого оператора после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зультатом   является  результат  последней  исполне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и операторов, либо 0, если тело цикла не бы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ено ни раз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Бесконечный Цик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сконечный_Цикл ::= "LOOP" Посл_Операторов "END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сполнение  этого  оператора  заключается  в  бесконеч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вторении     последовательности     операторов.    Прерыв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есконечное  повторение  специальный  оператор выхода из цик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см.ниже),   он   располагается  непосредственно  в  тексте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ределяет результат оператора "lo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ыход Из Бесконечного Цик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ход_Из_Бесконечного_Цикла ::= "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от  оператор  прерывает  исполнение  последователь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торов, вложенных в самый внутренний из Бесконечных Цик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переходит к исполнению оператора, следующего за "END" эт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цикла.  Расположение  оператора  "EXIT"  определяет  результ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ого им цикла "LOOP". Результатом цикла будет результ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и  операторов,  в  которую  входит "EXIT", 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ходящихся    выше    него   по   тексту;   возможно,   так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ь будет пустой, тогда результат 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тор останов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тор_Останова ::= "HALT" [ "(" number ")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от  оператор  прерывает интерпретацию командного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   "number"  будет  проинтерпретирован  как  результ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ения  командного  файла. При его отсутствии он счит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вным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Символ  "("  не  является  разделителем, поэтому (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тличие,  например,  от Modula-2) запись "HALT(1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некорректна, а HALT (10) корректн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Условие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ловия  в  условном  операторе, Цикле Пока, Цикле До,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вляются  операторами,  и  их  результат  не  воздействует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 командного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нтаксис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ЛОВИЕ ::= 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Строка Операция Стро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Число  Операция "(" Посл_Операторов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"(" Посл_Операторов ")" Операция 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::= "=" | "#" | "&gt;" | "&gt;=" | "&lt;=" | "&lt;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мвол "$*" обозначает ввод ответа с клавиатуры. На экр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ется  приглашение  "[Y/N]?", а затем считываются символы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авиатуры  до  тех  пор,  пока не встретится символ из наб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"y","Y","n","N").  Первые  два  при  этом  обозначают "TR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тальные -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первом   случае  сравниваются  строки  символов,  д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их  случая  -  проверка  результата  последователь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тор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ока ::=  "'" { Символ }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'"' { Символ }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"$1","$2".."$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"$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"$name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мвол  ::=  любой символ ASCII8, отличный от разделите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строк и открывающей кавыч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мволы  "$1".."$9" обозначают параметры командного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  номерами  соответственно  1..9,  если  их  нет  - то пуст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мвол  "$?"  обозначает  ввод строки с клавиатуры. Пере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одом на экран выдается приглашение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мвол  "$name" (где "name" - непустая последовательно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ов, отличных от пробела и разделителей строк) обознач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  окружения  с  именем  "name"  (если параметр с так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ем в окружении отсутствует, то пустую строку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исло ::= целое беззнаковое число в стандарте ОС | "$#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мвол "$#" обозначает ввод числа с клавиатуры. Для вв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а  на  экране  выдается  приглашение "#", после чего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одить   строки   до   тех  пор,  пока  введенная  строка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поставится  с числом. На всякую строку, не сопоставившуюс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ом, выдается сообщение "illegal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Эхо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хо  считается включенным, если в окружении "mshell" е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  с  именем  "ECHO"  и  его  значение  не равно "0".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тивном случае эхо считается выключенны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эхо  включено,  то все комментарии и каждая коман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д исполнением печатаются на экран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Способ проверки корректности синтаксиса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оит заметить, что всякий командный файл просматри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анализируется на корректность синтаксиса либо до конца, либ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   первой   синтаксической   ошибки.   Это   свойство 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ть при отладке командных файлов: достаточно в нача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кста  поставить  команду  "HALT",  и командный файл не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яться,  а  синтаксис  его  будет  проверен.  Если  в н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сутствует  ошибка,  то  в сообщении о ней указывается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и и позиция в ней (считается, что строки нумеруются с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Описание синтаксиса командного файла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ный_Файл ::= Посл_Операторов 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_Операторов ::= { Оператор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тор ::= Команда_shell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Условный_Опера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Цикл_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Цикл_По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Бесконечный_Цик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Выход_Из_Бесконечного_Цик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Остан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(" Посл_Операторов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ловный_Оператор ::= "IF" УСЛОВИЕ "T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Посл_Операто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"ELSE" Посл_Операторов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END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Цикл_До ::= "REPEAT" Посл_Операторов "UNTIL" УСЛОВИЕ .</w:t>
      </w:r>
    </w:p>
    <w:p>
      <w:pPr>
        <w:pStyle w:val="PreformattedText"/>
        <w:bidi w:val="0"/>
        <w:spacing w:before="0" w:after="0"/>
        <w:jc w:val="left"/>
        <w:rPr/>
      </w:pPr>
      <w:r>
        <w:rPr/>
        <w:t>Цикл_Пока ::= "WHILE" УСЛОВИЕ "DO" Посл_Операторов "END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есконечный_Цикл ::= "LOOP" Посл_Операторов "END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ход_Из_Бесконечного_Цикла ::=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тор_Останова ::= "HALT" [ "(" number ")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ЛОВИЕ ::= 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Строка Операция Стро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Число  Операция "(" Посл_Операторов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(" Посл_Операторов ")" Операция 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я ::= "=" | "#" | "&gt;" | "&gt;=" | "&lt;=" | "&lt;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а ::=  "'" { Символ }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'"' { Символ }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"$1","$2".."$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"$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"$nam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  ::=  любой символ ASCII8, отличный от разделите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строк и открывающей кавычки .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о ::= Десятичная_Цифра { Шестнадцатеричная_Цифра } [ Формат 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сятичная_Цифра ::= "0" | "1" | "2" | "3" |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"5" | "6" | "7" | "8" | "9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Шестнадцатеричная_Цифра ::= Десятичная_Циф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"A" | "B" | "C" | "D" | "E" | "F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ормат ::= "b" | "h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РАБОТА С ФАЙЛАМИ                                            mv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РАБОТА С ФАЙЛАМИ                                            mv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язывает  файлы  в  новое  место  файлового  дерева 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можно,  под  новыми  именами.  При  этом  файлы  никуда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мещаются физичес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[-qoxdy] [+H|-H] { дерево-источник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дерево-получатель [время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вязывает  файлы  с  дерева-источника  и  привязывает 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реву-получател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[-qoxdy] [+H|-H] { дерево-источник } [время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качестве   дерева-получателя   используется   текущ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ока  times  обозначает  набор  числовых ключей after=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=,   cafter=,   cbefore=,   имеющих  стандартный  смысл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нный в разделе 4.2 о параметрах времен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веты на запросы утилиты стандартные и описаны в п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ЗАМЕЧАНИЕ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льзя привязать к директории файл, физически размещен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ином,  чем  директория,  диске. В этом случае возбуж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"ссылка между устройствами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 без запроса на подтверждени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-  привязать все файлы из исходного дерева, кроме у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уществующих на получате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-  привязать  только  те  файлы  из исходного дерев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е уже существуют на получате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- для системных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 для директори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H - пометить файлы как скрыты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 пометить файлы как видимы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 файл1 файл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ереименовать файл1 в  файл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 {&lt;имя_файла&gt;} другая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еремещение  файла  'имя_файла'  с текущей директори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иректорию 'другая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СИСТЕМА ПРОГРАММИРОВАНИЯ                                    mx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СИСТЕМА ПРОГРАММИРОВАНИЯ                                    mx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 {&lt;имя_файла&gt;}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A-ExTEND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тилита запускает Mодула-компилятор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качестве   параметра   утилите   передаются  имена  фай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щих  определяющие,  реализующие  или  программные  моду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.  Имя файла должно иметь расширитель соответственно .d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.m.   Если  имя  файла  указано  без  расширителя,  по  умолчан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бавляется расширитель 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результате  компиляции  определяющего  модуля  получ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файл,  реализующего  модуля - реффайл и кодофайл одновременн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ного - ref-файл и кодофайл одновремен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ена  симфайлов, реффайлов и кодофайлов получаются из и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  (не  из  имени  файла)  добавлением  расширителей '.sy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.ref' и '.cod' соответ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дробное  описание Модула-компилятора приведено в книге "ОС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 для всех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лючи  компилятора  могут включать и выключать перечислен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же  действия.  Для  включения  действия  используется пропис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ква,  для  выключения  -  строчная.  В  скобках указано текущ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стояние компилятора по умолчани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(off)  -  печать  всех  ошибок  в  строке  (по умолчан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казывается только первая ошибка в строке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(off) - аварийное прекращение по первой ошибк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(on) - инициализация указателей NIL'ом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(off) - проверка на NIL для указателей и DYNARR'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(on) - проверка границ отрезк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(on) - проверка границ массив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=  прекращение компиляции после указанного числа ошибок (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молчанию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РЕЖИМЫ КОМПИЛЯЦИИ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кст   Модула-программы   может   содержать  управляющ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и,  которые  мы  будем  называть  прагматам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агматы  служат для изменения режима компиляции внутри текс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агмат   = "(*$" директива "*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ива = { опция "+" | "-"  | "!" | "&lt;" | "&gt;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ция     = 'A'|'F'|'I'|'N'|'R'|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ждая   опция  означает  действие,  которое  может 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ключено  (отключено)  управляющей  последовательностью. Смыс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ций и их начальное состояние приводится в таблиц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Опция             Значение                   По умолчан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|   A    | показ всех ошибок                         |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|   F    | аварийное окончание компиляции при первой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встреченной ошибке                        |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|   I    | инициализация переменных типа указатель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значением NIL; типа динмассив - парой     |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(NIL,-1)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|   N    | проверка на NIL для указателей и          |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динмассивов. При включении автоматически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включает опцию I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|   R    | контроль выхода за границы отрезка        |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|   T    | контроль индексов массивов                |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стальные  директивы  определяют  операции  над стеком режим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рансляц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&lt; - запомнить текущее состояние опций в стек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&gt; - восстановить последнее состояние опций из сте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! - счеркнуть  весь стек режимов и перейти в исход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стояни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 exf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  процессе  компиляции не обнаружено ошибок, на экр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ется сообщени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 X v0.3 /28-Sep-89/  "t.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: 1 time: 01сp+00io "t.cod" 1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результате компиляции на текущей директории появятся файлы</w:t>
      </w:r>
    </w:p>
    <w:p>
      <w:pPr>
        <w:pStyle w:val="PreformattedText"/>
        <w:bidi w:val="0"/>
        <w:spacing w:before="0" w:after="0"/>
        <w:jc w:val="left"/>
        <w:rPr/>
      </w:pPr>
      <w:r>
        <w:rPr/>
        <w:t>t.ref и t.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 тексте модуля были обнаружены ошибки, о них вы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бщени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жидался символ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:   PROCEDURE Next(i,j: INTEGER$,A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Число ошибок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ся  сообщение  о  характере  ошибки,  приводится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и  и  сама  строка,  в  которой  допущена  ошибка,  а  так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ечается  предположительно  место  в  строке,  где  надо иск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у (символом '$'). Обратите внимание: символ "$" выста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 лексемы, в которой обнаружена ошиб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РАБОТА С ФАЙЛАМИ                                           pkr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РАБОТА С ФАЙЛАМИ                                           pkr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&amp; 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рхивирует  файлы  в упакованном виде. Файл архива всег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ывается  на  текущую  директорию с добавлением расшир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'pkr'  к  указанному  имени  файла  архива.  Если  на 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 уже  имеется файл с указанным именем и расширен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'pkr', то происходит его распаков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r имя_файла_архива [-ключи]{[@]файловое_дерево} [время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имя_файла означает, что описание файлового дерева дол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ть  взято из указанного текстового файла. В этом файле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числить  необходимые  ветки  файлового дерева, по одной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ждой строке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s/util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def/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имя   вашего   файла  начинается  с  символа 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варите его тем же символом: '@@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качестве файла-архива может быть указан файл-устройст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(узел)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r /dev/fd0 /sys/util/major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выдает список существующих архив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архивирование при ограничениях оперативной памят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 упакованное дерево файлов будет восстановле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 сохранением структуры дерев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базировать дерево относительно текущей (а не корневой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не запрашивать подтверждения на упаковку/распаковк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  параметре  'время'  читайте  в  разделе  о  параметр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ых утилит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СИСТЕМА ПРОГРАММИРОВАНИЯ                                    pm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СИСТЕМА ПРОГРАММИРОВАНИЯ                                    pm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тилита  предназначена для поддержки разработки программ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стоящих из многих модуле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{дерево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казывает  имена  файлов,  сопоставившихся  с  образц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реди  этих файлов могут быть как программные (с расширителя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 и  .m),  так  и  обычные  файлы.  Совокупность программ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ей назовем проектом. Над проектом определены две основ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и:  генерация  проекта  и  перекомпиляция. Эти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полняются над выделенным пользователем множеством модуле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генерации  будут  скомпилированы выделенные модули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   модули   проекта,  используемые  данными,  в  том  чи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с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перекомпиляции будут скомпилированы выделенные моду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и проекта, которые от них зависят, в том числе кос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образец  не указан, в качестве образца использ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*.?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{дерево} 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ект  составляется  в  соответствии с созданным ранее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анным в файл графом зависимост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ОМАНДЫ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мониторе определены следующие команд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- редактировать фай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- заново составить список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- выход из утилит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SPACE - выделить/убрать выделение 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      - убрать все выделе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r    - прочитать файл с графом зависимост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w    - записать файл с графом зависимост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g    - создать граф зависимост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r    - перекомпиляция выделенных задач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g    - генерация выделенных задач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s    - сортировка в соответствии с графом зависимост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o    - установить опции компилято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PgDw - выход в shell (ESC - возврат в монитор p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r    - записать командный файл перекомпиляц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g    - записать командный файл генерац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УТИЛИТЫ СЕРВИСА                                            ptp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УТИЛИТЫ СЕРВИСА                                            ptp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R OF tOILET-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едназначается для вывода на печат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p {&lt;образец&gt;} [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водит  на  принтер  файлы,  сопоставившиеся с образц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а   работает   с   любым   принтером,  обслуживаемым  ОС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.  Это  достигается  с  помощью библиотеки Printer, 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й    разным   типам   принтеров   соответствуют   раз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ующие  модули.  Во избежание путаницы реализующие моду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каждого принтера лежат в файлах с разными названиям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тилита    позволяет    использовать   малофункциональ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нтеры,  не  ограничивая  в  то же время набор возможностей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оставляемых высококачественной печатающей технико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 не запрашивать подтверждения на печать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 подсказа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z - позволяет напечатать указанные несколько файлов,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дин,   то   есть   со   сквозной  нумерацией  страниц  и  бе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ициализации  параметров  печати  перед  напечатанием кажд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его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o - печать с одной стороны лист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r - (roll) печать на рулонной бумаг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(T) - не печатать первую (последнюю) служебные 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t    - вывод на термина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i  -  рассматривать  @-последовательности  в  тексте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ы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числовых  ключей  в  квадратных  скобках  указаны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 по умолчани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=n - печатать на устройстве с номером n, если в систем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сколько устройст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=n [59] - размер страницы в строка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=n [ 5] - левая граница для нечетных страниц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=n    [ 8] - левая граница для всех страниц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=n  [ 1] - начать нумерацию страниц с номера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=n  [ 1] - начать печать со страницы номер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=n  [ 0] - установить шрифт с номером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n [64]  - установить ширину листа в n симво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=n  [  2]  -  установить  интервал  между строками в n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устрок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=n  [  1]  -  (с ключом +r) промужуток в строках межд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аницами при печати на рулонной бумаг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=n  -  (с  ключом  -q) устанавливает время задержки (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екундах) перед печатью очередного листа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ma=n [0] - размер верхнего поля (в строках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запросе  подтверждения  на  печать страницы возмож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вет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печатать страниц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не печатать страниц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прекратить печать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напечатать предыдущую страницу еще раз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нажать  при запросе клавишу 'CR', произойдет захв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тавленного  диста  бумаги;  клавишу  'Up'  (стрелка вверх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мага  подастся  на 1 строку вперед; при нажатии клавиши 'Dw'</w:t>
      </w:r>
    </w:p>
    <w:p>
      <w:pPr>
        <w:pStyle w:val="PreformattedText"/>
        <w:bidi w:val="0"/>
        <w:spacing w:before="0" w:after="0"/>
        <w:jc w:val="left"/>
        <w:rPr/>
      </w:pPr>
      <w:r>
        <w:rPr/>
        <w:t>(стрелка вниз) - назад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p filename page=12 from=14 lines=64 +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чатает  файл  filename  с  размером страницы 64 строк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вая страница текста будет иметь номер 12, а печать начн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  страницы  номер  14  (третьей страницы файла). Вывод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уществляться на терминал (+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УПРАВЛЯЮЩИЕ СТРОК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ходной текст может содержать управляющие строки, котор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ознаются  по  первому слову в строке и в напечатанном текс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ускаю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начать новую страниц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EAD  n  &lt;формат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установить новый вид заголов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AIL  n  &lt;формат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установить  новую  нижнюю  строку.  Здесь  n приним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   0  и  1.  n=1  означает,  что  указанный  заголов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авливается  для  всех  нечетных  страниц,  n=0 - для все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етных.  Это  используется  в  случае печати на обеих сторон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иста.  При  печати  с  одной  стороны  листа  заголовки буду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впадать в части &lt;формат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формат&gt;   совпадает   с  форматом  стандартного  вывод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нятого  в  ОС  Excelsior (см. раздел о стандартном выводе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Руководстве по ОС), за исключением следующего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все  изображаемые  в  строке числа рассматриваются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  страницы  или  дата, поэтому отсутствуют базы -f-, -e-,</w:t>
      </w:r>
    </w:p>
    <w:p>
      <w:pPr>
        <w:pStyle w:val="PreformattedText"/>
        <w:bidi w:val="0"/>
        <w:spacing w:before="0" w:after="0"/>
        <w:jc w:val="left"/>
        <w:rPr/>
      </w:pPr>
      <w:r>
        <w:rPr/>
        <w:t>-g-, применяемые для изображения вещественных чисел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отсутствует модификатор "точность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базы   d,h,i   используется  для  обозначения  номе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аницы.  Например, %6d в строке формата будет означать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аницы, напечатанный справа в поле ширины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база   x,X  используется  для  обозначения  пробел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пример,  %6x  в  строке формата будет означать вставку ше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белов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база  s используется для изображения имени печатаем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, например, стро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образится при печати файла text.t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text.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K - печать строковой константы "(c) KRONO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- печать текущей даты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>"%K                     %D" отобразится при печати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"(c) KRONOS"            12-01-9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- печать текущего времени в формате ЧЧ:ММ.С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УПРАВЛЯЮЩИЕ ПОСЛЕДОВАТЕЛЬНОСТ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ходной  текст  может  содержать  специальные управляющ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ьные последовательности, которые переключают размер, тип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режим печати шриф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управляющая_последовательность&gt; ::= {"@@"[d]&lt;ch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необязательный числовой параметр в десятичном вид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&gt; - идентификатор команд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довательности   управляющих  символов  в  печатаем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ксте  опускаются. Для желающих все же напечатать символ '@@'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бходимо  его  удвоить,  или  же  переопределить  его  пут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тавки  управляющей  последовательности  @@=&lt;char&gt;,  где 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вый управляющий символ, который может быть переопределен т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же способом (C=B - и уже B становится управляющим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-последовательности   рассматриваются  как  управляющ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лько при наличии ключа +i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опустимы следующие идентификаторы команд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- перевести каретку на начало текущей 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- сохраняет номер фонта и все моды в стек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- восстанавливает номер фонта и все моды из стек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-  восстанавливает номер фонта и все моды из стека,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черкивая элемент стека (эквивалентно @e@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- устанавливает каретку на половину строки ввер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- устанавливает каретку на половину строки вниз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r) - включает (выключает) инверсию символов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a)   -   включает   (выключает)  оттенение  (ужирнение)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ов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(u) - включает (выключает) подчеркивание символов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(h)   -   включает   (выключает)  вертикальную  растяжк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ов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(w)   -  включает  (выключает)  горизонтальную  растяжк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ов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g - устанавливает фон для текст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L - устанавливает параметр lines (см. числовые ключи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P - устанавливает номер текущей страниц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M - устанавливает параметр ma (см. числовые ключи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m - устанавливает параметр mo (см. числовые ключи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f - устанавливает параметр font (см. числовые ключи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. - сдвинуть каретку на указанное число точек впра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l - установить интервал между строками в полустроках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#  -  изобразить  один  из  примитивов  псевдографик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ображенных на рисунке схематическ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__   1 _ _  2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|-    4  +    5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|_    7 _|_   8 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омер  примитива,  указанный слева от него, подста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место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_  -  изобразить  псевдографический  примитив  "черта"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нное количество раз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 изобразить псевдографический примитив "вертикаль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ерта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РАБОТА С ФАЙЛАМИ                                            rm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РАБОТА С ФАЙЛАМИ                                            rm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даляет  указанные  файлы,  отвязывая  их  от имени.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рачен  для  пользователя,  если  он  не привязан ни к одно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и (см. также утилиту l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{файловое_дерево} [-ключи] [время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не запрашивать подтверждение на удалени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удаление дерева с поддиректориям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для удаления директории; удаляется только пуст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директор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для удаления системных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для удаления файлов-устройств (узлов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не сообщать имена удаляемых 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  параметре  'время'  читайте  в  разделе  о  параметр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ых утили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ИМЕРЫ@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имя_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ление файлa 'имя_файла'  с текущей 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*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ление всех файлов с текущей 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*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ление  всех  кодовых  файлoв с текущей 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/dev/lp0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ление файла-устройства принте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АДМИНИСТРИРОВАНИЕ СИСТЕМЫ                                shell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АДМИНИСТРИРОВАНИЕ СИСТЕМЫ                                shell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льзовательская оболочка системы. Утилита универсальн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ет  несколько  функций, которые зависят от ключа, с котор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кается  утилита. С подробным описанием можно ознакомить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Руководстве по ОС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Раскрутка системы после загрузки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-root &lt;имя_устройства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ется в файле конфигурации системы при ее раскрутк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раскрутке системы выполняются следующие действ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устройство  с  указанными именем монтируется на корен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ой  систем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текущая  директория устанавливается на корень файл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на  текущей  директории ищется командный файл с имен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ile.@" и исполняетс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ell заканчив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Ведение диалога с пользователем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-home &lt;имя_директории_пользователя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уск  осуществляется утилитой входа в систему login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министратором    непосредственно.   При   этом   выполня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ие действ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текущая   директория   устанавливается  на  указан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ю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исполняется командный файл с именем $TTY_up.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исполняется   командный  файл  "profile.@"  с  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в окружение заносятся параметр HOME с именем указа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и параметр USER с именем пользовател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начинается диалог с пользователем (см. Главу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Интерпретация командных файлов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"&lt;"имя_командного_файла { аргументы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жет   быть   запущена   пользователем   для  испол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ного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  пути,  указанному  в  ETC,  ищется  файл  с указан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ем,   интерпретируется  как  командный  файл,  после  ч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а заверш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Запуск без аргументов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едет  диалог, который заканчивается либо по команде 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ибо  по  нажатии  клавиши 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УТИЛИТЫ СЕРВИСА                                          tmspo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УТИЛИТЫ СЕРВИСА                                          tmspo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po &lt;имя_файла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итает  время из специального файла при запуске системы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ывает  текущее  время  в  этот  файл  каждые пять минут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чение работы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СИСТЕМА ПРОГРАММИРОВАНИЯ                                    vx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СИСТЕМА ПРОГРАММИРОВАНИЯ                                    vx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FILE vISU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изуализатор   кода   програм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тилита   работает   в интерактивном режим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x &lt;имя_модуля&gt; 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ход  в утилиту с одновременным выбором альтернативы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см.),  то  есть  с  показом  процедурной  таблицы  указа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тилита  ищет  кодофайл  с названием '&lt;имя_модуля&gt;.cod'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ффайл   с   названием   '&lt;имя_модуля&gt;.ref'  на  директориях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нных в окружении задачи. Если найден хотя бы один из эт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, то утилита работает с ни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x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ход в монитор с выбором альтернативы MODULEs (см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одсказка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любой  момент  работы  утилиты для получения подсказ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жмите клавишу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Завершение работы с утилитой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тобы закончить работу с утилитой, перейдите в дежур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еню и нажмите клавишу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Для всех меню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се меню допускают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движение по меню с помощью стрелок и клавиш PgUp, PgD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ыбор альтернативы клавишей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переход между имеющимися на экране меню (клавиша TA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одну сторону и ALT TAB - в другую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удаление текущего меню (клавиша 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изменение положения окна на экране. Для этого, находя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 меню, нажать F2 и двигать окно стрелками, табулятором (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TAB) и клавишами PgUp, PgDn, Home,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изменение размеров окн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этого, находясь в меню, нажать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увеличения  вертикального  размера на строку нажми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 для уменьшения -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увеличения ширины колонки на символ нажмите Ins,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меньшения -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увеличения числа колонок нажмите '+', для уменьш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всех манипуляциях окно изображается пустой рамко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брав  подходящие  размер  и  место, нажмите ENTER. Ок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олнится содержимы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Дежурное меню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ерхняя   (нулевая)   строка  экрана  выделена  для  меню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ard),  которое мы будем здесь называть дежурным, потому 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го   нельзя   удалить   (если  даже  ничего  нет,  уж  оно-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танется). Выглядит дежурное меню следующим образо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EXT   INFO   STR   CONST   TYPEs   GLOB  MULTI  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 в  дежурное  меню  из  любой  точки осуществля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авиша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Альтернативы дежурного меню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- выдача процедурной таблиц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аблица   выдается  в  виде  окна,  в  котором  размеще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ное      меню.     Его     альтернативами     явля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шестнадцатеричные   номера  процедур  в  модуле.  Если  найд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ффайл, то выдаются и имена процедур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первой  строке  появляется  информация о процедуре,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ую  указывает  курсор:  смещение  и, если найден реффайл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 строки текста, в которой начинается процеду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Процедурное меню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процедурном меню имеется возможность спозиционировать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процедуру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с заданным смещением (клавиша '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с указанным именем, если найден реффайл (клавиша '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  выбора   альтернативы   создаются  окно  с  код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  и (при наличии реффайла) окно с описанием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(имя и тип процедуры, имена и типы параметров и локалов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од процедуры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д процедуры выдается в следующем вид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глобальный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локальный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немоника М-к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посредственные операнды (если есть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омер строки и позиция соответствующей лексемы в тексте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если  есть  реффайл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еются дополнительные возможност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позиционирование  в  конец  процедуры (клавиша '_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прыжки   по   командам,   осуществляющим  условные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езусловные переходы (клавиша 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пометить  кусок  кода (клавиши '[' и ']') и записать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 с указанным именем (клавиша 'w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поиск в процедуре глобального PC (клавиша 'g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поиск в процедуре локального PC (клавиша '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EXT - список импортируемых модулей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ся меню, альтернативы которого - номер модуля и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я.   При   выборе  модуля  попадаем  в  уже  знакомое  меню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еденное  в  начале  описания  утилиты,  но  для выбра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возвращения  в  предыдущий модуль выйдите в дежур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еню и нажмите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INFO - выдача общих сведений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ся следующая информация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модуля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ремя создания кодофайл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и версия компилятор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исло процедур в модуле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личество   глоба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личество мультиглоба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личество  внешних  модулей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змер строкового  пул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змер код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ерсия кодофайл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инимальный необходимый размер  процедурного  стек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кидка  компилятора  о размере стек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знак  уникальности  (если  уникальный  -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змер кодо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STR - выдача строкового пула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ева выдается шестнадцатеричный дамп, справа - текстов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терпретац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-  выдача  структурных  констант,  если  есть  реффайл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ется имя константы и ее значение в шестнадцатеричном вид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- выдача описанных и импортируемых тип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есть реффай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является    окно    с    именами    типов.   В   пер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(информационной)     строке     указанный     курсором     тип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шифровыв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  - выдача глобалов модуля, если есть реффай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является    окно   с   именами   глобалов.   В   пер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(информационной)   строке   выдается  тип,  с  которым  опис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нный курсором глоба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- выдача мультиглобалов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Выдается окно с таким содержимым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номер мультиглоба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смещени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размер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выборе  этой  альтернативы  выдается  окно  с  меню,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льтернативами  которого являются имена кодофайлов (реффайлов)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текущей  директории,  а также имена директорий, по котор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жно гуля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 выбора  модуля  работа  с  ним происходит, как 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учае выбора импортируемого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КЛЮЧИ: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 версия утилит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-   игнорировать   реффайлы  и  содержащуюся  в  н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