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наборе  текстов  можно  плучить некоторые нестандарт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знак диамет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 градус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значок шероховатост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указании точки курсором работают 'горячие кнопки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,z -локальное увеличение масштаба в 2 раза</w:t>
      </w:r>
    </w:p>
    <w:p>
      <w:pPr>
        <w:pStyle w:val="PreformattedText"/>
        <w:bidi w:val="0"/>
        <w:spacing w:before="0" w:after="0"/>
        <w:jc w:val="left"/>
        <w:rPr/>
      </w:pPr>
      <w:r>
        <w:rPr/>
        <w:t>C,c -вкл/выкл  индикации координ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>G,g -вкл/выкл  сет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S,s -вкл/выкл  шаг курс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L,l - управление сло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T,t - выбор типа ли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R,r -выбор текущего цвет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